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 к бухгалтерской отчетности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за 2011 год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901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 Сведения об акционерном обществе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276" w:before="293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4"/>
          <w:sz w:val="28"/>
          <w:szCs w:val="28"/>
        </w:rPr>
        <w:t xml:space="preserve">1.1.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ное наименование:   «Открытое акционерное   общество  Красносельски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Ювелирпром». 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276" w:before="283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1.2.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ридический   адрес:     157940  Россия,  Костромская   область,   п.    п. Красное-на-Волге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л. Советская, д.49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29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  Дата    государственной    регистрации    18    декабря    2002    года основной регистрационный государственный номер № 1024402237991.</w:t>
      </w:r>
    </w:p>
    <w:p>
      <w:pPr>
        <w:pStyle w:val="Normal"/>
        <w:shd w:fill="FFFFFF" w:val="clear"/>
        <w:spacing w:lineRule="auto" w:line="276" w:before="29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1.4.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ный      капитал      общества      составляет       130536       тыс. рублей.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ервный фонд - 7035 тыс. рубле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276" w:before="25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4"/>
          <w:sz w:val="28"/>
          <w:szCs w:val="28"/>
        </w:rPr>
        <w:t>1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    реестру     ОАО     «Красносельский     Ювелирпром»     на     31.12.2011г.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регистрировано   522144   акции   номинальной      стоимостью   250   рублей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 1 акци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276" w:before="26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1.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уставом основным видом деятельности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69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изводство и реализация ювелирных изделий и полуфабрикатов ювелир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дел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  <w:tab w:val="left" w:pos="869" w:leader="none"/>
        </w:tabs>
        <w:spacing w:lineRule="auto" w:line="276"/>
        <w:ind w:left="0" w:firstLine="567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казание услуг по изготовлению ювелирных издел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  <w:tab w:val="left" w:pos="869" w:leader="none"/>
        </w:tabs>
        <w:spacing w:lineRule="auto" w:line="276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тово - розничная торговля товарами народного потреблени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276" w:before="27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Согласно статьи  7  Закона  №119-ФЗ   «Об аудитор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» от 7 августа 2001г.  предприятие подлежит обязательному аудиту.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614" w:leader="none"/>
        </w:tabs>
        <w:spacing w:lineRule="auto" w:line="276" w:before="29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   Численность  сотрудников по состоянию на 31.12.2011 г. составляет 843  человека.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614" w:leader="none"/>
        </w:tabs>
        <w:spacing w:lineRule="auto" w:line="276" w:before="29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8.    Дочерних и зависимых обществ нет.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29" w:after="0"/>
        <w:ind w:right="90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9.   Функции единоличного исполнительного органа предприятия исполняет  генеральный   директор  Гумеров Флун Фагимович.</w:t>
      </w:r>
    </w:p>
    <w:p>
      <w:pPr>
        <w:pStyle w:val="Normal"/>
        <w:shd w:fill="FFFFFF" w:val="clear"/>
        <w:tabs>
          <w:tab w:val="clear" w:pos="720"/>
          <w:tab w:val="left" w:pos="150" w:leader="none"/>
          <w:tab w:val="left" w:pos="514" w:leader="none"/>
        </w:tabs>
        <w:spacing w:lineRule="auto" w:line="276" w:before="29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10. Настоящая пояснительная записка  является пояснением к бухгалтерскому балансу и отчету о прибылях и убытка  ОАО «Красносельский Ювелирпром» и является составным элементом бухгалтерской отчетности на основании пункта 5 Положения по бухгалтерскому учету «Бухгалтерская отчетность организации» (ПБУ 4/99), утвержденного Приказом Минфина РФ №43н от 06.07.1999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50" w:leader="none"/>
        </w:tabs>
        <w:spacing w:lineRule="auto" w:line="276" w:before="29" w:after="0"/>
        <w:ind w:left="-11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11.  Бухгалтерская отчетность за отчетный период сформирована исходя из</w:t>
      </w:r>
    </w:p>
    <w:p>
      <w:pPr>
        <w:pStyle w:val="Style22"/>
        <w:shd w:fill="FFFFFF" w:val="clear"/>
        <w:tabs>
          <w:tab w:val="clear" w:pos="720"/>
          <w:tab w:val="left" w:pos="0" w:leader="none"/>
          <w:tab w:val="left" w:pos="150" w:leader="none"/>
        </w:tabs>
        <w:spacing w:lineRule="auto" w:line="276" w:before="29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йствующих в РФ правил бухгалтерского учета и отчетности.</w:t>
      </w:r>
    </w:p>
    <w:p>
      <w:pPr>
        <w:pStyle w:val="Style22"/>
        <w:shd w:fill="FFFFFF" w:val="clear"/>
        <w:tabs>
          <w:tab w:val="clear" w:pos="720"/>
          <w:tab w:val="left" w:pos="0" w:leader="none"/>
          <w:tab w:val="left" w:pos="150" w:leader="none"/>
        </w:tabs>
        <w:spacing w:lineRule="auto" w:line="276" w:before="29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22"/>
        <w:shd w:fill="FFFFFF" w:val="clear"/>
        <w:tabs>
          <w:tab w:val="clear" w:pos="720"/>
          <w:tab w:val="left" w:pos="0" w:leader="none"/>
          <w:tab w:val="left" w:pos="150" w:leader="none"/>
        </w:tabs>
        <w:spacing w:lineRule="auto" w:line="276" w:before="29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Учетная политика для целей налогового учета</w:t>
      </w:r>
    </w:p>
    <w:p>
      <w:pPr>
        <w:pStyle w:val="Normal"/>
        <w:shd w:fill="FFFFFF" w:val="clear"/>
        <w:spacing w:lineRule="auto" w:line="276" w:before="216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.1.   Бухгалтерский учет в организации осуществляется бухгалтерией, ка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амостоятельным структурным подразделением, под руководством глав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ухгалте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1" w:leader="none"/>
        </w:tabs>
        <w:spacing w:lineRule="auto" w:line="276" w:before="259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2.  Срок полезного   использования  по   основным   средствам определяется 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и «Классификации основных средств» утвержденной постановлением  Правительства РФ от 01.01.2002 г. №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1" w:leader="none"/>
        </w:tabs>
        <w:spacing w:lineRule="auto" w:line="276" w:before="24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.3.  Начисление амортизации по основным средствам осуществляется линейны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пособом.</w:t>
      </w:r>
    </w:p>
    <w:p>
      <w:pPr>
        <w:pStyle w:val="Normal"/>
        <w:shd w:fill="FFFFFF" w:val="clear"/>
        <w:tabs>
          <w:tab w:val="clear" w:pos="720"/>
          <w:tab w:val="left" w:pos="211" w:leader="none"/>
          <w:tab w:val="left" w:pos="567" w:leader="none"/>
        </w:tabs>
        <w:spacing w:lineRule="auto" w:line="276" w:before="259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4.   Малоценные объекты стоимостью до 40000 рублей, а также книги, брошюры и </w:t>
      </w:r>
      <w:r>
        <w:rPr>
          <w:rFonts w:cs="Times New Roman" w:ascii="Times New Roman" w:hAnsi="Times New Roman"/>
          <w:color w:val="000000"/>
          <w:sz w:val="28"/>
          <w:szCs w:val="28"/>
        </w:rPr>
        <w:t>др. издания списываются в расход по мере их отпуска в эксплуатацию.</w:t>
      </w:r>
    </w:p>
    <w:p>
      <w:pPr>
        <w:pStyle w:val="Normal"/>
        <w:shd w:fill="FFFFFF" w:val="clear"/>
        <w:tabs>
          <w:tab w:val="clear" w:pos="720"/>
          <w:tab w:val="left" w:pos="211" w:leader="none"/>
          <w:tab w:val="left" w:pos="715" w:leader="none"/>
        </w:tabs>
        <w:spacing w:lineRule="auto" w:line="276" w:before="25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    Ежегодная переоценка основных средств не проводитс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1" w:leader="none"/>
        </w:tabs>
        <w:spacing w:lineRule="auto" w:line="276" w:before="25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6.    Списание    товарно - материальных    ценностей        производится   по стоимости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й единиц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76" w:before="274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едприятие не создает резервы по сомнительным долгам и предстоящ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ходов и платежей, а также оценочные обязательства на оплату отпусков.</w:t>
      </w:r>
    </w:p>
    <w:p>
      <w:pPr>
        <w:pStyle w:val="Normal"/>
        <w:shd w:fill="FFFFFF" w:val="clear"/>
        <w:tabs>
          <w:tab w:val="clear" w:pos="720"/>
          <w:tab w:val="left" w:pos="-435" w:leader="none"/>
        </w:tabs>
        <w:spacing w:lineRule="auto" w:line="276" w:before="28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  Выручка от реализации продукции, работ, услуг в целях бухгалтерского и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логового учета определяется по мере отгрузк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огласно п.9 ст. 194 НК РФ освобождаются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от налогообложения авансовые платежи, полученные в счет предстоящих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ок  товаров (работ, услуг), облагаемых НДС по ставке 0%.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1" w:leader="none"/>
          <w:tab w:val="left" w:pos="610" w:leader="none"/>
        </w:tabs>
        <w:spacing w:lineRule="auto" w:line="276" w:before="278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9.  При расчете налога на прибыль, выручка от реализации продукции (рабо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) определяется по мере отгрузки.  Согласно статьи 286 НК РФ упла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жемесячных авансовых платежей производится равными долями в размере 1/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лежащего уплате квартального авансового платежа за квартал предшествующий тому, в котором уплачиваются ежемесячные авансов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латежи.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715" w:leader="none"/>
        </w:tabs>
        <w:spacing w:lineRule="auto" w:line="276" w:before="269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 В целях определения материальных расходов, сырье и материалы списываютс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 стоимости каждой единицы, кроме драгоценных металлов.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715" w:leader="none"/>
        </w:tabs>
        <w:spacing w:lineRule="auto" w:line="276" w:before="283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.11. Срок полезного   использования по основным   средствам   определяется на основании Классификации основных средств утвержденной постановлени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авительством РФ от 01.01.2002 г. № 1 амортизация начисляется линейны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пособом.</w:t>
      </w:r>
    </w:p>
    <w:p>
      <w:pPr>
        <w:pStyle w:val="Normal"/>
        <w:shd w:fill="FFFFFF" w:val="clear"/>
        <w:spacing w:before="298" w:after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  Производство за 2011 год</w:t>
      </w: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 товаров и услуг в оптовых ценах по основной деятельности составил:</w:t>
      </w:r>
    </w:p>
    <w:tbl>
      <w:tblPr>
        <w:tblW w:w="9747" w:type="dxa"/>
        <w:jc w:val="left"/>
        <w:tblInd w:w="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3"/>
        <w:gridCol w:w="1957"/>
        <w:gridCol w:w="1701"/>
        <w:gridCol w:w="1976"/>
      </w:tblGrid>
      <w:tr>
        <w:trPr>
          <w:tblHeader w:val="true"/>
          <w:cantSplit w:val="true"/>
        </w:trPr>
        <w:tc>
          <w:tcPr>
            <w:tcW w:w="4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011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010 год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-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расносельский Ювелирпром»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0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723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52</w:t>
            </w:r>
          </w:p>
        </w:tc>
      </w:tr>
      <w:tr>
        <w:trPr>
          <w:trHeight w:val="518" w:hRule="atLeast"/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Произведено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делий из золота тыс. руб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05,8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3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0,87</w:t>
            </w:r>
          </w:p>
        </w:tc>
      </w:tr>
      <w:tr>
        <w:trPr>
          <w:trHeight w:val="450" w:hRule="atLeast"/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о изделий из золота шт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7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38,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652,5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о изделий из золота гр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933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11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9277,2</w:t>
            </w:r>
          </w:p>
        </w:tc>
      </w:tr>
      <w:tr>
        <w:trPr>
          <w:trHeight w:val="420" w:hRule="atLeast"/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давальческого сырья т.руб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9,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04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714,85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из давальческого сырья шт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23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68,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745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Из давальческого сырья гр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87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608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5520,8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изведено изделий из серебра тыс. руб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563,5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924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39,57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о изделий из серебра шт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054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814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о изделий из серебра гр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1787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9821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98033,5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осуда тыс. руб. 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91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4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суда шт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96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519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суда гр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9709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918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9475,1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галантерея тыс.руб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45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432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13,2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галантерея шт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46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758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295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галантерея гр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2077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636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8558,5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изведено изделий из цветного металла тыс. руб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луфабрикаты (изд. Из золота) тыс.руб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46,55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луги.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6,7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27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79,72</w:t>
            </w:r>
          </w:p>
        </w:tc>
      </w:tr>
    </w:tbl>
    <w:p>
      <w:pPr>
        <w:pStyle w:val="Normal"/>
        <w:shd w:fill="FFFFFF" w:val="clear"/>
        <w:spacing w:before="298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тчетный период производство ювелирных изделий и услуг в сравнении с предыдущим годом увеличилось на 213352 тыс. рублей. В основном увеличение произошло за счет роста цен на металл на мировом рынке. </w:t>
      </w:r>
    </w:p>
    <w:p>
      <w:pPr>
        <w:pStyle w:val="Normal"/>
        <w:shd w:fill="FFFFFF" w:val="clear"/>
        <w:spacing w:before="298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о изделий из золота в сравнении с предыдущим годом в оптовых ценах выросло на 12770,87 тыс. рублей, но произошло снижение в штуках на 69652,5 единиц и соответственно в весе 249277,2 грамм, в том числе из давальческого сырья объем производства снизился на 17714,85 тыс. рублей, в штуках на 70745 единиц, в весе на 255520,8 грамм. </w:t>
      </w:r>
    </w:p>
    <w:p>
      <w:pPr>
        <w:pStyle w:val="Normal"/>
        <w:shd w:fill="FFFFFF" w:val="clear"/>
        <w:spacing w:before="298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изделий из серебра в сравнении с предыдущим годом    в оптовых ценах выросло на  99639,57 тыс. Рублей, но произошло снижение в штуках на 71814 единиц и соответственно в весе на 2398033,5 грамм.</w:t>
      </w:r>
    </w:p>
    <w:p>
      <w:pPr>
        <w:pStyle w:val="Normal"/>
        <w:shd w:fill="FFFFFF" w:val="clear"/>
        <w:spacing w:before="298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четном году доведения до полной готовности золотых полуфабрикатов, поступающих от участков «Алмаз-Холдинга» было только в январе 2011 года на 1,45 тыс. рублей.</w:t>
      </w:r>
    </w:p>
    <w:p>
      <w:pPr>
        <w:pStyle w:val="Normal"/>
        <w:shd w:fill="FFFFFF" w:val="clear"/>
        <w:spacing w:before="298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рошедший год возросли услуги на 122179,2 тыс. руб. за счет выполнения услуг на сторону заготовительным и гальваническим цехами.</w:t>
      </w: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283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. Пояснения к отчетности</w:t>
      </w:r>
    </w:p>
    <w:p>
      <w:pPr>
        <w:pStyle w:val="Normal"/>
        <w:shd w:fill="FFFFFF" w:val="clear"/>
        <w:spacing w:before="5" w:after="283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.1.   На балансе предприятия по состоянию на 01.01.2012 года числятся объекты основных средств на общую сумму 92737 тыс. руб., в том числе: здания и сооружения - 51602 тыс. рублей;  машины и оборудование - 28545 тыс. рублей; транспорт - 8314 тыс. рублей;  инвентарь - 1566 тыс. рублей;  земля - 2710 тыс. рублей.  Уменьшение остатков основных средств произошли в резу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те списания   оборудования  и автотранспорта по сравнению с прошлым годом на 1637 тысяч рублей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Удельный вес основных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оизводственных фондов на конец отчетного периода составляет в структур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аланса 5,5%. </w:t>
      </w:r>
    </w:p>
    <w:p>
      <w:pPr>
        <w:pStyle w:val="Normal"/>
        <w:shd w:fill="FFFFFF" w:val="clear"/>
        <w:spacing w:before="5" w:after="283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2. Нематериальных активов с неопределенным сроком полезного использования на предприятии не имеется, На балансе предприятия числятся нематериальные активы в сумме 2 тыс.руб. (товарный знак). Предприятием применяется линейный метод начисления амартизации  нематериальных активов. В отчетном периоде объектов основных средств и нематериальных активов по договорам, предусматривающим исполнение обязательств (оплату) неденежными средствами, не имелось.</w:t>
      </w:r>
    </w:p>
    <w:p>
      <w:pPr>
        <w:pStyle w:val="Normal"/>
        <w:shd w:fill="FFFFFF" w:val="clear"/>
        <w:spacing w:before="5" w:after="283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3.    Расходы на научно-исследовательские и опытно-конструкторские работы не проводились.</w:t>
      </w:r>
    </w:p>
    <w:p>
      <w:pPr>
        <w:pStyle w:val="Normal"/>
        <w:shd w:fill="FFFFFF" w:val="clear"/>
        <w:spacing w:before="5" w:after="283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4.   Запасы  на 01.01.2012 года составляют 691413 тыс. руб., в том числе: сырье и материалы - 254563 тыс. рублей; затраты в незавершенном производстве - 37250 тыс. рублей; готовая продукция - 399572 тыс. рублей; расходы будущих периодов - 28 тыс. рублей. Оборотные активы по сравнению с началом отчетного периода уменьшились на 1489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сравнении с началом отчетного года уменьшение произошло по запасам сырья и материалов на 47248 тыс. руб., по затратам в незавершенном производстве на 28620 тыс. руб., готовая продукция на складах увеличилась на 74410 тыс. руб.,  дебиторская  задолженность снизилась на 10014 тыс. рублей, в том числе покупатели и заказчики на 28973 тыс. рублей,  Список наиболее крупных дебиторов по состоя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01.01.2012г. прилагается к годовой отчетности. </w:t>
      </w:r>
    </w:p>
    <w:p>
      <w:pPr>
        <w:pStyle w:val="Normal"/>
        <w:shd w:fill="FFFFFF" w:val="clear"/>
        <w:spacing w:before="5" w:after="283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5.   Краткосрочные обязательства (кредит) погашен в полном объеме 69500 тыс. руб.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редиторская задолженность в сравнении с началом отчетного периода увеличилась на 1863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ыс. руб., в т.ч. поставщики и подрядчики уменьшились  на 5609 тыс. руб.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чие кредитор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величились на 8013 тыс.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руб.  </w:t>
      </w:r>
    </w:p>
    <w:p>
      <w:pPr>
        <w:pStyle w:val="Normal"/>
        <w:shd w:fill="FFFFFF" w:val="clear"/>
        <w:spacing w:before="5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исок кредиторов по состоянию на 01.01.2012г. прилагается к  годовой  отчетности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-870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6.  По состоянию на 01.01.2012 г. на забалансовых счетах числится: оборудование, полученное в аренду на сумму 41970 тыс. рублей., товаро-материальные ценности, принятые на ответственное  хранение на сумму 2075 тыс. руб., обязательства выданы на сумму 685 тыс.рублей, задолженность</w:t>
      </w:r>
    </w:p>
    <w:p>
      <w:pPr>
        <w:pStyle w:val="Normal"/>
        <w:shd w:fill="FFFFFF" w:val="clear"/>
        <w:tabs>
          <w:tab w:val="clear" w:pos="720"/>
          <w:tab w:val="left" w:pos="-870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платежеспособных дебиторов составляет 1644 тыс.рублей. </w:t>
      </w:r>
    </w:p>
    <w:p>
      <w:pPr>
        <w:pStyle w:val="Normal"/>
        <w:shd w:fill="FFFFFF" w:val="clear"/>
        <w:tabs>
          <w:tab w:val="clear" w:pos="720"/>
          <w:tab w:val="left" w:pos="-870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ставе доходов от обычных видов деятельности признаны следующие доходы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ыручка от продажи товаров, работ, услуг составила -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303339 тыс.руб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ювелирных изделий собственного производства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572828 тыс.руб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купные товары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9681 тыс.руб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из давальческого сырья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50228 тыс.руб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Экспорт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369311 тыс. руб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слуги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301291 тыс.руб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бестоимость проданных товаров, работ, услуг составляе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3969 тыс. руб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ювелирных изделий собственного производства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90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тыс. руб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купные товары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30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тыс. руб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из давальческого сырья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073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тыс. руб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Экспорт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52940 тыс. руб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слуги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55125 тыс.руб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9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7.    Доходы от реализации отражены в бухгалтерской отчетности за вычетом налога на   добавленную  стоимость  в соответствии с п.4 ПБУ «Доходы организации»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8. В отчетном периоде предприятие имело следующую структуру    коммерческих расходов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частие в выставках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990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работная плата работникам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10 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ачисления на заработную плату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44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омандировки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42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094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того коммерческие расходы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480 тыс.руб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04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9.    В составе прочих доходов учтены следующие доход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Излишки по ТМЦ -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551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Возмещение ущерба -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97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траховая премия 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36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рочие доходы -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56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Итого прочие доходы -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040 тыс.руб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04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10.   В составе прочих расходов учтены следующие расход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сходы на оплату услуг банков -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305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роценты по кредитам и займам -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6088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алоги 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702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аможенные расходы 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131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писание основных средств 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246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чие 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311 тыс.руб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того прочие расходы 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7783 тыс.руб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04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11.    Прочие доходы и соответствующие им расходы отражены в отчете о прибылях и убытках  развернуто .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12.    Коммерческие расходы в бухгалтерском учете учитываются в себестоимости готовой  продукции (работ, услуг). 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13.   Существенных событий после отчетной даты не было, поэтому информация о них в  пояснительной записке не приводится.  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 Финансовые вложения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1.     По состоянию на отчетную дату в учете предприятия числятся долгосрочные финансовые   вложения, по которым текущая рыночная стоимость не определяется  в сумме 270 тыс. руб.   акции «Торгового дома Кострома»  - 260 тыс.рублей и взнос в уставный капитал «Охотоведческое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зяйство» 10тыс.рублей.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кже на отчетную дату предприятие имеет краткосрочные финансовые вложения в сумме 1329  тыс.рублей  - это займы Костромской областной некомерченской организации «Фонд реформы и развития», охранное предприятие ООО»Армада». 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before="341" w:after="0"/>
        <w:ind w:right="29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41" w:after="0"/>
        <w:ind w:right="29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41" w:after="0"/>
        <w:ind w:right="29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енеральный директор:                                                              Ф.Ф.Гумеров.</w:t>
      </w:r>
    </w:p>
    <w:p>
      <w:pPr>
        <w:pStyle w:val="Normal"/>
        <w:shd w:fill="FFFFFF" w:val="clear"/>
        <w:spacing w:before="341" w:after="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ный бухгалтер:                                                                   Т.И. Кулик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7:00Z</dcterms:created>
  <dc:creator>Asup_10</dc:creator>
  <dc:description/>
  <dc:language>en-US</dc:language>
  <cp:lastModifiedBy>Buch_07</cp:lastModifiedBy>
  <cp:lastPrinted>2012-03-21T12:07:00Z</cp:lastPrinted>
  <dcterms:modified xsi:type="dcterms:W3CDTF">2012-04-18T06:47:00Z</dcterms:modified>
  <cp:revision>2</cp:revision>
  <dc:subject/>
  <dc:title/>
</cp:coreProperties>
</file>