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Открытое Акционерное общество “Красносельский Ювелирпром”                                        ИНН 441000012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существенном факте</w:t>
        <w:br/>
        <w:t>“Сведения о дате закрытия реестра акционеров эмитента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“Красносельский Ювелирпром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“КЮП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асть, пос. Красное-на-Волге, ул. Советская, д.4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40223799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500001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95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ww.kofiko.ru/ku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 Категория (тип) акций эмитента, в отношении которых составляется список их владельцев на определенную дату: </w:t>
            </w:r>
            <w:r>
              <w:rPr>
                <w:b/>
                <w:bCs/>
                <w:sz w:val="24"/>
                <w:szCs w:val="24"/>
              </w:rPr>
              <w:t>обыкновенные именные акции бездокументарной формы выпуска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 xml:space="preserve">2.2. Цель, для которой составляется список владельцев акций эмитента: </w:t>
            </w:r>
            <w:r>
              <w:rPr>
                <w:b/>
                <w:bCs/>
                <w:sz w:val="24"/>
                <w:szCs w:val="24"/>
              </w:rPr>
              <w:t>проведение общего годового собрания акционеров ОАО «КЮП»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 Дата, на которую составляется список владельцев акций эмитента: </w:t>
            </w:r>
            <w:r>
              <w:rPr>
                <w:b/>
                <w:bCs/>
                <w:sz w:val="24"/>
                <w:szCs w:val="24"/>
              </w:rPr>
              <w:t>20 апреля 2009 года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 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: </w:t>
            </w:r>
            <w:r>
              <w:rPr>
                <w:b/>
                <w:bCs/>
                <w:sz w:val="24"/>
                <w:szCs w:val="24"/>
              </w:rPr>
              <w:t>Протокол совета директоров № б/н от 27 апреля 2009 год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 Гумер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32:00Z</dcterms:created>
  <dc:creator>Красноцветова</dc:creator>
  <dc:description/>
  <cp:keywords/>
  <dc:language>en-US</dc:language>
  <cp:lastModifiedBy>Luba</cp:lastModifiedBy>
  <cp:lastPrinted>2007-06-04T09:08:00Z</cp:lastPrinted>
  <dcterms:modified xsi:type="dcterms:W3CDTF">2009-04-28T06:51:00Z</dcterms:modified>
  <cp:revision>3</cp:revision>
  <dc:subject/>
  <dc:title>Открытое Акционерное общество “Красносельский Ювелирпром”                                        ИНН 441000012</dc:title>
</cp:coreProperties>
</file>