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вершении эмитентом сделки, в совершении которой имеется заинтересованнос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kup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Категория сделки: </w:t>
            </w:r>
            <w:r>
              <w:rPr>
                <w:b/>
                <w:sz w:val="22"/>
                <w:szCs w:val="22"/>
              </w:rPr>
              <w:t>сделка, в совершении которой имелась заинтересованность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Вид и предмер сделки: </w:t>
            </w:r>
            <w:r>
              <w:rPr>
                <w:b/>
                <w:sz w:val="22"/>
                <w:szCs w:val="22"/>
              </w:rPr>
              <w:t>договора цессии на право требования задолженности с ЗАО «Торгово-Промышленная компания «Алмаз-Холдинг»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Содержание сделки, в том числе гражданские права и обязанности, на установление, изменение  или прекращение которых направлена совершенная сделка: </w:t>
            </w:r>
            <w:r>
              <w:rPr>
                <w:b/>
                <w:sz w:val="22"/>
                <w:szCs w:val="22"/>
              </w:rPr>
              <w:t>в связи с заключением договора цессии, по которому Некоммерческий фонд «Содействия развитию ювелирной промышленности «Алмаз – холдинг», уступает, а открытое акционерное общество "Красносельский ювелирпром" принимает право требования следующей задолженности ЗАО «Торгово-Промышленная компания «Алмаз-Холдинг» (ОГРН 1025202196975) в сумме 218 335 972,99 (Двести восемнадцать миллионов триста тридцать пять тысяч девятьсот семьдесят два рубля 99 копеек), возникшую по договору займа № 15 от 30.11.2001 г. стоимость уступаемых прав требования к должнику составляет 218 335 972,99 (Двести восемнадцать миллионов триста тридцать пять тысяч девятьсот семьдесят два рубля 99 копеек) право Цедента переходит к Цессионарию на тех же условиях, которые существуют у Цедента к моменту заключения настоящего договор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Срок исполнения обязательств по сделке: </w:t>
            </w:r>
            <w:r>
              <w:rPr>
                <w:b/>
                <w:sz w:val="22"/>
                <w:szCs w:val="22"/>
              </w:rPr>
              <w:t>в соответствии с договором займа № 15 от 30.11.2001 г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и выгодоприобретатели по сделке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sz w:val="22"/>
                <w:szCs w:val="22"/>
              </w:rPr>
              <w:t>ОАО "Красносельский Ювелирпром" в лице Генерального директора Гумерова Флуна Фагимовича, действующего на основании устава, с одной стороны и Некоммерческим фондом «Содействие развитию ювелирной промышленности «Алмаз-Холдинг» в лице Генерального директора Гумеров Артур Флунович действующего на основании устава, с другой стороны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делки в денежном выражении: </w:t>
            </w:r>
            <w:r>
              <w:rPr>
                <w:b/>
                <w:sz w:val="22"/>
                <w:szCs w:val="22"/>
              </w:rPr>
              <w:t>218 335 972,99 (Двести восемнадцать миллионов триста тридцать пять тысяч девятьсот семьдесят два рубля 99 копеек)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делки в процентах от стоимости активов эмитента: </w:t>
            </w:r>
            <w:r>
              <w:rPr>
                <w:b/>
                <w:sz w:val="22"/>
                <w:szCs w:val="22"/>
              </w:rPr>
              <w:t>11,65%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Стоимость активов эмитента на дату окончания отчетного периода (квартала, года) предшествующего совершению сделки (заключению договора), в отношении которого истек установленный срок представления бухгалтерской (финансовой) отчетности: </w:t>
            </w:r>
            <w:r>
              <w:rPr>
                <w:b/>
                <w:sz w:val="22"/>
                <w:szCs w:val="22"/>
              </w:rPr>
              <w:t>1 873 376 тыс. 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Дата совершения сделки (заключения договора): </w:t>
            </w:r>
            <w:r>
              <w:rPr>
                <w:b/>
                <w:sz w:val="22"/>
                <w:szCs w:val="22"/>
              </w:rPr>
              <w:t>10 августа 2012 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Сведения об одобрении сделки в случае, когда такая сделка была одобрена уполномоченным органом управления эмитента или указание на то, что такая сделка не одобрялась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управления эмитента, принявшего решение об одобрении сделки: </w:t>
            </w:r>
            <w:r>
              <w:rPr>
                <w:b/>
                <w:sz w:val="22"/>
                <w:szCs w:val="22"/>
              </w:rPr>
              <w:t>Совет директоров ОАО «КЮП»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указанного решения: </w:t>
            </w:r>
            <w:r>
              <w:rPr>
                <w:b/>
                <w:sz w:val="22"/>
                <w:szCs w:val="22"/>
              </w:rPr>
              <w:t>10 августа 2012 года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и номер протокола: </w:t>
            </w:r>
            <w:r>
              <w:rPr>
                <w:b/>
                <w:sz w:val="22"/>
                <w:szCs w:val="22"/>
              </w:rPr>
              <w:t>Протокол № 5 от 10.08.2012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09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2-08-13T08:09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