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зыве общего собрания акционеров эмитента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Вид общего собрания акционеров, объявленного несостоявшимся: </w:t>
            </w:r>
            <w:r>
              <w:rPr>
                <w:b/>
                <w:sz w:val="22"/>
                <w:szCs w:val="22"/>
              </w:rPr>
              <w:t>годов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Форма проведения общего собрания акционеров эмитента: </w:t>
            </w:r>
            <w:r>
              <w:rPr>
                <w:b/>
                <w:sz w:val="22"/>
                <w:szCs w:val="22"/>
              </w:rPr>
              <w:t>совместное присутствие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2.3. Дата, место, время проведения общего собрания акционеров: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«22» июня 2012 года в 12 часов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 по </w:t>
            </w:r>
            <w:r>
              <w:rPr>
                <w:b/>
                <w:color w:val="000000"/>
                <w:sz w:val="22"/>
                <w:szCs w:val="22"/>
              </w:rPr>
              <w:t>адресу: п. Красное-на-Волге, ул. Советская, 49 в зале заседаний (3 этаж)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.4. Время начала регистрации лиц, принимающих участие в общем собрании акционеров:</w:t>
            </w:r>
            <w:r>
              <w:rPr>
                <w:b/>
                <w:sz w:val="22"/>
                <w:szCs w:val="22"/>
              </w:rPr>
              <w:t xml:space="preserve"> 11 часов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.5. Дата составления списка лиц, имеющих право на участие в общем собрании акционеров:</w:t>
            </w:r>
            <w:r>
              <w:rPr>
                <w:b/>
                <w:sz w:val="22"/>
                <w:szCs w:val="22"/>
              </w:rPr>
              <w:t xml:space="preserve"> 03 мая 2012 год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Повестка дня общего собрания акционеров: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Об утверждении годового отчета,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годовой бухгалтерской отчетности, в том числе отчета о </w:t>
            </w:r>
            <w:r>
              <w:rPr>
                <w:b/>
                <w:color w:val="000000"/>
                <w:sz w:val="22"/>
                <w:szCs w:val="22"/>
              </w:rPr>
              <w:t xml:space="preserve">прибылях и убытках за 2011 год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.О выплате дивидендов за 2011 г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од. </w:t>
            </w:r>
            <w:r>
              <w:rPr>
                <w:b/>
                <w:color w:val="000000"/>
                <w:sz w:val="22"/>
                <w:szCs w:val="22"/>
              </w:rPr>
              <w:t xml:space="preserve">О распределении прибыли по результатам финансового год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Об избрании членов Совета директор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5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Об избрании членов Ревизионной комисси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Об утверждении аудитора Обществ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5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Об утверждении размера вознаграждения членам Совета директоров. Об утверждении размера вознаграждения членам Ревизионной комиссии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5 мая 2012 года по 22 июня 2012 года по адресу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rFonts w:cs="Arial CYR"/>
                <w:b/>
                <w:sz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в отделе кадр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49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5-05T08:49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