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Открытое Акционерное общество “Красносельский Ювелирпром”                                        ИНН 441000012</w:t>
      </w:r>
    </w:p>
    <w:p>
      <w:pPr>
        <w:pStyle w:val="Header"/>
        <w:jc w:val="center"/>
        <w:rPr/>
      </w:pPr>
      <w:r>
        <w:rPr>
          <w:bCs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ведениях,</w:t>
        <w:tab/>
        <w:br/>
        <w:t>которые могут оказать существенное влияние на стоимость ценных бумаг акционерного общества: информация о принятых советом директоров эмитента решен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“Красносельский Ювелирпром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“КЮП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тромская область, пос. Красное-на-Волге, ул. Советская, д.4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40223799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500001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95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www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kofiko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ru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z w:val="22"/>
                <w:szCs w:val="22"/>
                <w:lang w:val="en-US"/>
              </w:rPr>
              <w:t>kup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258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Дата проведения заседания совета директоров, на котором принято соответствующее решение: </w:t>
            </w:r>
            <w:r>
              <w:rPr>
                <w:b/>
                <w:sz w:val="22"/>
                <w:szCs w:val="22"/>
              </w:rPr>
              <w:t>18 апреля 2008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Дата составления и номер протокола заседания совета директоров, на котором принято соответствующее решение: </w:t>
            </w:r>
            <w:r>
              <w:rPr>
                <w:b/>
                <w:sz w:val="22"/>
                <w:szCs w:val="22"/>
              </w:rPr>
              <w:t>27 апреля 2008 г., протокол № 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Содержание решений, принятых советом директоров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b/>
                <w:color w:val="000000"/>
                <w:sz w:val="22"/>
                <w:szCs w:val="22"/>
              </w:rPr>
              <w:t xml:space="preserve">Провести годовое собрание акционеров 10 июня 2009 года в 12-00 по адресу п. Красное-на-Волге, ул. Советская, 49 в кабинете генерального директора (3 этаж). 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Форму проведения избрать</w:t>
            </w:r>
            <w:r>
              <w:rPr>
                <w:b/>
                <w:color w:val="000000"/>
                <w:sz w:val="24"/>
                <w:szCs w:val="24"/>
              </w:rPr>
              <w:t xml:space="preserve"> — собрание. Акционерам включенным в реестр направить сообщение о проведении собрания и бюллетень для голосования. Назначить почтовый адрес ОАО «Красносельский Ювелирпром» для направления заполненных бюллетеней.</w:t>
            </w:r>
          </w:p>
          <w:p>
            <w:pPr>
              <w:pStyle w:val="Normal1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Список акционеров, имеющих право на голосование, составить на 20 апреля 2009 го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2. Предварительно утвердить годовой отчет, годовую бухгалтерскую отчетность, </w:t>
            </w:r>
            <w:r>
              <w:rPr>
                <w:b/>
                <w:sz w:val="22"/>
                <w:szCs w:val="22"/>
              </w:rPr>
              <w:t>в том числе отчета о прибылях и убытках за 2008 год.</w:t>
            </w:r>
          </w:p>
          <w:p>
            <w:pPr>
              <w:pStyle w:val="Normal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Рекомендовать дивиденды за 2008 год не выплачивать, прибыль остающуюся в распоряжении предприятия после уплаты налогов направить на развитие производства.</w:t>
            </w:r>
          </w:p>
          <w:p>
            <w:pPr>
              <w:pStyle w:val="Normal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Утвердили кандидатуры в члены совета директоров в количестве семи человек.</w:t>
            </w:r>
          </w:p>
          <w:p>
            <w:pPr>
              <w:pStyle w:val="Normal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Утвердили кандидатуры в ревизионную комиссию в количестве трех человек.</w:t>
            </w:r>
          </w:p>
          <w:p>
            <w:pPr>
              <w:pStyle w:val="Normal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Рекомендовать общему собранию акционеров утвердить аудитором общества  на 2009 год аудиторскую фирму ООО «Аудит Классик» г. Москва.</w:t>
            </w:r>
          </w:p>
          <w:p>
            <w:pPr>
              <w:pStyle w:val="Normal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Рекомендовать общему собранию акционеров утвердить вознаграждения членам Совета директоров в размере 6000 руб., членам ревизионной комиссии в размере 2000 руб. ежемесячно с момента избрания общим собранием до момента сложения полномочий.</w:t>
            </w:r>
          </w:p>
          <w:p>
            <w:pPr>
              <w:pStyle w:val="Normal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b/>
                <w:color w:val="000000"/>
                <w:sz w:val="22"/>
                <w:szCs w:val="22"/>
              </w:rPr>
              <w:t>. Утвердить повестку дня годового собрания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). Об утверждении годового отчета, годовой бухгалтерской отчетности, в том числе отчета о прибылях и убытках за 2008 год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2). </w:t>
            </w:r>
            <w:r>
              <w:rPr>
                <w:b/>
                <w:sz w:val="22"/>
                <w:szCs w:val="22"/>
                <w:lang w:eastAsia="ar-SA"/>
              </w:rPr>
              <w:t>О выплате дивидендов за 2008 год. О распределении прибыли по результатам финансового го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eastAsia="ar-SA"/>
              </w:rPr>
              <w:t>3).</w:t>
            </w:r>
            <w:r>
              <w:rPr>
                <w:b/>
                <w:sz w:val="22"/>
                <w:szCs w:val="22"/>
              </w:rPr>
              <w:t xml:space="preserve"> Об избрании членов Совета директоров Обще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4). Об избрании членов Ревизионной комиссии Обществ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). Об утверждении аудитора Обществ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). Об утверждении размера вознаграждения членам Совета директоров.  Об утверждении размера вознаграждения членам Ревизионной комисс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Утвердили форму бюллетеня для рассылки акционера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Утвердили перечень информации предоставляемый акционерам и место для ознакомления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 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 Гумер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5:25:00Z</dcterms:created>
  <dc:creator>Красноцветова</dc:creator>
  <dc:description/>
  <cp:keywords/>
  <dc:language>en-US</dc:language>
  <cp:lastModifiedBy>Luba</cp:lastModifiedBy>
  <cp:lastPrinted>2007-06-04T09:08:00Z</cp:lastPrinted>
  <dcterms:modified xsi:type="dcterms:W3CDTF">2009-04-28T07:12:00Z</dcterms:modified>
  <cp:revision>3</cp:revision>
  <dc:subject/>
  <dc:title>Открытое Акционерное общество “Красносельский Ювелирпром”                                        ИНН 441000012</dc:title>
</cp:coreProperties>
</file>