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jc w:val="center"/>
        <w:rPr/>
      </w:pPr>
      <w:r>
        <w:rPr>
          <w:b/>
          <w:bCs/>
          <w:sz w:val="26"/>
          <w:szCs w:val="26"/>
        </w:rPr>
        <w:t>об отдельных решениях, принятых советом директоров эмитента</w:t>
      </w:r>
    </w:p>
    <w:p>
      <w:pPr>
        <w:pStyle w:val="Normal"/>
        <w:ind w:left="1134" w:right="11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kofik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kup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ворум заседания совета директоров и результаты голосования по вопросам о принятии решен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орум 100%, Решение принято единоглас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я, принятого советом директоров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добрить сделку с заинтересованностью на заключение лицензионного договора на использование товарного знака </w:t>
            </w:r>
            <w:r>
              <w:rPr>
                <w:b/>
                <w:sz w:val="22"/>
                <w:szCs w:val="22"/>
                <w:lang w:val="en-US"/>
              </w:rPr>
              <w:t>KRASNOE</w:t>
            </w:r>
            <w:r>
              <w:rPr>
                <w:b/>
                <w:sz w:val="22"/>
                <w:szCs w:val="22"/>
              </w:rPr>
              <w:t xml:space="preserve"> между право приобретателем ЗАО «Ювелирная компания « Алмаз-Холдинг» и лицензиатом ОАО «Костромской Ювелирпром»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 проведения заседания совета директоров: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«04» мая 2012 года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составления и номер протокола заседания совета директоров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«04» ма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Знак"/>
    <w:basedOn w:val="Style14"/>
    <w:qFormat/>
    <w:rPr>
      <w:rFonts w:eastAsia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9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2-05-05T09:29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