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об изменении адреса страницы в сети Интернет, используемой акционерным обществом для раскрытия информации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ww.kofiko.ru/ku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99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Адрес страницы в сети Интернет, ранее использовавшейся акционерным обществом для опубликования информации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almaz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holding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Адрес страницы в сети Интернет, ранее используемый акционерным обществом для опубликования информации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kup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Дата с которой акционерное общество обеспечивает доступ к информации, опубликованной на странице в сети Интернет по измененному адресу: </w:t>
            </w:r>
            <w:r>
              <w:rPr>
                <w:b/>
                <w:sz w:val="22"/>
                <w:szCs w:val="22"/>
              </w:rPr>
              <w:t>27 апреля 2009 г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ях и убытках за 2008 го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31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09-04-28T11:31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