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Открытое Акционерное общество “Красносельский Ювелирпром”                                        ИНН 441000012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4819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КЮП”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2379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500001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95-А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kup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6 апреля 2011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>26 апреля 2011 г., протокол №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pacing w:val="4"/>
                <w:sz w:val="23"/>
                <w:szCs w:val="23"/>
              </w:rPr>
              <w:t>1.Провести годовое общее собрание акционеров</w:t>
            </w:r>
            <w:r>
              <w:rPr>
                <w:b/>
                <w:bCs/>
                <w:color w:val="000000"/>
                <w:spacing w:val="4"/>
                <w:sz w:val="23"/>
                <w:szCs w:val="23"/>
              </w:rPr>
              <w:t xml:space="preserve"> «17» июня 2011 года в 12 часов</w:t>
            </w:r>
            <w:r>
              <w:rPr>
                <w:b/>
                <w:color w:val="000000"/>
                <w:spacing w:val="4"/>
                <w:sz w:val="23"/>
                <w:szCs w:val="23"/>
              </w:rPr>
              <w:t xml:space="preserve"> по </w:t>
            </w:r>
            <w:r>
              <w:rPr>
                <w:b/>
                <w:color w:val="000000"/>
                <w:sz w:val="23"/>
                <w:szCs w:val="23"/>
              </w:rPr>
              <w:t>адресу: п. Красное-на-Волге, ул. Советская, 49 в зале заседаний (3 этаж)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Форму проведения избрать — собрание. Акционерам включенным в реестр направить сообщение о проведении собрания и бюллетень для голосования. Назначить почтовый адрес ОАО «Красносельский Ювелирпром» для направления заполненных бюллетеней.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Список акционеров, имеющих право на голосование, составить </w:t>
            </w:r>
            <w:r>
              <w:rPr>
                <w:b/>
                <w:bCs/>
                <w:color w:val="000000"/>
                <w:sz w:val="23"/>
                <w:szCs w:val="23"/>
              </w:rPr>
              <w:t>на «26» апреля 2011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. Предварительно утвердить годовой отчет, годовую бухгалтерскую отчетность, </w:t>
            </w:r>
            <w:r>
              <w:rPr>
                <w:b/>
                <w:sz w:val="22"/>
                <w:szCs w:val="22"/>
              </w:rPr>
              <w:t>в том числе отчета о прибылях и убытках за 2010 год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Рекомендовать дивиденды за 2010 год не выплачивать, прибыль остающуюся в распоряжении предприятия после уплаты налогов направить на развитие производства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твердили кандидатуры в члены совета директоров в количестве семи человек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  <w:szCs w:val="22"/>
              </w:rPr>
              <w:t>5. Утвердили кандидатуры в ревизионную комиссию в количестве трех человек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sz w:val="22"/>
                <w:szCs w:val="22"/>
              </w:rPr>
              <w:t>6. Рекомендовать общему собранию акционеров утвердить аудитором общества на 2011 год аудиторскую фирму ЗАО «Мари Аудит» г. Москва.</w:t>
            </w:r>
          </w:p>
          <w:p>
            <w:pPr>
              <w:pStyle w:val="Normal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Рекомендовать общему собранию акционеров утвердить вознаграждения членам Совета директоров в размере 6000 руб., членам ревизионной комиссии в размере 2000 руб. ежемесячно с момента избрания общим собранием до момента сложения полномочий.</w:t>
            </w:r>
          </w:p>
          <w:p>
            <w:pPr>
              <w:pStyle w:val="Normal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8. Утвердить повестку дня годового собр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). Об утверждении годового отчета, годовой бухгалтерской отчетности, в том числе отчета о прибылях и убытках за 2010 год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2). </w:t>
            </w:r>
            <w:r>
              <w:rPr>
                <w:b/>
                <w:sz w:val="22"/>
                <w:szCs w:val="22"/>
                <w:lang w:eastAsia="ar-SA"/>
              </w:rPr>
              <w:t>О выплате дивидендов за 2010 год. О распределении прибыли по результатам финансового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eastAsia="ar-SA"/>
              </w:rPr>
              <w:t>3).</w:t>
            </w:r>
            <w:r>
              <w:rPr>
                <w:b/>
                <w:sz w:val="22"/>
                <w:szCs w:val="22"/>
              </w:rPr>
              <w:t xml:space="preserve"> Об избрании членов Совета директоров Обще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). Об избрании членов Ревизионной комиссии Об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). Об утверждении аудитора Об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). Об утверждении размера вознаграждения членам Совета директоров.  Об утверждении размера вознаграждения членам Ревизионной комисс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Утвердили форму бюллетеня для рассылки акционер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Утвердили перечень информации, предоставляемый акционерам и место для ознакомления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7:00Z</dcterms:created>
  <dc:creator>Красноцветова</dc:creator>
  <dc:description/>
  <cp:keywords/>
  <dc:language>en-US</dc:language>
  <cp:lastModifiedBy>Luba</cp:lastModifiedBy>
  <cp:lastPrinted>2007-06-04T09:08:00Z</cp:lastPrinted>
  <dcterms:modified xsi:type="dcterms:W3CDTF">2011-04-27T09:27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