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о существенном факте </w:t>
        <w:br/>
        <w:t xml:space="preserve">о дате, на которую составляется список владельцев </w:t>
        <w:br/>
        <w:t xml:space="preserve">именных эмиссионных ценных бумаг эмитента </w:t>
        <w:b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kup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2"/>
                <w:szCs w:val="22"/>
              </w:rPr>
              <w:t>2.1. 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 :</w:t>
            </w:r>
          </w:p>
          <w:p>
            <w:pPr>
              <w:pStyle w:val="Normal"/>
              <w:ind w:left="85" w:right="85" w:hanging="0"/>
              <w:rPr/>
            </w:pPr>
            <w:r>
              <w:rPr>
                <w:sz w:val="22"/>
                <w:szCs w:val="22"/>
              </w:rPr>
              <w:t xml:space="preserve">Акции обыкновенные именные бездокументарные </w:t>
              <w:br/>
              <w:t>Государственный регистрационный номер - 1-02-05095-А</w:t>
              <w:br/>
              <w:t>Дата государственной регистрации – 27.01.2007</w:t>
              <w:br/>
              <w:t>2.2. Права, закрепленные именными эмиссионными ценными бумагами эмитента, в целях осуществления (реализации) которых составляется список их владельцев: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Годовом общем собрании акционеров общества </w:t>
              <w:br/>
              <w:t>2.3. Дата, на которую составляется список владельцев именных эмиссионных ценных бумаг эмитента:</w:t>
              <w:br/>
              <w:t xml:space="preserve">03 мая 2012 г. </w:t>
              <w:br/>
              <w:t xml:space="preserve"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эмиссионных ценных бумаг эмитента или иное решение, являющееся основанием для определения даты составления такого списка </w:t>
              <w:br/>
              <w:t xml:space="preserve">05 мая 2012 г., протокол Совета директоров №1 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44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5-05T11:44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