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Приложение 14</w:t>
        <w:br/>
        <w:t>к Положению о раскрытии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информации эмитентами</w:t>
        <w:br/>
        <w:t>эмиссионных ценных бума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Сообщение о существенном факте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повлекшем за собой разовое увеличение чистой прибыли более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чем на 10 процент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8"/>
        <w:gridCol w:w="4627"/>
      </w:tblGrid>
      <w:tr>
        <w:trPr/>
        <w:tc>
          <w:tcPr>
            <w:tcW w:w="9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1. Общие сведения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.1. Полное фирменное наименование эмитента 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крытое акционерное общество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Костромской силикатный завод»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2. Сокращенное фирменное наименование эмитента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АО «Костромской силикатный завод»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3. Место нахождения эмитента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йская Федерация, Костромская область,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6001, г. Кострома, ул. Ярославская, 43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4. ОГРН эмитента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4400507251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5. ИНН эмитента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0000108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5330-А</w:t>
            </w:r>
          </w:p>
        </w:tc>
      </w:tr>
      <w:tr>
        <w:trPr/>
        <w:tc>
          <w:tcPr>
            <w:tcW w:w="4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/www.kofiko.ru/ksz/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vanish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vanish/>
          <w:sz w:val="24"/>
          <w:szCs w:val="24"/>
          <w:lang w:eastAsia="ru-RU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2. Содержание сообщения</w:t>
            </w:r>
          </w:p>
        </w:tc>
      </w:tr>
      <w:tr>
        <w:trPr/>
        <w:tc>
          <w:tcPr>
            <w:tcW w:w="9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1. Факт (факты), повлекщий за собой разовое увеличение чистой прибыли эмитента более чем на 10 процентов: увеличение объемов производства и снижение себестоимости продукции.</w:t>
              <w:br/>
              <w:t>2.2. Дата появления факта (фактов), повлекшего за собой разовое увеличение чистой прибыли более чем на 10 процентов: 30.09.2010 года</w:t>
              <w:br/>
              <w:t>2.3. Значение чистой прибыли (чистых убытков) эмитента за отчетный период (квартал), предшествующий отчетному периоду, в котором появился соответствующий факт (факты):  1 482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4. Значение чистой прибыли эмитента за отчетный период (квартал), в котором появился соответствующий факт (факты): 14 117 тыс. рублей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5. Изменение чистой прибыли (чистых убытков) эмитента а абсолютном и процентном отношении: чистая прибыль за 3 квартал 2010 года по сравнению со 2 кварталом 2010 года увеличилась на 12 635 тыс. рублей (на 952,56%)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vanish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vanish/>
          <w:sz w:val="24"/>
          <w:szCs w:val="24"/>
          <w:lang w:eastAsia="ru-RU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3. Подписи</w:t>
            </w:r>
          </w:p>
        </w:tc>
      </w:tr>
      <w:tr>
        <w:trPr>
          <w:trHeight w:val="780" w:hRule="atLeast"/>
        </w:trPr>
        <w:tc>
          <w:tcPr>
            <w:tcW w:w="9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.1. Генеральный директор:                 _________________________                А.Г. Мищенко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2. Дата « 12 »  ноября  2010 г.                      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3. Главный бухгалтер:                       _________________________                   Л.В. Кор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.4. Дата « 12 »  ноября  2010 г.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ks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33:00Z</dcterms:created>
  <dc:creator>Катя</dc:creator>
  <dc:description/>
  <cp:keywords/>
  <dc:language>en-US</dc:language>
  <cp:lastModifiedBy>Luba</cp:lastModifiedBy>
  <cp:lastPrinted>2010-11-12T15:13:00Z</cp:lastPrinted>
  <dcterms:modified xsi:type="dcterms:W3CDTF">2010-11-12T12:33:00Z</dcterms:modified>
  <cp:revision>2</cp:revision>
  <dc:subject/>
  <dc:title/>
</cp:coreProperties>
</file>