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22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остромской силикатный завод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СЗ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1 г. Кострома, ул. Ярославская, 4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440050725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4000001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30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kofiko.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ид общего собрания: годовое, очередное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Форма проведения общего собрания: собрание (совместное присутствие)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ата и место проведения общего собрания: 19 мая 2011 г. по адресу - г. Кострома, ул. Ярославская, 43 (здание заводоуправления)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Кворум общего собрания: 85,14%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>1. Выборы счетной комиссии: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ОВАЛИ “ЗА”: 1. Мальцева Татьяна Алексеевна - 38 991,667;</w:t>
            </w:r>
          </w:p>
          <w:p>
            <w:pPr>
              <w:pStyle w:val="Normal"/>
              <w:ind w:left="57" w:firstLine="19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аксименко Ирина Анатольевна - 38 980,667;</w:t>
            </w:r>
          </w:p>
          <w:p>
            <w:pPr>
              <w:pStyle w:val="Normal"/>
              <w:ind w:left="57" w:firstLine="19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лишевец Игорь Николаевич - 38 980,667; </w:t>
            </w:r>
          </w:p>
          <w:p>
            <w:pPr>
              <w:pStyle w:val="Normal"/>
              <w:ind w:left="57"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ПРОТИВ” - нет.  “ВОЗДЕРЖАЛСЯ” - нет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тверждение годового отчета Общества,  годовой бухгалтерской отчетности, в том числе  отчета о прибылях и убытках (счетов прибылей и убытков) общества, а также  распределении прибыли, в том числе о выплате (или невыплате) дивидендов по результатам финансового года - доклад генерального директора. Заключение аудитора, заключение ревизионной комиссии; 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: “ЗА” – 116 936 (99,9 %). “ПРОТИВ” – 17. “ВОЗДЕРЖАЛСЯ” - нет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>3. Выборы в Совет директоров общества: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 “ЗА”: 1. Архипову С.А. - 116 936;</w:t>
            </w:r>
          </w:p>
          <w:p>
            <w:pPr>
              <w:pStyle w:val="Normal"/>
              <w:ind w:left="57" w:firstLine="2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мирнову И.А.  -  116 936;</w:t>
            </w:r>
          </w:p>
          <w:p>
            <w:pPr>
              <w:pStyle w:val="Normal"/>
              <w:ind w:left="57" w:firstLine="2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мирнова А.В.-  116 936;</w:t>
            </w:r>
          </w:p>
          <w:p>
            <w:pPr>
              <w:pStyle w:val="Normal"/>
              <w:ind w:left="57" w:firstLine="2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мирнова М.А. - 116 936; </w:t>
            </w:r>
          </w:p>
          <w:p>
            <w:pPr>
              <w:pStyle w:val="Normal"/>
              <w:ind w:left="57" w:firstLine="2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Шайхутдинову О.Р. - 116 936;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ПРОТИВ ВСЕХ” - 85.  “ВОЗДЕРЖАЛСЯ” – нет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4. Выборы Ревизионной комиссии общества: 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ОВАЛИ “ЗА”: 1. Ненарокову Н.К.–  5623,667; </w:t>
            </w:r>
          </w:p>
          <w:p>
            <w:pPr>
              <w:pStyle w:val="Normal"/>
              <w:ind w:left="57" w:firstLine="23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Ягодкину В.Л.</w:t>
              <w:tab/>
              <w:t xml:space="preserve">“ЗА” – 5624,667;  </w:t>
            </w:r>
          </w:p>
          <w:p>
            <w:pPr>
              <w:pStyle w:val="Normal"/>
              <w:ind w:left="57" w:firstLine="23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Ягодкину Ю.Н.</w:t>
              <w:tab/>
              <w:t xml:space="preserve">“ЗА” – 5627,667; </w:t>
            </w:r>
          </w:p>
          <w:p>
            <w:pPr>
              <w:pStyle w:val="Normal"/>
              <w:ind w:left="57"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ПРОТИВ” - нет.  “ВОЗДЕРЖАЛСЯ” - нет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>5.  Утверждение аудитора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ГОЛОСОВАЛИ:    “ЗА” – 116 953 (100%);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6. Принятие решения об обращении в федеральный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, предусмотренной законодательством РФ о ценных бумагах и о назначении ответственного лица за данное обращение; 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:    “ЗА” – 116 953 (100%)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тверждение изменений в Устав ОАО “КСЗ”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: “ЗА” – 116 953 (100 %)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Формулировки решений, принятых общим собранием:</w:t>
            </w:r>
          </w:p>
          <w:p>
            <w:pPr>
              <w:pStyle w:val="Normal"/>
              <w:ind w:left="34" w:right="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брать в  счетную комиссию общества:</w:t>
            </w:r>
          </w:p>
          <w:p>
            <w:pPr>
              <w:pStyle w:val="Normal"/>
              <w:numPr>
                <w:ilvl w:val="0"/>
                <w:numId w:val="1"/>
              </w:numPr>
              <w:ind w:left="1038" w:right="5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Татьяна Алексеевна;</w:t>
            </w:r>
          </w:p>
          <w:p>
            <w:pPr>
              <w:pStyle w:val="Normal"/>
              <w:numPr>
                <w:ilvl w:val="0"/>
                <w:numId w:val="1"/>
              </w:numPr>
              <w:ind w:left="1038" w:right="5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 Ирина Анатольевна;</w:t>
            </w:r>
          </w:p>
          <w:p>
            <w:pPr>
              <w:pStyle w:val="Normal"/>
              <w:numPr>
                <w:ilvl w:val="0"/>
                <w:numId w:val="1"/>
              </w:numPr>
              <w:ind w:left="1038" w:right="5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шевец Игорь Николаевич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autoSpaceDE w:val="true"/>
              <w:ind w:left="394" w:right="56" w:hanging="360"/>
              <w:jc w:val="both"/>
              <w:rPr/>
            </w:pPr>
            <w:r>
              <w:rPr>
                <w:sz w:val="24"/>
                <w:szCs w:val="24"/>
              </w:rPr>
              <w:t>Утвердить годовой отчет, годовую бухгалтерскую отчетность, отчет о прибылях и убытках, о распределении прибыли (выплату дивидендов не проводить); принять к сведению отчет Ревизионной комиссии и заключение ауди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autoSpaceDE w:val="true"/>
              <w:ind w:left="394" w:right="5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ть членами Совета директоров А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09" w:leader="none"/>
              </w:tabs>
              <w:autoSpaceDE w:val="tru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Андрея Валерьевич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09" w:leader="none"/>
              </w:tabs>
              <w:autoSpaceDE w:val="tru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хутдинову Оксану Рафаилов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09" w:leader="none"/>
              </w:tabs>
              <w:autoSpaceDE w:val="tru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у Софью Алексеев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09" w:leader="none"/>
              </w:tabs>
              <w:autoSpaceDE w:val="tru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у Ирину Александров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09" w:leader="none"/>
              </w:tabs>
              <w:autoSpaceDE w:val="tru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Михаила Андреевич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ть в Ревизионную комиссию АО: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нарокову Надежду Константиновну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Ягодкину Валентину Леонидовну;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23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Ягодкину Юлию Николаевну.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аудитором общества на 2011 год ООО Фирму «ИПАТ-АУДИТ» (г. Костром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ся в федеральный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, предусмотренной законодательством РФ о ценных бумагах и назначить ответственным лицом за данное обращение юриста АО Шабалкина Ю.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Утвердить предложенные Советом директоров изменения и дополнения в Устав ОАО «Костромской силикатный  завод»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Дата составления протокола общего собрания: 20 мая 2011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. Мищенко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10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56" w:hanging="0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53:00Z</dcterms:created>
  <dc:creator>Prof-RomanovaAA</dc:creator>
  <dc:description/>
  <cp:keywords/>
  <dc:language>en-US</dc:language>
  <cp:lastModifiedBy>Luba</cp:lastModifiedBy>
  <cp:lastPrinted>2011-06-20T15:33:00Z</cp:lastPrinted>
  <dcterms:modified xsi:type="dcterms:W3CDTF">2011-06-21T08:53:00Z</dcterms:modified>
  <cp:revision>2</cp:revision>
  <dc:subject/>
  <dc:title>Приложение 21</dc:title>
</cp:coreProperties>
</file>