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КСЗ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Костромской силикатный завод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КСЗ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156604, г. Кострома, ул. Ярославская, д. 43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156604, г. Кострома, ул. Ярославская, д. 43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ОАО «КСЗ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4400000108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4401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40702810929010103691,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Костромское ОСБ 864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04346962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30101810200000000623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Копии документов предоставляются по адресу: Российская Федерация, </w:t>
      </w:r>
      <w:r>
        <w:rPr>
          <w:bCs/>
        </w:rPr>
        <w:t>156604, г. Кострома, ул. Ярославская, д. 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3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03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