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50165</wp:posOffset>
            </wp:positionH>
            <wp:positionV relativeFrom="paragraph">
              <wp:posOffset>-288290</wp:posOffset>
            </wp:positionV>
            <wp:extent cx="7391400" cy="1053465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53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ложение общества в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ными видами деятельности общества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водство стеновых материалов (кирпич силикатный, блоки из ячеистого бетон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водство сухих смесей (клей для блоков, клей плиточный, цементная штукатурк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водство элементов мощения (тротуарная плитка, бордюр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водство бетонов и раств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ачестве основных факторов, влияющих как на состояние отрасли в целом, так и на деятельность общества, можно указ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усиление конкуренции на рынке строительных материал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ст требований к качеству, внешнему виду и ассортименту вырабатываем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бщие тенденции развития отрасли  в отчетном году ОАО «КСЗ» оценивает как умеренно оптимистичные, что связано со следующими событиями, которые произошли в отчетном году и существенно повлияли на отрас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ировой финансовый кризис и связанное с ним падение спроса на продукцию и замедление темпов экономического ро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мнению органов управления общества, тенденции развития ОАО «КСЗ» в целом соответствуют общеотраслевым тенденц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тчет Совета директоров по приоритетным направлениям деятельности об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решениями Совета директоров общества приоритетными направлениями деятельности являются следу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водство силикатного кирпич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водство блоков из ячеистого бет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водство сухих смес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оценивает итоги развития общества в 2011 году как в целом успешные. В течение этого периода ОАО "Костромской силикатный завод" получило чистую прибыль в размере 9 573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производству силикатного кирпича можно отметить следующие основные достиж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ъем производства за 2011 г. по сравнению с 2010 г. увеличился на 16,4% и составил 22 797 тыс. шт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ъем реализации за 2011 г. по сравнению с 2010 г. увеличился на 16,4% и составил 22 821 тыс. шт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ручка от реализации силикатного кирпича за 2011 г. по сравнению с 2010 г. увеличилась на 19,5% и составила 147 898 476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производству блоков из ячеистого бетона можно отметить следующие основные достиж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ъем производства за 2011 г. по сравнению с 2010 г. увеличился на 7,3% и составил 158 990 м3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ъем реализации за 2011 г. по сравнению с 2010 г. увеличился на 19,4% и составил 167 289 м3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ручка от реализации блоков из ячеистого бетона за 2011 г. по сравнению с 2010 г. увеличилась на 33,3% и составила 331 102 929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оизводству сухих смесей можно отметить следующие основные достиж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ъем производства за 2011 г. по сравнению с 2010 г. увеличился на 17% и составил 137 299 мешк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ъем реализации за 2011 г. по сравнению с 2010 г. увеличился на 20% и составил 138 894 меш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ручка от реализации сухих смесей за 2011 г. по сравнению с 2010 г. увеличилась на 38,5% и составила 14 724 975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ерспективы развития акционерного общества.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ерспективный план развития общества в настоящее время утвержден на 2012 - 2013 гг. и включает в себя достижение следующих финансово-экономических показателе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блица 1. Фактические значения (перечень показателей) и плановые значения на период 2011 - 2013 гг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32"/>
        <w:gridCol w:w="1791"/>
        <w:gridCol w:w="17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(2011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млн.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6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1 работающего,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29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1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ынка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н.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обственных и заемных средст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Prikaz"/>
        <w:ind w:hanging="0"/>
        <w:rPr>
          <w:sz w:val="24"/>
          <w:szCs w:val="24"/>
        </w:rPr>
      </w:pPr>
      <w:r>
        <w:rPr>
          <w:sz w:val="24"/>
          <w:szCs w:val="24"/>
        </w:rPr>
        <w:t>В планах деятельности на 2012 - 2013 год предусмотрено:</w:t>
      </w:r>
    </w:p>
    <w:p>
      <w:pPr>
        <w:pStyle w:val="Prikaz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- установка и введение в эксплуатацию высокопроизводительного пресса для производства элементов мощения;</w:t>
      </w:r>
    </w:p>
    <w:p>
      <w:pPr>
        <w:pStyle w:val="Prikaz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- установка и введение в эксплуатацию высокопроизводительного автоматического пресса для производства силикатного кирпича;</w:t>
      </w:r>
    </w:p>
    <w:p>
      <w:pPr>
        <w:pStyle w:val="Prikaz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- установка и введение в эксплуатацию упаковочной машины для упаковки кирпича.</w:t>
      </w:r>
    </w:p>
    <w:p>
      <w:pPr>
        <w:pStyle w:val="Prikaz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Состояние чистых активов Общества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9"/>
        <w:gridCol w:w="1287"/>
        <w:gridCol w:w="6"/>
        <w:gridCol w:w="1211"/>
        <w:gridCol w:w="6"/>
        <w:gridCol w:w="1223"/>
      </w:tblGrid>
      <w:tr>
        <w:trPr/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в тыс. руб.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bCs/>
              </w:rPr>
              <w:t xml:space="preserve">2011 год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bCs/>
              </w:rPr>
              <w:t>2009 год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Чистые актив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87 73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79 82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67 408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Размер уставного капитал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5 49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5 49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5 494</w:t>
            </w:r>
          </w:p>
        </w:tc>
      </w:tr>
    </w:tbl>
    <w:p>
      <w:pPr>
        <w:pStyle w:val="Normal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ikaz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Информация об объёме каждого из энергоресурсов, использованных в отчетном году.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46"/>
        <w:gridCol w:w="1693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65 4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6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9 5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75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естественный (природны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2 6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88,0</w:t>
            </w:r>
          </w:p>
        </w:tc>
      </w:tr>
    </w:tbl>
    <w:p>
      <w:pPr>
        <w:pStyle w:val="Prikaz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 Дивидендная политика общества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1 году дивиденды по итогам работы не выплачивали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ая прибыль направлялась на техническое перевооружение и модернизацию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Описание основных факторов риска, связанных с деятельностью акционерного обществ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факторами риска, которые могут повлиять на деятельность общества,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раслевые (изменение цен на сырье и энергоносители, изменение спроса на выпускаемую продукцию, появление новых конкурентов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ановые и региональные (увеличение налогового бремени, замедление темпов экономического развит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авовые (изменения законодательств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ознавая наличие вышеперечисленных рисков, общество предпринимает все меры для минимизации потенциального влияния рисков и для снижения вероятности их реал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>остав совета директоров (наблюдательного совета) акционерного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В 2011 году, в соответствии с решением годового общего собрания акционеров от 19 мая 2011 г.,  в Совет директоров были избра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едседатель Совета директоров</w:t>
      </w:r>
      <w:r>
        <w:rPr>
          <w:sz w:val="24"/>
          <w:szCs w:val="24"/>
        </w:rPr>
        <w:t>: Смирнов Михаил Андр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од рождения: 1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 высше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есто работы: ООО «Браво Ста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заместитель директора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ля в уставном капитале общества: 2,11 %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ля принадлежащих лицу обыкновенных акций общества: 2,11 %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Член Совета директоров: </w:t>
      </w:r>
      <w:r>
        <w:rPr>
          <w:bCs/>
          <w:sz w:val="24"/>
          <w:szCs w:val="24"/>
        </w:rPr>
        <w:t>Смирнов Андрей Валерьевич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Год рождения: 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</w:t>
        <w:tab/>
        <w:t>высше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есто работы: ЗАО «Торговый дом «Партн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директор ЗАО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ля в уставном капитале общества: 72,85 %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ля принадлежащих лицу обыкновенных акций общества: 72,85 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Член Совета директоров: </w:t>
      </w:r>
      <w:r>
        <w:rPr>
          <w:bCs/>
          <w:sz w:val="24"/>
          <w:szCs w:val="24"/>
        </w:rPr>
        <w:t>Архипова Софья Алексеев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Год рождения: 19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</w:t>
        <w:tab/>
        <w:t>средне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есто работы: ЗАО «Торговый дом «Партн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главный бухгалтер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- нет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- н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Член Совета директоров: </w:t>
      </w:r>
      <w:r>
        <w:rPr>
          <w:bCs/>
          <w:sz w:val="24"/>
          <w:szCs w:val="24"/>
        </w:rPr>
        <w:t>Смирнова Ирина Александров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Год рождения: 1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</w:t>
        <w:tab/>
        <w:t>высше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есто работы: ГУ Банка России по Костр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главный экономист отдела лицензирования управления по надзору за деятельностью коммерческих банков ЦБ РФ по КО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- нет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- н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Член Совета директоров: </w:t>
      </w:r>
      <w:r>
        <w:rPr>
          <w:bCs/>
          <w:sz w:val="24"/>
          <w:szCs w:val="24"/>
        </w:rPr>
        <w:t>Шайхутдинова Оксана Рафаилов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Год рождения: 19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</w:t>
        <w:tab/>
        <w:t>н/высше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есто работы: ООО «Звездоч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директор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- нет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- н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До избрания Совета директоров на годовом общем собрании акционеров от 19 мая 2011 г.,  в Совет директоров общества в течение 2011 года иные лица не входи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течение 2011  года членами Совета директоров сделки с акциями общества не совершал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</w:t>
      </w:r>
      <w:r>
        <w:rPr>
          <w:b/>
          <w:bCs/>
        </w:rPr>
        <w:t>остав исполнительных органов акционерного общества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Уставом общества, полномочия единоличного исполнительного органа до 16.11.2011 г. осуществлял Генеральный директ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легиальный исполнительный орган не предусмотре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решением Общего собрания акционеров от 16.11.2011года, полномочия исполнительных органов общества переданы управляющей организации –Общество с ограниченной ответственностью «Стрингер», сокращенное наименование - ООО «Стрингер», местонахождение – г. Кострома, ул. Береговая, д.45.</w:t>
      </w:r>
    </w:p>
    <w:p>
      <w:pPr>
        <w:pStyle w:val="Normal"/>
        <w:jc w:val="both"/>
        <w:rPr/>
      </w:pPr>
      <w:r>
        <w:rPr>
          <w:sz w:val="24"/>
          <w:szCs w:val="24"/>
        </w:rPr>
        <w:t>Сведения о лице, являющимся единоличным исполнительным органом управляющей организации – директор Доброхотов Валерий Леонидов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од рождения: 19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 высше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есто работы: ООО «Костромалес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заместитель директора по финансово-экономическим вопроса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, 0%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, 0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течении отчетного года в исполнительные органы Общества входили следующие лица, не являющиеся к настоящему времени членами исполнительных органов ОАО «Костромской силикатный завод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щенко Александр Георг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од рождения: 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 выс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работы: ОАО «Костромской силикатный завод», ООО «Стринг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генеральный директор ОАО «КСЗ»; управляющий предприятием ОАО «КСЗ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, 0%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, 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ирнов Андрей Валерье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Год рождения: 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едения об образовании:</w:t>
        <w:tab/>
        <w:t>высше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есто работы: ОАО «Костромской силикатный за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менование должности по основному месту работы: генеральный директор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ля в уставном капитале общества: 72,85 %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72,85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2011 года членами исполнительных органов общества сделки с акциями общества не соверша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 Критерии определения и размер вознаграждения, выплаченного членам органов управления Общества в течение 2011 года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течение 2011 года, совокупный размер вознаграждений, выплаченных всем членам органов управления общества – членам Совета директоров и исполнительных органов общества – за осуществление ими соответствующих функций – составил 3 729,94 тыс. рублей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ab/>
        <w:t>В</w:t>
      </w:r>
      <w:r>
        <w:rPr>
          <w:bCs/>
          <w:sz w:val="24"/>
          <w:szCs w:val="24"/>
        </w:rPr>
        <w:t xml:space="preserve">ознаграждение выплачивается в соответствии с «Положением о Совете директоров», утвержденным решением собрания акционеров Общества, штатным расписанием Общества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XI</w:t>
      </w:r>
      <w:r>
        <w:rPr>
          <w:b/>
          <w:bCs/>
        </w:rPr>
        <w:t>. Сведения о соблюдении обществом кодекса корпоративного повед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еством официально не утвержден кодекс корпоративного поведения или иной аналогичный документ, однако ОАО «Костромской силикатный завод» обеспечивает акционерам все возможности по участию в управлении обществом и ознакомлению с информацией о его деятельности в соответствии с Федеральным Законом «Об акционерных обществах», Федеральным Законом «О рынке ценных бумаг» и нормативными правовыми актами федерального органа исполнительной власти по рынку ценных бума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</w:t>
      </w:r>
      <w:r>
        <w:rPr>
          <w:b/>
          <w:bCs/>
        </w:rPr>
        <w:t>. Сведения о крупных сделках, совершенных обществом в отчетном год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361"/>
        <w:gridCol w:w="2693"/>
        <w:gridCol w:w="3981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добрения сде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общества, принявший решение об одобрении сделки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 и ее существенные услови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I</w:t>
      </w:r>
      <w:r>
        <w:rPr>
          <w:b/>
          <w:bCs/>
        </w:rPr>
        <w:t xml:space="preserve">. Сведения о сделках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заинтересованностью, совершенных обществом в отчетном год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361"/>
        <w:gridCol w:w="2693"/>
        <w:gridCol w:w="3981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добрения сде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общества, принявший решение об одобрении сделки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лице (лицах), заинтересованных в совершении сделки, предмет сделки и ее существенные условия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V</w:t>
      </w:r>
      <w:r>
        <w:rPr>
          <w:b/>
          <w:bCs/>
        </w:rPr>
        <w:t>. Дополнительная информация для акционе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вный капитал общества равен 5 494 440 рублям и разделен на 137 361 штук обыкновенных акций номиналом 40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гистратором ОАО «Костромской силикатный завод» в соответствии с заключенным договором является Костромской филиал ОАО «Регистратор Р.О.С.Т.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рес (адреса): 107996 г. Москва, ул. Стромынка, д.18, корп. 13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: 156601 г. Кострома, ул. Комсомольская, д.4.</w:t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регистратора: (4942) 31-02-0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цензии, выданной регистратору: на осуществление деятельности по ведению реестра № 10-000-1- 00264, от 03.12.2002 г., выдана ФКЦБ Ро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выплаты начисленных дивидендов можно обращать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рес:156001 г. Кострома, ул. Ярославская, 4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: (4942) 53-68-1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получения доступа к информации для акционеров можно обращать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рес: 156001 г. Кострома, ул. Ярославская, 4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актные телефоны: (4942) 53-68-11</w:t>
      </w:r>
    </w:p>
    <w:sectPr>
      <w:type w:val="nextPage"/>
      <w:pgSz w:w="11906" w:h="16838"/>
      <w:pgMar w:left="1797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55:00Z</dcterms:created>
  <dc:creator>Pre-installed user</dc:creator>
  <dc:description/>
  <cp:keywords/>
  <dc:language>en-US</dc:language>
  <cp:lastModifiedBy>Customer</cp:lastModifiedBy>
  <cp:lastPrinted>2012-05-24T15:44:00Z</cp:lastPrinted>
  <dcterms:modified xsi:type="dcterms:W3CDTF">2012-05-29T13:55:00Z</dcterms:modified>
  <cp:revision>4</cp:revision>
  <dc:subject/>
  <dc:title>РАО “ЕЭС   РОССИИ”</dc:title>
</cp:coreProperties>
</file>