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-142" w:righ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О УТВЕРЖДЕН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42" w:righ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ом директоров ОАО «КСЗ»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42" w:right="176" w:hanging="0"/>
              <w:rPr/>
            </w:pPr>
            <w:r>
              <w:rPr>
                <w:b/>
                <w:sz w:val="28"/>
                <w:szCs w:val="28"/>
              </w:rPr>
              <w:t>Протокол от  ___  мая 2010 года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42" w:righ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42" w:righ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иректоров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А.В. Смирн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175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b/>
                <w:sz w:val="28"/>
                <w:szCs w:val="28"/>
              </w:rPr>
              <w:t>Годовым общим собранием акционеров ОАО «КСЗ» 20 мая 2010 года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b/>
                <w:sz w:val="28"/>
                <w:szCs w:val="28"/>
              </w:rPr>
              <w:t>Протокол №1 от 20 мая 2010 года</w:t>
            </w:r>
          </w:p>
          <w:p>
            <w:pPr>
              <w:pStyle w:val="Normal"/>
              <w:ind w:left="175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общего собрания:</w:t>
            </w:r>
          </w:p>
          <w:p>
            <w:pPr>
              <w:pStyle w:val="Normal"/>
              <w:ind w:left="175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b/>
                <w:sz w:val="28"/>
                <w:szCs w:val="28"/>
              </w:rPr>
              <w:t>________________________ А.Н. Шве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Годовой  отчет  акционерного общества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eastAsia="Cambria" w:cs="Cambria" w:ascii="Cambria" w:hAnsi="Cambria"/>
          <w:b/>
          <w:sz w:val="48"/>
          <w:szCs w:val="48"/>
        </w:rPr>
        <w:t xml:space="preserve"> </w:t>
      </w:r>
      <w:r>
        <w:rPr>
          <w:rFonts w:cs="Cambria" w:ascii="Cambria" w:hAnsi="Cambria"/>
          <w:b/>
          <w:sz w:val="48"/>
          <w:szCs w:val="48"/>
        </w:rPr>
        <w:t>“</w:t>
      </w:r>
      <w:r>
        <w:rPr>
          <w:rFonts w:cs="Cambria" w:ascii="Cambria" w:hAnsi="Cambria"/>
          <w:b/>
          <w:sz w:val="48"/>
          <w:szCs w:val="48"/>
        </w:rPr>
        <w:t xml:space="preserve">Костромской  силикатный  завод”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8"/>
          <w:szCs w:val="48"/>
        </w:rPr>
        <w:t>2009 год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                             </w:t>
      </w:r>
      <w:r>
        <w:rPr>
          <w:b/>
          <w:sz w:val="32"/>
          <w:szCs w:val="28"/>
        </w:rPr>
        <w:t>Генеральный директор:                               А.Н. Швец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                             </w:t>
      </w:r>
      <w:r>
        <w:rPr>
          <w:b/>
          <w:sz w:val="32"/>
          <w:szCs w:val="28"/>
        </w:rPr>
        <w:t xml:space="preserve">Главный бухгалтер:                                 Л.В. Корнева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 </w:t>
      </w:r>
      <w:r>
        <w:rPr>
          <w:rFonts w:cs="Times New Roman" w:ascii="Times New Roman" w:hAnsi="Times New Roman"/>
          <w:sz w:val="32"/>
        </w:rPr>
        <w:t>СВЕДЕНИЯ  ОБ  ОБЩЕСТВЕ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</w:t>
      </w:r>
      <w:r>
        <w:rPr>
          <w:sz w:val="28"/>
          <w:u w:val="single"/>
        </w:rPr>
        <w:t>Полное  фирменное  наименование:</w:t>
      </w:r>
    </w:p>
    <w:p>
      <w:pPr>
        <w:pStyle w:val="Normal"/>
        <w:ind w:firstLine="567"/>
        <w:jc w:val="both"/>
        <w:rPr/>
      </w:pPr>
      <w:r>
        <w:rPr>
          <w:sz w:val="28"/>
        </w:rPr>
        <w:t>Открытое акционерное общество “Костромской  силикатный  завод”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 </w:t>
      </w:r>
      <w:r>
        <w:rPr>
          <w:sz w:val="28"/>
          <w:u w:val="single"/>
        </w:rPr>
        <w:t>Место  нахождения  и  почтовый  адрес:</w:t>
      </w:r>
    </w:p>
    <w:p>
      <w:pPr>
        <w:pStyle w:val="Normal"/>
        <w:ind w:left="-360" w:firstLine="720"/>
        <w:jc w:val="both"/>
        <w:rPr/>
      </w:pPr>
      <w:r>
        <w:rPr>
          <w:sz w:val="28"/>
        </w:rPr>
        <w:t>156604, г. Кострома, ул. Ярославская 43.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u w:val="single"/>
        </w:rPr>
        <w:t>Дата государственной регистрации общества и регистрационный  номер:</w:t>
      </w:r>
    </w:p>
    <w:p>
      <w:pPr>
        <w:pStyle w:val="Normal"/>
        <w:ind w:firstLine="567"/>
        <w:jc w:val="both"/>
        <w:rPr/>
      </w:pPr>
      <w:r>
        <w:rPr>
          <w:sz w:val="28"/>
        </w:rPr>
        <w:t>30 октября 1992 г. администрация Димитровского района г. Костро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ерегистрация  17 июля 2002 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гистрационная  палата  г. Костромы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гистрационный номер ГРН 1024400507251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u w:val="single"/>
        </w:rPr>
        <w:t>Сведения об уставном  капитале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авный  капитал общества составляет  5 млн. 494 тыс. 440 рублей.  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u w:val="single"/>
        </w:rPr>
        <w:t>Количество  акционеров,  зарегистрированных  в  реестре:</w:t>
      </w:r>
    </w:p>
    <w:p>
      <w:pPr>
        <w:pStyle w:val="2"/>
        <w:ind w:firstLine="567"/>
        <w:jc w:val="both"/>
        <w:rPr/>
      </w:pPr>
      <w:r>
        <w:rPr/>
        <w:t xml:space="preserve">309 физических лиц + 4 юридических лица, в том числе: </w:t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>количество акционеров, внесенных в список акционеров, имеющих  право на участие в  годовом  общем  собрании,  309 физических лиц  +  3 юридических  лица, которые владеют 134 784 акций номинальной стоимостью 40 руб.;</w:t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>номинальный держатель владеет 2577 шт.</w:t>
      </w:r>
    </w:p>
    <w:p>
      <w:pPr>
        <w:pStyle w:val="2"/>
        <w:ind w:left="128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едения  об  акционерах,  владеющих  более  10%  голосующих  акций  общества: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</w:rPr>
      </w:pPr>
      <w:r>
        <w:rPr>
          <w:sz w:val="28"/>
        </w:rPr>
        <w:t>Смирнов А.В.  -  75 577  акций  или  55,02%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</w:rPr>
        <w:t>ООО «РиК» -      38 402 акций или 27,9%</w:t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ind w:left="-360"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Информация  об  аудиторе  общества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>Полное фирменное наименование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>Общество с ограниченной ответственностью «Ипат-аудит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Сокращенное фирменное наименование: </w:t>
      </w:r>
      <w:r>
        <w:rPr>
          <w:rStyle w:val="SUBST"/>
          <w:b/>
          <w:iCs/>
          <w:sz w:val="28"/>
          <w:szCs w:val="24"/>
        </w:rPr>
        <w:t>ООО «Ипат-аудит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Место нахождения: </w:t>
      </w:r>
      <w:r>
        <w:rPr>
          <w:rStyle w:val="SUBST"/>
          <w:b/>
          <w:iCs/>
          <w:sz w:val="28"/>
          <w:szCs w:val="24"/>
        </w:rPr>
        <w:t>г. Кострома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Почтовый адрес: </w:t>
      </w:r>
      <w:r>
        <w:rPr>
          <w:rStyle w:val="SUBST"/>
          <w:b/>
          <w:iCs/>
          <w:sz w:val="28"/>
          <w:szCs w:val="24"/>
        </w:rPr>
        <w:t>156000, Кострома, ул. Советская, 117, оф.15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 xml:space="preserve">(4942) 42-08-35 </w:t>
      </w:r>
      <w:r>
        <w:rPr>
          <w:rStyle w:val="SUBST"/>
          <w:b/>
          <w:i w:val="false"/>
          <w:iCs/>
          <w:sz w:val="28"/>
          <w:szCs w:val="24"/>
        </w:rPr>
        <w:t xml:space="preserve">Факс: </w:t>
      </w:r>
      <w:r>
        <w:rPr>
          <w:rStyle w:val="SUBST"/>
          <w:b/>
          <w:iCs/>
          <w:sz w:val="28"/>
          <w:szCs w:val="24"/>
        </w:rPr>
        <w:t>(4942) 42-08-93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Адрес электронной почты: </w:t>
      </w:r>
      <w:r>
        <w:rPr>
          <w:rStyle w:val="SUBST"/>
          <w:b/>
          <w:iCs/>
          <w:sz w:val="28"/>
          <w:szCs w:val="24"/>
        </w:rPr>
        <w:t>не имеет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о лицензии аудитора: 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Номер лицензии: </w:t>
      </w:r>
      <w:r>
        <w:rPr>
          <w:rStyle w:val="SUBST"/>
          <w:b/>
          <w:iCs/>
          <w:sz w:val="28"/>
          <w:szCs w:val="24"/>
        </w:rPr>
        <w:t>Е 001364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Дата выдачи: </w:t>
      </w:r>
      <w:r>
        <w:rPr>
          <w:rStyle w:val="SUBST"/>
          <w:b/>
          <w:iCs/>
          <w:sz w:val="28"/>
          <w:szCs w:val="24"/>
        </w:rPr>
        <w:t>06.08.2007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Срок действия: </w:t>
      </w:r>
      <w:r>
        <w:rPr>
          <w:rStyle w:val="SUBST"/>
          <w:b/>
          <w:iCs/>
          <w:sz w:val="28"/>
          <w:szCs w:val="24"/>
        </w:rPr>
        <w:t>до 24.07.2012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Орган, выдавший лицензию: </w:t>
      </w:r>
      <w:r>
        <w:rPr>
          <w:rStyle w:val="SUBST"/>
          <w:b/>
          <w:iCs/>
          <w:sz w:val="28"/>
          <w:szCs w:val="24"/>
        </w:rPr>
        <w:t>Минфин РФ</w:t>
      </w:r>
    </w:p>
    <w:p>
      <w:pPr>
        <w:pStyle w:val="Normal"/>
        <w:ind w:firstLine="567"/>
        <w:jc w:val="both"/>
        <w:rPr>
          <w:rStyle w:val="SUBST"/>
          <w:b/>
          <w:b/>
          <w:iCs/>
          <w:sz w:val="28"/>
          <w:szCs w:val="24"/>
        </w:rPr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sz w:val="28"/>
          <w:u w:val="single"/>
        </w:rPr>
        <w:t>Информация о регистраторе обществ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>Полное фирменное наименование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>Открытое акционерное общество «Регистратор Р.О.С.Т.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Почтовый адрес: </w:t>
      </w:r>
      <w:r>
        <w:rPr>
          <w:rStyle w:val="SUBST"/>
          <w:b/>
          <w:iCs/>
          <w:sz w:val="28"/>
          <w:szCs w:val="24"/>
        </w:rPr>
        <w:t>107966, Москва, ул. Стромынка, д.18, корп. 13.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 xml:space="preserve">(495) 771 73 35 </w:t>
      </w:r>
      <w:r>
        <w:rPr>
          <w:rStyle w:val="SUBST"/>
          <w:b/>
          <w:i w:val="false"/>
          <w:iCs/>
          <w:sz w:val="28"/>
          <w:szCs w:val="24"/>
        </w:rPr>
        <w:t xml:space="preserve">Факс: </w:t>
      </w:r>
      <w:r>
        <w:rPr>
          <w:rStyle w:val="SUBST"/>
          <w:b/>
          <w:iCs/>
          <w:sz w:val="28"/>
          <w:szCs w:val="24"/>
        </w:rPr>
        <w:t>(495) 771 73 34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государственной регистрации: </w:t>
      </w:r>
      <w:r>
        <w:rPr>
          <w:rStyle w:val="SUBST"/>
          <w:b/>
          <w:iCs/>
          <w:sz w:val="28"/>
          <w:szCs w:val="24"/>
        </w:rPr>
        <w:t xml:space="preserve">Свидетельство о государственной регистрации №447.993 22.11.1993г. Московская регистрационная палата      ОГРН 1027739216757 18.09.2002г. Межрайонная инспекция МНС РФ 39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Cs/>
          <w:sz w:val="28"/>
          <w:szCs w:val="24"/>
        </w:rPr>
        <w:t>по г. Москве.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о лицензии регистратора: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Номер лицензии: </w:t>
      </w:r>
      <w:r>
        <w:rPr>
          <w:rStyle w:val="SUBST"/>
          <w:b/>
          <w:iCs/>
          <w:sz w:val="28"/>
          <w:szCs w:val="24"/>
        </w:rPr>
        <w:t>10-000-1-00264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Дата выдачи: </w:t>
      </w:r>
      <w:r>
        <w:rPr>
          <w:rStyle w:val="SUBST"/>
          <w:b/>
          <w:iCs/>
          <w:sz w:val="28"/>
          <w:szCs w:val="24"/>
        </w:rPr>
        <w:t>03.12.2002.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Срок действия: </w:t>
      </w:r>
      <w:r>
        <w:rPr>
          <w:rStyle w:val="SUBST"/>
          <w:b/>
          <w:iCs/>
          <w:sz w:val="28"/>
          <w:szCs w:val="24"/>
        </w:rPr>
        <w:t>бессрочная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/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Наименование подразделения: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Cs/>
          <w:sz w:val="28"/>
          <w:szCs w:val="24"/>
        </w:rPr>
        <w:t>Костромской филиал ОАО «Регистратор Р.О.С.Т.»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Место нахождения: </w:t>
      </w:r>
      <w:r>
        <w:rPr>
          <w:rStyle w:val="SUBST"/>
          <w:b/>
          <w:iCs/>
          <w:sz w:val="28"/>
          <w:szCs w:val="24"/>
        </w:rPr>
        <w:t>156601, Костромская обл., Костромской р-н, г. Кострома,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 xml:space="preserve"> </w:t>
      </w:r>
      <w:r>
        <w:rPr>
          <w:rStyle w:val="SUBST"/>
          <w:b/>
          <w:iCs/>
          <w:sz w:val="28"/>
          <w:szCs w:val="24"/>
        </w:rPr>
        <w:t>ул. Комсомольская, д.4, оф.39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>(4942)31-02-05</w:t>
      </w:r>
    </w:p>
    <w:p>
      <w:pPr>
        <w:pStyle w:val="Normal"/>
        <w:ind w:firstLine="567"/>
        <w:jc w:val="both"/>
        <w:rPr>
          <w:rStyle w:val="SUBST"/>
          <w:b/>
          <w:b/>
          <w:iCs/>
          <w:sz w:val="28"/>
          <w:szCs w:val="28"/>
        </w:rPr>
      </w:pPr>
      <w:r>
        <w:rPr/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center"/>
        <w:rPr>
          <w:sz w:val="28"/>
        </w:rPr>
      </w:pPr>
      <w:r>
        <w:rPr>
          <w:b/>
          <w:sz w:val="28"/>
          <w:szCs w:val="28"/>
        </w:rPr>
        <w:t>ФИНАНСОВО-ХОЗЯЙСТВЕННАЯ 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-360" w:firstLine="720"/>
        <w:jc w:val="both"/>
        <w:rPr/>
      </w:pPr>
      <w:r>
        <w:rPr>
          <w:b/>
          <w:sz w:val="28"/>
          <w:u w:val="single"/>
        </w:rPr>
        <w:t>Характеристика  деятельности  общества  за  2009г.</w:t>
      </w:r>
    </w:p>
    <w:p>
      <w:pPr>
        <w:pStyle w:val="Normal"/>
        <w:tabs>
          <w:tab w:val="clear" w:pos="708"/>
          <w:tab w:val="left" w:pos="0" w:leader="none"/>
        </w:tabs>
        <w:ind w:left="-36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2009 г. спрос на продукцию предприятия снизился по всем видам продукции. По сравнению с предыдущим годом производство </w:t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кирпича снизилось на 42,9</w:t>
      </w:r>
      <w:r>
        <w:rPr>
          <w:szCs w:val="24"/>
        </w:rPr>
        <w:t>%</w:t>
      </w:r>
      <w:r>
        <w:rPr/>
        <w:t xml:space="preserve"> , </w:t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блоков из ячеистого бетона изготовлено на  16,8%   меньше,  чем в 2008 год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jc w:val="right"/>
        <w:rPr>
          <w:b/>
          <w:b/>
          <w:szCs w:val="28"/>
        </w:rPr>
      </w:pPr>
      <w:r>
        <w:rPr>
          <w:b/>
          <w:szCs w:val="28"/>
        </w:rPr>
        <w:t>Таблица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  <w:r>
        <w:rPr>
          <w:sz w:val="22"/>
        </w:rPr>
        <w:t>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77"/>
        <w:gridCol w:w="1616"/>
        <w:gridCol w:w="1616"/>
        <w:gridCol w:w="1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</w:t>
            </w:r>
            <w:r>
              <w:rPr>
                <w:sz w:val="28"/>
                <w:szCs w:val="24"/>
                <w:lang w:val="en-US"/>
              </w:rPr>
              <w:t>/</w:t>
            </w:r>
            <w:r>
              <w:rPr>
                <w:sz w:val="28"/>
                <w:szCs w:val="24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. из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2008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т 20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. к отчету 2008 г. (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еновые материалы – всего,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шт. у/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6,4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5,8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8"/>
              </w:rPr>
              <w:t>кирпич силикат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лн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,6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0,1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1,1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ень силикат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лн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1,3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8"/>
              </w:rPr>
              <w:t>блоки из ячеистого бет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8"/>
              </w:rPr>
              <w:t>тыс. м</w:t>
            </w:r>
            <w:r>
              <w:rPr>
                <w:i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,4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35,09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3,2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ита тротуар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8"/>
              </w:rPr>
              <w:t>тыс. м</w:t>
            </w:r>
            <w:r>
              <w:rPr>
                <w:i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,5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8,8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3,8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ень бордюр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тыс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,4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1,7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7,5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мен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9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Sylfaen" w:ascii="Sylfaen" w:hAnsi="Sylfaen"/>
                <w:i/>
              </w:rPr>
              <w:t>≈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в 12 раз больше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ей для бло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 4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90 9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5,3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ей плиточ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5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 7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8,6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ментная штукатур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5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 86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93,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паклев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9,3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товарные бето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</w:t>
            </w:r>
            <w:r>
              <w:rPr>
                <w:i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6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 16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0,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Товарная продукция – всего,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918,1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5 397,1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4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кирпич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2 253,2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35 249,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0,5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блока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4 275,1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17 854,3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7,4%</w:t>
            </w:r>
          </w:p>
        </w:tc>
      </w:tr>
    </w:tbl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родукция Костромского силикатного завода выпускается в соответствии с требованиями стандартов и технических условий. Качественные показатели продукции весьма  стабильн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</w:rPr>
        <w:t>2.</w:t>
        <w:tab/>
      </w:r>
      <w:r>
        <w:rPr>
          <w:b/>
          <w:sz w:val="28"/>
          <w:u w:val="single"/>
        </w:rPr>
        <w:t>Основные  показатели  финансовой  деятельности  общества за   отчетный  год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i/>
          <w:sz w:val="32"/>
          <w:szCs w:val="32"/>
        </w:rPr>
        <w:t>2.1. Основные  положения  учетной  политики  общест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писание затрат на производство производится в том отчетном периоде, в котором они возникли. Затраты общепроизводственного и общехозяйственного назначения распределяются между видами продукции пропорционально прямым затрат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целях налогообложения установлен метод определения выручки от реализации продукции (работ, услуг) по мере оплаты покупателем (заказчиком) расчетных документов и поступления денежных средств на расчетный счет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Style w:val="SUBST"/>
          <w:b w:val="false"/>
          <w:i w:val="false"/>
          <w:sz w:val="28"/>
        </w:rPr>
        <w:t>Периодичность и порядок распределения дивидендов определяется общим собранием акционеров.</w:t>
      </w:r>
    </w:p>
    <w:p>
      <w:pPr>
        <w:pStyle w:val="Normal"/>
        <w:ind w:left="240" w:right="-483" w:hanging="0"/>
        <w:rPr>
          <w:rStyle w:val="SUBST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2.  Счет прибылей и убытков общества.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Таблица №2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00"/>
        <w:gridCol w:w="1710"/>
        <w:gridCol w:w="1711"/>
      </w:tblGrid>
      <w:tr>
        <w:trPr>
          <w:trHeight w:val="494" w:hRule="atLeast"/>
        </w:trPr>
        <w:tc>
          <w:tcPr>
            <w:tcW w:w="6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 2009 г.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За 2008 г.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ручка от реализаци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93 66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12 118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бестоимость реализации товаров, продукции, работ, услу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6 17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2 235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sz w:val="28"/>
                <w:szCs w:val="24"/>
              </w:rPr>
              <w:t>Коммерческие рас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 07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5 050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4"/>
              </w:rPr>
            </w:pPr>
            <w:r>
              <w:rPr>
                <w:sz w:val="28"/>
                <w:szCs w:val="24"/>
              </w:rPr>
              <w:t>Прибыль (убыток) от реализ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 41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4 833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 до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 04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 744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 рас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 75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 413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быль до налогообложе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 71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3 194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ложенные налоговые актив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ложенные налоговые обязатель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38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-494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кущий налог на прибыл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 04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 557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ени, инвентаризация счетов 09 и 77, погашение ОНО 2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-20</w:t>
            </w:r>
          </w:p>
        </w:tc>
      </w:tr>
      <w:tr>
        <w:trPr>
          <w:trHeight w:val="646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Чистая прибыль (убыток) отчетного период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+721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+50 197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стоянные налоговые обязательства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417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 4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3. Платежи в бюдж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рушений при расчете и уплате налогов, платежей в бюджет не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4. Резервный фонд общества.</w:t>
      </w:r>
    </w:p>
    <w:p>
      <w:pPr>
        <w:pStyle w:val="31"/>
        <w:ind w:firstLine="567"/>
        <w:jc w:val="both"/>
        <w:rPr/>
      </w:pPr>
      <w:r>
        <w:rPr/>
        <w:t>Сформированный резервный фонд в размере 296 тыс. руб. в отчетном  году не менялся.</w:t>
      </w:r>
    </w:p>
    <w:p>
      <w:pPr>
        <w:pStyle w:val="31"/>
        <w:ind w:left="-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ind w:left="-360" w:firstLine="10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5.</w:t>
        <w:tab/>
        <w:t>Сведения о размере чистых активов общества.</w:t>
      </w:r>
    </w:p>
    <w:p>
      <w:pPr>
        <w:pStyle w:val="Normal"/>
        <w:tabs>
          <w:tab w:val="clear" w:pos="708"/>
          <w:tab w:val="left" w:pos="1429" w:leader="none"/>
        </w:tabs>
        <w:ind w:left="-360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3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3"/>
        <w:gridCol w:w="1559"/>
        <w:gridCol w:w="1559"/>
        <w:gridCol w:w="184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чистых активов, </w:t>
            </w: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79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ный капитал, </w:t>
            </w: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5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, </w:t>
            </w: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тых активов к сумме уставного  капитала, </w:t>
            </w:r>
            <w:r>
              <w:rPr>
                <w:i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расходовании прибыли на нужды общества</w:t>
      </w:r>
    </w:p>
    <w:p>
      <w:pPr>
        <w:pStyle w:val="Normal"/>
        <w:ind w:left="-1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в 2009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ование средств чистой прибыли предприятия производились согласно сметам расходов, утвержденным председателем Совета директоров. Дополнительное расходование средств утверждалось протоколами заседаний Совета директор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№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рас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,7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промышленной сфе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мед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4,1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клу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29,4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чай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ДС по чайной и сверхнормативным материа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4,3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от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3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 по эксплуатации ав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69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. осмотр машин и рег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809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пу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21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боры за перегр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1,039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спец.одежда, ГСМ сверх но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7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и, премии, единовременные поощрения, пособ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, риту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77,015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ки работникам и их де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0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проф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07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прав ак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1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ение реестра ак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35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награждения членам СД, ревизио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891,724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6,3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ное (анализы проб, экологический фонд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41,6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рат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,850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и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72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я на питание рабо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859,060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зд работников в общественном транспор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,089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68,3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предприятия расходовалась на реконструкцию и обновление основных средст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кредиторской задолжен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Таблица №5</w:t>
      </w:r>
    </w:p>
    <w:p>
      <w:pPr>
        <w:pStyle w:val="Normal"/>
        <w:jc w:val="right"/>
        <w:rPr/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418"/>
        <w:gridCol w:w="1417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начало 2009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конец 2009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м-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73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едиторская задолженность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 9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 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8,4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 5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 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1,69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о оплате 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 8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 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3,2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задолженность перед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 4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 4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1,3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задолженность по налогам и сбор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 4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 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24,88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 6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 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4,56</w:t>
            </w:r>
          </w:p>
        </w:tc>
      </w:tr>
    </w:tbl>
    <w:p>
      <w:pPr>
        <w:pStyle w:val="Normal"/>
        <w:ind w:left="-426" w:firstLine="143"/>
        <w:rPr>
          <w:sz w:val="28"/>
        </w:rPr>
      </w:pPr>
      <w:r>
        <w:rPr>
          <w:sz w:val="32"/>
        </w:rPr>
        <w:tab/>
        <w:tab/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дебиторской задолжен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Таблица №6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418"/>
        <w:gridCol w:w="1417"/>
        <w:gridCol w:w="12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начал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конец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 год,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госрочная 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ткосрочная дебиторская задолженность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 9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 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,95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 </w:t>
            </w:r>
            <w:r>
              <w:rPr>
                <w:i/>
                <w:sz w:val="28"/>
                <w:szCs w:val="24"/>
              </w:rPr>
              <w:t>покупатели и заказ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 6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 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8,13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рочие деб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8 3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5 4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4,15</w:t>
            </w:r>
          </w:p>
        </w:tc>
      </w:tr>
    </w:tbl>
    <w:p>
      <w:pPr>
        <w:pStyle w:val="Normal"/>
        <w:ind w:left="14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1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циальные  показатели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№7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418"/>
        <w:gridCol w:w="1417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 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4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2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 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5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фонд соц.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,47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енсион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 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16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медицинск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,6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одовая з/плата работников  (стр. 2; стр. 1) 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ознаграждений и компенсаций, выплаченных члена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</w:tbl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13"/>
        </w:numPr>
        <w:spacing w:before="0" w:after="280"/>
        <w:ind w:left="1423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х. Перевооруж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2009 году коллективом ОАО «Костромской силикатный завод» выполнен значительный объем работ по строительству, реконструкции, ремонту зданий и сооружений, по модернизации и восстановлению оборудования.</w:t>
      </w:r>
    </w:p>
    <w:p>
      <w:pPr>
        <w:pStyle w:val="Normal"/>
        <w:ind w:firstLine="567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оведена реконструкция формовочного отделения в ЦМБ (ввод в строй передаточного моста, постов вызревания массивов и т. д.)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иобретена и смонтирована упаковочная машина в ЦМБ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оведен монтаж 3-го шламбассейна для вторичного шлама в помольном отделении ЦМБ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оведена реконструкция дозаторного отделения ЦМБ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оведена реконструкция силосного отделения Кирпичного цеха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оведен ремонт кровли над бытовыми помещениями Кирпичного цеха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оведена модернизация автоматизированной системы управления приготовления силикатной массы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оведен косметический ремонт стен производственного здания ЦМБ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Изготовлялись решетки для резательного комплекса ЦМБ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оведена замена оконных блоков в помещениях электроцеха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Отремонтированы полы в помещениях электроцеха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иобретены 2 автопоезда «Скания»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иобреталась вычислительная техника, оборудование, запасные части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иобреталась спец. одежда, рукавицы, средства индивидуальной защиты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иобретён вилочный погрузчик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Выполнен ремонт санузлов в электроцехе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оведена частичная замена рам в электроцехе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Отремонтирована кровля заводской подстанции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Выполнен косметический ремонт помещений КИПиА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Установлены пластиковые окна в лаборатории ЦМБ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Выполнен ремонт помещения ОГМ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оведен частичный ремонт кабинета по технике безопасности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rPr>
          <w:sz w:val="24"/>
          <w:szCs w:val="24"/>
        </w:rPr>
      </w:pPr>
      <w:r>
        <w:rPr>
          <w:color w:val="000000"/>
          <w:sz w:val="28"/>
          <w:szCs w:val="28"/>
        </w:rPr>
        <w:t>Проведены работы по ремонту санузлов горного цеха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1134" w:hanging="436"/>
        <w:jc w:val="both"/>
        <w:rPr>
          <w:sz w:val="28"/>
        </w:rPr>
      </w:pPr>
      <w:r>
        <w:rPr>
          <w:color w:val="000000"/>
          <w:sz w:val="28"/>
          <w:szCs w:val="28"/>
        </w:rPr>
        <w:t>Проведен косметический ремонт горного цеха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завода осуществляется по утвержденным заявкам начальников цехов и отделов. На основное поставляемое сырье и материалы с поставщиками заключены договоры. Практически со всеми поставщиками поддерживаются длительные связи, что позволяет предприятию осуществлять закупки со скидками.</w:t>
      </w:r>
    </w:p>
    <w:p>
      <w:pPr>
        <w:pStyle w:val="Style15"/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numPr>
          <w:ilvl w:val="0"/>
          <w:numId w:val="15"/>
        </w:numPr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Ы  РАЗВИТИЯ  ОБЩЕСТВА.</w:t>
      </w:r>
    </w:p>
    <w:p>
      <w:pPr>
        <w:pStyle w:val="Style15"/>
        <w:spacing w:before="0" w:after="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numPr>
          <w:ilvl w:val="0"/>
          <w:numId w:val="19"/>
        </w:numPr>
        <w:rPr/>
      </w:pPr>
      <w:r>
        <w:rPr>
          <w:b/>
          <w:szCs w:val="28"/>
          <w:u w:val="single"/>
        </w:rPr>
        <w:t>ПОЛОЖЕНИЕ ОБЩЕСТВА В ОТРАСЛИ</w:t>
      </w:r>
      <w:r>
        <w:rPr>
          <w:b/>
          <w:sz w:val="28"/>
          <w:szCs w:val="28"/>
          <w:u w:val="single"/>
        </w:rPr>
        <w:t>.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color w:val="231F20"/>
          <w:sz w:val="28"/>
          <w:szCs w:val="28"/>
        </w:rPr>
        <w:t xml:space="preserve">       </w:t>
      </w:r>
      <w:r>
        <w:rPr>
          <w:b w:val="false"/>
          <w:bCs w:val="false"/>
          <w:color w:val="231F20"/>
          <w:sz w:val="28"/>
          <w:szCs w:val="28"/>
        </w:rPr>
        <w:t xml:space="preserve">Основанный в 1930 году, завод силикатного кирпича не только пережил все катаклизмы XX века, но и сохранил к началу нового тысячелетия статус крупнейшего в отрасли предприятия по производству строительных материалов. 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егодня </w:t>
      </w:r>
      <w:r>
        <w:rPr>
          <w:sz w:val="28"/>
          <w:szCs w:val="28"/>
        </w:rPr>
        <w:t>ОАО «Костромской силикатный завод»</w:t>
      </w:r>
      <w:r>
        <w:rPr>
          <w:rFonts w:eastAsia="Calibri"/>
          <w:sz w:val="28"/>
          <w:szCs w:val="28"/>
        </w:rPr>
        <w:t xml:space="preserve"> – высокотехнологическое предприятие, от успешной работы которого зависит выполнение строительных программ не только нашей области, но и других регион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За минувшие годы Костромской силикатный завод занял одно из ведущих мест среди крупных производителей стройматериалов. Однако в период становления рыночной экономики, в условиях резкого снижения объемов строительства возникла реальная угроза утраты завоеванных позиций. Выросли требования к качеству, внешнему виду, ассортименту вырабатываемой продукции, диктуемые современными строительными технология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Но в условиях жесточайшей конкуренции и экономического кризиса завод не утратил лидирующих позиц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 большее число строительных компаний, оптовых фирм и частных застройщиков доверяют Костромскому силикатному заводу как широко известному производителю с хорошей репутацией.</w:t>
      </w:r>
    </w:p>
    <w:p>
      <w:pPr>
        <w:pStyle w:val="Style17"/>
        <w:numPr>
          <w:ilvl w:val="0"/>
          <w:numId w:val="19"/>
        </w:numPr>
        <w:spacing w:before="24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ОРИТЕТНЫЕ НАПРАВЛЕНИЯ ДЕЯТЕЛЬНОСТИ ОБЩЕСТ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тяжелое экономическое время курс руководства и коллектива предприятия направлен на дальнейшую модернизацию производства, внедрение новых энергосберегающих технологий, расширение ассортимента, улучшение качества выпускаемой продукции. В соответствие с программой дальнейшего развития предприятием осваивается литьевой способ производства блоков из ячеистого бетона автоклавного твердения, что приведет к снижению не только расходов сырьевых материалов и улучшение качества, но и снижению себестоимости продук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Модернизация дозаторного отделения кирпичного цеха приведет к выпуску более качественной продукции, снижению потерь сырьев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Сегодня на предприятии выпускаются не только стеновые материалы, но и освоено производство элементов мощения, включающих в себя плиты бетонные тротуарные, бордюрный камень. Перспективой развития в данном направлении руководством разработан курс на обновление оборудования с заменой старых прессов на более современные большей производительности, внедрением более современной технологией дозирования сырьевых компонентов, что приведет к качеству бетонной смеси, а следовательно, и конеч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ся продукция прошла испытания на соответствие качества согласно ГОСТов в системе «Мосстройсертификация» и имеет все необходимые документы. Экологическая чистота выпускаемой продукции подтверждена санитарно – эпидемиологическими заключения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Проводимая на предприятии диверсификация производства позволяет с уверенностью рассматривать расширение номенклатуры и повышение качества выпускаемой продукции как одно из эффективных направлений обеспечения их конкурентоспособности.</w:t>
      </w:r>
    </w:p>
    <w:p>
      <w:pPr>
        <w:pStyle w:val="Style17"/>
        <w:numPr>
          <w:ilvl w:val="0"/>
          <w:numId w:val="19"/>
        </w:numPr>
        <w:jc w:val="both"/>
        <w:rPr>
          <w:b/>
          <w:b/>
          <w:sz w:val="28"/>
          <w:u w:val="single"/>
        </w:rPr>
      </w:pPr>
      <w:r>
        <w:rPr>
          <w:b/>
          <w:u w:val="single"/>
        </w:rPr>
        <w:t>ПЕРСПЕКТИВЫ РАЗВИТИЯ ОБЩЕСТВА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 деятельности предприятия – уменьшение себестоимости выпускаемой продукции за счет снижения затрат на сырье и материалы и энергоресурсы, не снижая при этом качества выпускаемой продукции; добиваться повышения конкурентоспособности продукции на рынке строительных материалов путем совершенствования и улучшения технологии производства; продолжать заниматься техперевооружением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экономического кризиса при отсутствии финансирования строительных организаций сократились объемы строительства. Чтобы не потерять оборотные средства, необходимо улучшать качество выпускаемой продукции и снижать цены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9"/>
        </w:numPr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ПИСАНИЕ ОСНОВНЫХ ФАКТОРОВ РИСКА, СВЯЗАННЫХ С ДЕЯТЕЛЬНОСТЬЮ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 xml:space="preserve">   </w:t>
      </w:r>
      <w:r>
        <w:rPr>
          <w:sz w:val="28"/>
          <w:szCs w:val="28"/>
        </w:rPr>
        <w:t xml:space="preserve">Каждое предприятие в процессе своей деятельности сталкивается с определенными рисками, которые можно разделить на несколько видов. Любой из факторов риска может оказать неблагоприятное воздействие на деятельность и финансовое положение предприятия. В случае возникновения таких рисков предприятие предпримет важнейшие меры минимизации их негативных последств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раслевые р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значимым отраслевым рискам следует отнести: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е изменение цен на сырье и услуги, потребляемые в процессе производства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е изменение цен на продукцию и услуги предприятия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серьезных конкурентов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спроса на выпускаемую продукцию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олучение прибы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этих изменений на деятельность предприятия и исполнение его обязательств по ценным бумагам может быть следующе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 увеличение цен на сырье и услуги, потребляемые в процессе производства продукции, ведет к увеличению себестоимости продукции и, следовательно, к снижению прибыли от реализации. В случае если предприятие будет стремиться сохранить уровень прибыли путем повышения отпускных цен, то это может стать причиной падения спроса на выпускаемую проду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падение цен на выпускаемую продукцию вследствие снижения спроса или по иным причинам может также привести к финансовым потер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едприятия, направленные на снижение отраслевых рисков: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для повышения технологии, модернизации производства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производства с целью снижения издержек и цен на конечную продукцию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и освоение новых рынков сбыта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орудования для улучшения качества выпускаемой продукции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обеспечения материально – техническими ресурсами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роизводственных затрат и структуры управления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эффективное использование производственных мощностей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ремонтно – эксплуатационные нужды и капитальное строительство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ежение действий конкурентов и максимальное удовлетворение всех требований потребителей к продукции.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ановые и региональные риск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и угрозы для предприятия могут быть связаны со следующими факторами: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ивной системы защиты собственности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бремени, ужесточение фискальных мер к хозяйственным обществам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ышенная тарифная политика производителей сырья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тарифов на ж/д перевозки, увеличение тарифов на энергоносители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дление темпов внутреннего экономического развития.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Финансовые риск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организации берут кредиты на строительство, поэтому повышение процентных ставок по кредитам и ужесточение условий по получению кредитов может привести к заморозке строительства, а, следовательно, повлияет на снижение спроса на продукцию и снижение прибыл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авовые риск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 предприятия подвержена риску изменения режима нормативно – правового регулирования налогового законодательства, в части изменения порядка налогообложения и ставок налогов; нестабильностью ситуаций на финансовых и товарных рынках. Учитывая систематическое проведение внутреннего аудита и внешних аудиторских проверок, риск выявления налоговых нарушений (сокрытие налогов, неверного начисления налогов), которые могут повлечь за собой значительное ухудшение финансового состояния или прекращение деятельности предприятии, практически отсутствует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против предприятия не возбуждено никаких судебных дел и сведений о каких – либо предстоящих судебных делах, которые бы могли оказать существенное неблагоприятное влияние на работу предприятия в настоящее время нет. Но предприятие судится с дебиторами. В случае проигрыша данных судебных дел предприятию будут нанесены финансовые потери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же законодательный процесс в российской Федерации является очень активным, вносимые радикальные изменения в действующее законодательство могут привести к существенному преобразованию сложившихся правоотношений. Данный вид рисков характерен для большей части субъектов предпринимательской деятельности на территории Российской Федераци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V.  КОРПОРАТИВНЫЕ  ДЕЙСТВИЯ.</w:t>
      </w:r>
    </w:p>
    <w:p>
      <w:pPr>
        <w:pStyle w:val="Normal"/>
        <w:ind w:left="142" w:hanging="993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ставный  капитал</w:t>
      </w:r>
    </w:p>
    <w:p>
      <w:pPr>
        <w:pStyle w:val="31"/>
        <w:jc w:val="both"/>
        <w:rPr/>
      </w:pPr>
      <w:r>
        <w:rPr/>
        <w:t xml:space="preserve">Уставный капитал оплачен полностью. По состоянию на 01.01.2010 года уставный капитал составляет  5 млн. 494 тыс. 440 руб. </w:t>
      </w:r>
    </w:p>
    <w:p>
      <w:pPr>
        <w:pStyle w:val="31"/>
        <w:jc w:val="both"/>
        <w:rPr/>
      </w:pPr>
      <w:r>
        <w:rPr/>
        <w:t>Деление уставного капитала на акции – 137 361 обыкновенных акций номиналом 40 руб.</w:t>
      </w:r>
    </w:p>
    <w:p>
      <w:pPr>
        <w:pStyle w:val="31"/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доходах по ценным бумагам общества.</w:t>
      </w:r>
    </w:p>
    <w:p>
      <w:pPr>
        <w:pStyle w:val="Normal"/>
        <w:tabs>
          <w:tab w:val="clear" w:pos="708"/>
          <w:tab w:val="left" w:pos="1069" w:leader="none"/>
        </w:tabs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ind w:left="142" w:firstLine="567"/>
        <w:jc w:val="both"/>
        <w:rPr/>
      </w:pPr>
      <w:r>
        <w:rPr/>
        <w:t>Советом директоров было решено за отчетный 2009 год дивиденды не выплачивать.</w:t>
      </w:r>
    </w:p>
    <w:p>
      <w:pPr>
        <w:pStyle w:val="21"/>
        <w:ind w:left="142" w:firstLine="567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 xml:space="preserve">Информация  о  деятельности  Совета  директоров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900"/>
        <w:jc w:val="both"/>
        <w:rPr/>
      </w:pPr>
      <w:r>
        <w:rPr>
          <w:sz w:val="28"/>
        </w:rPr>
        <w:t>Совет  директоров  был  избран  в  количестве  5  человек, персонально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i/>
          <w:sz w:val="28"/>
        </w:rPr>
        <w:t>Архипова Софья Алексеевна</w:t>
      </w:r>
      <w:r>
        <w:rPr>
          <w:sz w:val="28"/>
        </w:rPr>
        <w:t xml:space="preserve"> - главный  бухгалтер ЗАО «Торговый  дом «Партнер». Акций нет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i/>
          <w:sz w:val="28"/>
        </w:rPr>
        <w:t>Кизимова Елена Владимировна</w:t>
      </w:r>
      <w:r>
        <w:rPr>
          <w:sz w:val="28"/>
        </w:rPr>
        <w:t xml:space="preserve"> – пом. директора  ЗАО «Торговый  дом «Партнер». Акций н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</w:rPr>
        <w:t>Смирнов Андрей Валерьевич</w:t>
      </w:r>
      <w:r>
        <w:rPr>
          <w:sz w:val="28"/>
        </w:rPr>
        <w:t xml:space="preserve"> – директор ЗАО «Торговый  дом «Партне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75 577  акций 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i/>
          <w:sz w:val="28"/>
        </w:rPr>
        <w:t>Швец Александр Николаевич</w:t>
      </w:r>
      <w:r>
        <w:rPr>
          <w:sz w:val="28"/>
        </w:rPr>
        <w:t xml:space="preserve"> - генеральный  директор  ОАО  «КСЗ».     Акций нет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i/>
          <w:sz w:val="28"/>
        </w:rPr>
        <w:t>Смирнов Михаил Андреевич</w:t>
      </w:r>
      <w:r>
        <w:rPr>
          <w:sz w:val="28"/>
        </w:rPr>
        <w:t xml:space="preserve"> – 2900 а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сумма вознаграждений членам Совета директоров за 2009 год составила 2 891 722 руб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период с 21 мая 2009 г. по 20 мая 2010 г. проведено 19  заседаний  Совета  директоров.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  <w:t xml:space="preserve">Основные  вопросы, рассмотренные  на  заседаниях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 итогах  финансово- хозяйственной  деятельности  ОАО “КСЗ” за каждый месяц и за 2009 г. год в целом, за первые три месяца 2010г. г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работе администрации “КСЗ” по увеличению выпуска продукции и снижению ее себестоим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увеличении сбыта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техническом перевооружении за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 итогах  годового  собрания  акционеров  21 мая 2008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 подготовке  и  проведении  годового  собрания  акционеров 21 мая 2009 года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  <w:t>4.</w:t>
        <w:tab/>
      </w:r>
      <w:r>
        <w:rPr>
          <w:b/>
          <w:sz w:val="28"/>
          <w:u w:val="single"/>
        </w:rPr>
        <w:t>Работа исполнительного  органа  обще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диноличный   исполнительный  орган  общества -  генеральный директ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 деятельности  исполнительного  органа  по  представлению аудитора - положите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змер вознаграждения генерального директора предусмотрен Уставом и составляет 50 000 р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  <w:t>5.</w:t>
        <w:tab/>
      </w:r>
      <w:r>
        <w:rPr>
          <w:b/>
          <w:sz w:val="28"/>
          <w:u w:val="single"/>
        </w:rPr>
        <w:t>Информация о деятельности  ревизионной  комиссии  общества</w:t>
      </w:r>
    </w:p>
    <w:p>
      <w:pPr>
        <w:pStyle w:val="Normal"/>
        <w:ind w:left="-360" w:firstLine="900"/>
        <w:jc w:val="both"/>
        <w:rPr/>
      </w:pPr>
      <w:r>
        <w:rPr>
          <w:sz w:val="28"/>
        </w:rPr>
        <w:t xml:space="preserve">На собрании акционеров 21 мая 2009 года была избрана ревизионная комиссия в составе: 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i/>
          <w:sz w:val="28"/>
        </w:rPr>
        <w:t>Ненарокова Надежда Константиновна</w:t>
      </w:r>
      <w:r>
        <w:rPr>
          <w:sz w:val="28"/>
        </w:rPr>
        <w:t xml:space="preserve"> – заместитель главного бухгалтера ОАО «КСЗ». Акций нет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i/>
          <w:sz w:val="28"/>
        </w:rPr>
        <w:t xml:space="preserve">Кунгурина Татьяна Сергеевна </w:t>
      </w:r>
      <w:r>
        <w:rPr>
          <w:sz w:val="28"/>
        </w:rPr>
        <w:t>– старший экономист ЗАО «Торговый дом «Партнер». Акций нет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i/>
          <w:sz w:val="28"/>
        </w:rPr>
        <w:t>Ягодкина Валентина Леонидовна</w:t>
      </w:r>
      <w:r>
        <w:rPr>
          <w:sz w:val="28"/>
        </w:rPr>
        <w:t xml:space="preserve"> – нач. финансового отдела ЗАО «Торговый Дом «Партнер». Акций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Уставу  общества проведены  проверки  финансово- хозяйственной  деятельности ОАО “КСЗ” за 2009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полнена проверка достоверности данных в бухгалтерском балансе, счете прибылей и убытков, годовом отчете общества.</w:t>
      </w:r>
    </w:p>
    <w:p>
      <w:pPr>
        <w:pStyle w:val="Style17"/>
        <w:ind w:left="12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чет прибылей и убытков за 2009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АО Костромской силикатный завод</w:t>
      </w:r>
    </w:p>
    <w:p>
      <w:pPr>
        <w:pStyle w:val="Normal"/>
        <w:jc w:val="center"/>
        <w:rPr>
          <w:b/>
          <w:b/>
          <w:sz w:val="32"/>
          <w:szCs w:val="36"/>
          <w:lang w:val="en-US"/>
        </w:rPr>
      </w:pPr>
      <w:r>
        <w:rPr>
          <w:b/>
          <w:sz w:val="32"/>
          <w:szCs w:val="3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81"/>
        <w:gridCol w:w="1614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быль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i/>
                <w:sz w:val="36"/>
                <w:szCs w:val="36"/>
              </w:rPr>
              <w:t>доходы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с. руб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быток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i/>
                <w:sz w:val="32"/>
                <w:szCs w:val="32"/>
              </w:rPr>
              <w:t>расходы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с. руб.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Выручка от реализации продук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3 66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highlight w:val="green"/>
              </w:rPr>
            </w:pPr>
            <w:r>
              <w:rPr>
                <w:sz w:val="36"/>
                <w:szCs w:val="36"/>
                <w:highlight w:val="green"/>
              </w:rPr>
            </w:r>
          </w:p>
        </w:tc>
      </w:tr>
      <w:tr>
        <w:trPr>
          <w:trHeight w:val="135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Себестоимость реализации продук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highlight w:val="green"/>
              </w:rPr>
            </w:pPr>
            <w:r>
              <w:rPr>
                <w:sz w:val="36"/>
                <w:szCs w:val="36"/>
                <w:highlight w:val="gree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8 244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Прочие доход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04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highlight w:val="green"/>
              </w:rPr>
            </w:pPr>
            <w:r>
              <w:rPr>
                <w:sz w:val="36"/>
                <w:szCs w:val="36"/>
                <w:highlight w:val="green"/>
              </w:rPr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Прочие расходы</w:t>
            </w:r>
          </w:p>
          <w:p>
            <w:pPr>
              <w:pStyle w:val="Normal"/>
              <w:ind w:left="64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64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highlight w:val="green"/>
              </w:rPr>
            </w:pPr>
            <w:r>
              <w:rPr>
                <w:sz w:val="36"/>
                <w:szCs w:val="36"/>
                <w:highlight w:val="gree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 750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: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9 708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3 994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лансовая прибыл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 7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680" w:footer="510" w:bottom="6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ланс ОАО Костромской силикатный завод за 200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417"/>
        <w:gridCol w:w="4678"/>
        <w:gridCol w:w="1417"/>
        <w:gridCol w:w="1418"/>
      </w:tblGrid>
      <w:tr>
        <w:trPr>
          <w:trHeight w:val="565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ущи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язатель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Денежные сред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4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счеты с бюджето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1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асчеты с дебиторам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0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5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ы с внебюджетными </w:t>
            </w:r>
          </w:p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ондам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</w:t>
            </w:r>
          </w:p>
        </w:tc>
      </w:tr>
      <w:tr>
        <w:trPr>
          <w:trHeight w:val="738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Готовая продукция на склад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асчеты с другими кредиторам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9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96</w:t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роизводственные запас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5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рочие запасы и затра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1 раздел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 03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04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1 раздел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9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584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редства и про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оборот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бственны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новные сред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65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9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1. Уставно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4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ематериаль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2. Добавочны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2.3 Капитальные и финансовые вложения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8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/>
            </w:pPr>
            <w:r>
              <w:rPr>
                <w:sz w:val="28"/>
                <w:szCs w:val="28"/>
              </w:rPr>
              <w:t>2.3.Резервы, капитал и нераспре-</w:t>
            </w:r>
          </w:p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ная прибы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87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88</w:t>
            </w:r>
          </w:p>
        </w:tc>
      </w:tr>
      <w:tr>
        <w:trPr>
          <w:trHeight w:val="486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Прочие внеоборот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4. Собственные акции,    выкупленные у акционер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 887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</w:tr>
      <w:tr>
        <w:trPr>
          <w:trHeight w:val="486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2 раздел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 77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95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2 раздел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 4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408</w:t>
            </w:r>
          </w:p>
        </w:tc>
      </w:tr>
      <w:tr>
        <w:trPr>
          <w:trHeight w:val="491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БАЛАН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09 8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10 99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БАЛАН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09 8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10 992</w:t>
            </w:r>
          </w:p>
        </w:tc>
      </w:tr>
    </w:tbl>
    <w:p>
      <w:pPr>
        <w:pStyle w:val="Normal"/>
        <w:tabs>
          <w:tab w:val="clear" w:pos="708"/>
          <w:tab w:val="left" w:pos="4133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436"/>
      </w:pPr>
      <w:rPr>
        <w:sz w:val="28"/>
        <w:color w:val="000000"/>
      </w:r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3"/>
    <w:lvlOverride w:ilvl="0"/>
    <w:lvlOverride w:ilvl="1">
      <w:startOverride w:val="6"/>
    </w:lvlOverride>
  </w:num>
  <w:num w:numId="23">
    <w:abstractNumId w:val="11"/>
    <w:lvlOverride w:ilvl="0">
      <w:startOverride w:val="1"/>
    </w:lvlOverride>
  </w:num>
  <w:num w:numId="24">
    <w:abstractNumId w:val="16"/>
    <w:lvlOverride w:ilvl="0">
      <w:startOverride w:val="2"/>
    </w:lvlOverride>
  </w:num>
  <w:num w:numId="2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/>
      <w:i w:val="false"/>
      <w:sz w:val="28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>
      <w:b/>
      <w:bCs w:val="false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keepLines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Çàãîëîâîê ðàçäåëà"/>
    <w:basedOn w:val="Normal"/>
    <w:qFormat/>
    <w:pPr>
      <w:keepNext w:val="true"/>
      <w:keepLines/>
      <w:spacing w:before="240" w:after="80"/>
    </w:pPr>
    <w:rPr>
      <w:rFonts w:ascii="Arial" w:hAnsi="Arial" w:cs="Arial"/>
      <w:b/>
      <w:kern w:val="2"/>
      <w:sz w:val="28"/>
    </w:rPr>
  </w:style>
  <w:style w:type="paragraph" w:styleId="Style16">
    <w:name w:val="îáðàòíûé àäðåñ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ind w:left="709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709"/>
    </w:pPr>
    <w:rPr>
      <w:sz w:val="28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0:00Z</dcterms:created>
  <dc:creator>Ольга</dc:creator>
  <dc:description/>
  <cp:keywords/>
  <dc:language>en-US</dc:language>
  <cp:lastModifiedBy>az</cp:lastModifiedBy>
  <cp:lastPrinted>2010-05-20T14:19:00Z</cp:lastPrinted>
  <dcterms:modified xsi:type="dcterms:W3CDTF">2010-05-31T08:30:00Z</dcterms:modified>
  <cp:revision>2</cp:revision>
  <dc:subject/>
  <dc:title>Годовой  отчет  акционерного общества “Костромской  силикатный  завод”  </dc:title>
</cp:coreProperties>
</file>