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ВАРИТЕЛЬНО УТВЕРЖДЕ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ом директоров ОАО «КСЗ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от 15 мая 2009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вета директор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 А.В. Смирнов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ым общим собранием акционеров ОАО «КСЗ» 21 мая 2009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1 от 21 мая 2009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общего собр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___ А.Н. Швец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Годовой  отчет  акционерного общества</w:t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eastAsia="Cambria" w:cs="Cambria" w:ascii="Cambria" w:hAnsi="Cambria"/>
          <w:b/>
          <w:sz w:val="48"/>
          <w:szCs w:val="48"/>
        </w:rPr>
        <w:t xml:space="preserve"> </w:t>
      </w:r>
      <w:r>
        <w:rPr>
          <w:rFonts w:cs="Cambria" w:ascii="Cambria" w:hAnsi="Cambria"/>
          <w:b/>
          <w:sz w:val="48"/>
          <w:szCs w:val="48"/>
        </w:rPr>
        <w:t>“</w:t>
      </w:r>
      <w:r>
        <w:rPr>
          <w:rFonts w:cs="Cambria" w:ascii="Cambria" w:hAnsi="Cambria"/>
          <w:b/>
          <w:sz w:val="48"/>
          <w:szCs w:val="48"/>
        </w:rPr>
        <w:t xml:space="preserve">Костромской  силикатный  завод” 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48"/>
          <w:szCs w:val="48"/>
        </w:rPr>
        <w:t>2008 год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Генеральный директор                                А.Н. Швец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 xml:space="preserve">Главный бухгалтер                                   Л.В. Корнева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 </w:t>
      </w:r>
      <w:r>
        <w:rPr>
          <w:rFonts w:cs="Times New Roman" w:ascii="Times New Roman" w:hAnsi="Times New Roman"/>
          <w:sz w:val="32"/>
        </w:rPr>
        <w:t>СВЕДЕНИЯ  ОБ  ОБЩЕСТВЕ</w:t>
      </w:r>
    </w:p>
    <w:p>
      <w:pPr>
        <w:pStyle w:val="Normal"/>
        <w:ind w:left="-360"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 </w:t>
      </w:r>
      <w:r>
        <w:rPr>
          <w:sz w:val="28"/>
          <w:u w:val="single"/>
        </w:rPr>
        <w:t>Полное  фирменное  наименование:</w:t>
      </w:r>
    </w:p>
    <w:p>
      <w:pPr>
        <w:pStyle w:val="Normal"/>
        <w:ind w:firstLine="567"/>
        <w:jc w:val="both"/>
        <w:rPr/>
      </w:pPr>
      <w:r>
        <w:rPr>
          <w:sz w:val="28"/>
        </w:rPr>
        <w:t>Открытое акционерное общество “Костромской  силикатный  завод”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>
          <w:sz w:val="28"/>
          <w:u w:val="single"/>
        </w:rPr>
      </w:pPr>
      <w:r>
        <w:rPr>
          <w:b/>
          <w:sz w:val="28"/>
        </w:rPr>
        <w:t>2.</w:t>
      </w:r>
      <w:r>
        <w:rPr>
          <w:sz w:val="28"/>
        </w:rPr>
        <w:t xml:space="preserve">  </w:t>
      </w:r>
      <w:r>
        <w:rPr>
          <w:sz w:val="28"/>
          <w:u w:val="single"/>
        </w:rPr>
        <w:t>Место  нахождения  и  почтовый  адрес:</w:t>
      </w:r>
    </w:p>
    <w:p>
      <w:pPr>
        <w:pStyle w:val="Normal"/>
        <w:ind w:left="-360" w:firstLine="720"/>
        <w:jc w:val="both"/>
        <w:rPr/>
      </w:pPr>
      <w:r>
        <w:rPr>
          <w:sz w:val="28"/>
        </w:rPr>
        <w:t>156604, г. Кострома, ул. Ярославская 43.</w:t>
      </w:r>
    </w:p>
    <w:p>
      <w:pPr>
        <w:pStyle w:val="Normal"/>
        <w:ind w:left="-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sz w:val="28"/>
          <w:u w:val="single"/>
        </w:rPr>
        <w:t>Дата государственной регистрации общества и регистрационный  номер:</w:t>
      </w:r>
    </w:p>
    <w:p>
      <w:pPr>
        <w:pStyle w:val="Normal"/>
        <w:ind w:firstLine="567"/>
        <w:jc w:val="both"/>
        <w:rPr/>
      </w:pPr>
      <w:r>
        <w:rPr>
          <w:sz w:val="28"/>
        </w:rPr>
        <w:t>30 октября 1992 г. администрация Димитровского района г. Костром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ререгистрация  17 июля 2002 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егистрационная  палата  г. Костромы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гистрационный номер ГРН 1024400507251</w:t>
      </w:r>
    </w:p>
    <w:p>
      <w:pPr>
        <w:pStyle w:val="Normal"/>
        <w:ind w:left="-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sz w:val="28"/>
          <w:u w:val="single"/>
        </w:rPr>
        <w:t>Сведения об уставном  капитале: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тавный  капитал общества составляет  5 млн. 799 тыс. рублей.  </w:t>
      </w:r>
    </w:p>
    <w:p>
      <w:pPr>
        <w:pStyle w:val="Normal"/>
        <w:ind w:left="-3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b/>
          <w:sz w:val="28"/>
        </w:rPr>
        <w:t>5.</w:t>
      </w:r>
      <w:r>
        <w:rPr>
          <w:sz w:val="28"/>
        </w:rPr>
        <w:t xml:space="preserve"> </w:t>
      </w:r>
      <w:r>
        <w:rPr>
          <w:sz w:val="28"/>
          <w:u w:val="single"/>
        </w:rPr>
        <w:t>Количество  акционеров,  зарегистрированных  в  реестре:</w:t>
      </w:r>
    </w:p>
    <w:p>
      <w:pPr>
        <w:pStyle w:val="2"/>
        <w:ind w:firstLine="567"/>
        <w:jc w:val="both"/>
        <w:rPr/>
      </w:pPr>
      <w:r>
        <w:rPr/>
        <w:t>309 физических лиц + 3 юридических лица, в том числе, количество акционеров, внесенных в список акционеров, имеющих  право на участие в  годовом  общем  собрании,  309 физических лиц  +  3 юридических  лица, которые владеют 144 984 акций номинальной стоимостью 40 руб. и 7623 акций номинальной стоимостью 40 руб. находится на балансе предприятия + номинальный держатель владеет 2577 ш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едения  об  акционерах,  владеющих  более  10%  голосующих  акций  общества: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</w:rPr>
      </w:pPr>
      <w:r>
        <w:rPr>
          <w:sz w:val="28"/>
        </w:rPr>
        <w:t>Смирнов А.В.  -  75 577  акций  или  52,1%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sz w:val="28"/>
        </w:rPr>
        <w:t>ООО «РиК» -      38 402 акций или 26,5%</w:t>
      </w:r>
    </w:p>
    <w:p>
      <w:pPr>
        <w:pStyle w:val="Normal"/>
        <w:tabs>
          <w:tab w:val="clear" w:pos="708"/>
          <w:tab w:val="left" w:pos="1429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ind w:left="-360" w:firstLine="720"/>
        <w:jc w:val="both"/>
        <w:rPr/>
      </w:pPr>
      <w:r>
        <w:rPr>
          <w:b/>
          <w:sz w:val="28"/>
        </w:rPr>
        <w:t>6.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Информация  об  аудиторе  общества: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>Полное фирменное наименование: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Cs/>
          <w:sz w:val="28"/>
          <w:szCs w:val="24"/>
        </w:rPr>
        <w:t>Общество с ограниченной ответственностью «Ипат-аудит»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Сокращенное фирменное наименование: </w:t>
      </w:r>
      <w:r>
        <w:rPr>
          <w:rStyle w:val="SUBST"/>
          <w:b/>
          <w:iCs/>
          <w:sz w:val="28"/>
          <w:szCs w:val="24"/>
        </w:rPr>
        <w:t>ООО «Ипат-аудит»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Место нахождения: </w:t>
      </w:r>
      <w:r>
        <w:rPr>
          <w:rStyle w:val="SUBST"/>
          <w:b/>
          <w:iCs/>
          <w:sz w:val="28"/>
          <w:szCs w:val="24"/>
        </w:rPr>
        <w:t>г. Кострома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Почтовый адрес: </w:t>
      </w:r>
      <w:r>
        <w:rPr>
          <w:rStyle w:val="SUBST"/>
          <w:b/>
          <w:iCs/>
          <w:sz w:val="28"/>
          <w:szCs w:val="24"/>
        </w:rPr>
        <w:t>156000, Кострома, ул. Советская, 117, оф.15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Тел.: </w:t>
      </w:r>
      <w:r>
        <w:rPr>
          <w:rStyle w:val="SUBST"/>
          <w:b/>
          <w:iCs/>
          <w:sz w:val="28"/>
          <w:szCs w:val="24"/>
        </w:rPr>
        <w:t xml:space="preserve">(4942) 42-08-35 </w:t>
      </w:r>
      <w:r>
        <w:rPr>
          <w:rStyle w:val="SUBST"/>
          <w:b/>
          <w:i w:val="false"/>
          <w:iCs/>
          <w:sz w:val="28"/>
          <w:szCs w:val="24"/>
        </w:rPr>
        <w:t xml:space="preserve">Факс: </w:t>
      </w:r>
      <w:r>
        <w:rPr>
          <w:rStyle w:val="SUBST"/>
          <w:b/>
          <w:iCs/>
          <w:sz w:val="28"/>
          <w:szCs w:val="24"/>
        </w:rPr>
        <w:t>(4942) 42-08-93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Адрес электронной почты: </w:t>
      </w:r>
      <w:r>
        <w:rPr>
          <w:rStyle w:val="SUBST"/>
          <w:b/>
          <w:iCs/>
          <w:sz w:val="28"/>
          <w:szCs w:val="24"/>
        </w:rPr>
        <w:t>не имеет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Данные о лицензии аудитора: 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Номер лицензии: </w:t>
      </w:r>
      <w:r>
        <w:rPr>
          <w:rStyle w:val="SUBST"/>
          <w:b/>
          <w:iCs/>
          <w:sz w:val="28"/>
          <w:szCs w:val="24"/>
        </w:rPr>
        <w:t>Е 001364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Дата выдачи: </w:t>
      </w:r>
      <w:r>
        <w:rPr>
          <w:rStyle w:val="SUBST"/>
          <w:b/>
          <w:iCs/>
          <w:sz w:val="28"/>
          <w:szCs w:val="24"/>
        </w:rPr>
        <w:t>06.08.2007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Срок действия: </w:t>
      </w:r>
      <w:r>
        <w:rPr>
          <w:rStyle w:val="SUBST"/>
          <w:b/>
          <w:iCs/>
          <w:sz w:val="28"/>
          <w:szCs w:val="24"/>
        </w:rPr>
        <w:t>до 24.07.2012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Орган, выдавший лицензию: </w:t>
      </w:r>
      <w:r>
        <w:rPr>
          <w:rStyle w:val="SUBST"/>
          <w:b/>
          <w:iCs/>
          <w:sz w:val="28"/>
          <w:szCs w:val="24"/>
        </w:rPr>
        <w:t>Минфин РФ</w:t>
      </w:r>
    </w:p>
    <w:p>
      <w:pPr>
        <w:pStyle w:val="Normal"/>
        <w:ind w:firstLine="567"/>
        <w:jc w:val="both"/>
        <w:rPr>
          <w:rStyle w:val="SUBST"/>
          <w:b/>
          <w:b/>
          <w:iCs/>
          <w:sz w:val="28"/>
          <w:szCs w:val="24"/>
        </w:rPr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</w:t>
      </w:r>
      <w:r>
        <w:rPr>
          <w:sz w:val="28"/>
          <w:u w:val="single"/>
        </w:rPr>
        <w:t>Информация о регистраторе обществ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>Полное фирменное наименование: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Cs/>
          <w:sz w:val="28"/>
          <w:szCs w:val="24"/>
        </w:rPr>
        <w:t>Открытое акционерное общество «Регистратор Р.О.С.Т.»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Почтовый адрес: </w:t>
      </w:r>
      <w:r>
        <w:rPr>
          <w:rStyle w:val="SUBST"/>
          <w:b/>
          <w:iCs/>
          <w:sz w:val="28"/>
          <w:szCs w:val="24"/>
        </w:rPr>
        <w:t>107966, Москва, ул. Стромынка, д.18, корп. 13.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Тел.: </w:t>
      </w:r>
      <w:r>
        <w:rPr>
          <w:rStyle w:val="SUBST"/>
          <w:b/>
          <w:iCs/>
          <w:sz w:val="28"/>
          <w:szCs w:val="24"/>
        </w:rPr>
        <w:t xml:space="preserve">(495) 771 73 35 </w:t>
      </w:r>
      <w:r>
        <w:rPr>
          <w:rStyle w:val="SUBST"/>
          <w:b/>
          <w:i w:val="false"/>
          <w:iCs/>
          <w:sz w:val="28"/>
          <w:szCs w:val="24"/>
        </w:rPr>
        <w:t xml:space="preserve">Факс: </w:t>
      </w:r>
      <w:r>
        <w:rPr>
          <w:rStyle w:val="SUBST"/>
          <w:b/>
          <w:iCs/>
          <w:sz w:val="28"/>
          <w:szCs w:val="24"/>
        </w:rPr>
        <w:t>(495) 771 73 34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Данные государственной регистрации: </w:t>
      </w:r>
      <w:r>
        <w:rPr>
          <w:rStyle w:val="SUBST"/>
          <w:b/>
          <w:iCs/>
          <w:sz w:val="28"/>
          <w:szCs w:val="24"/>
        </w:rPr>
        <w:t xml:space="preserve">Свидетельство о государственной регистрации №447.993 22.11.1993г. Московская регистрационная палата      ОГРН 1027739216757 18.09.2002г. Межрайонная инспекция МНС РФ 39 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Cs/>
          <w:sz w:val="28"/>
          <w:szCs w:val="24"/>
        </w:rPr>
        <w:t>по г. Москве.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Данные о лицензии регистратора: 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Номер лицензии: </w:t>
      </w:r>
      <w:r>
        <w:rPr>
          <w:rStyle w:val="SUBST"/>
          <w:b/>
          <w:iCs/>
          <w:sz w:val="28"/>
          <w:szCs w:val="24"/>
        </w:rPr>
        <w:t>10-000-1-00264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Дата выдачи: </w:t>
      </w:r>
      <w:r>
        <w:rPr>
          <w:rStyle w:val="SUBST"/>
          <w:b/>
          <w:iCs/>
          <w:sz w:val="28"/>
          <w:szCs w:val="24"/>
        </w:rPr>
        <w:t>03.12.2002.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Срок действия: </w:t>
      </w:r>
      <w:r>
        <w:rPr>
          <w:rStyle w:val="SUBST"/>
          <w:b/>
          <w:iCs/>
          <w:sz w:val="28"/>
          <w:szCs w:val="24"/>
        </w:rPr>
        <w:t>бессрочная</w:t>
      </w:r>
    </w:p>
    <w:p>
      <w:pPr>
        <w:pStyle w:val="Heading3"/>
        <w:spacing w:before="0" w:after="0"/>
        <w:ind w:firstLine="567"/>
        <w:jc w:val="both"/>
        <w:rPr>
          <w:rStyle w:val="SUBST"/>
          <w:i w:val="false"/>
          <w:i w:val="false"/>
          <w:iCs/>
          <w:sz w:val="28"/>
          <w:szCs w:val="24"/>
        </w:rPr>
      </w:pPr>
      <w:r>
        <w:rPr/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 w:val="false"/>
          <w:iCs/>
          <w:sz w:val="28"/>
          <w:szCs w:val="24"/>
        </w:rPr>
        <w:t xml:space="preserve">Наименование подразделения: 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Cs/>
          <w:sz w:val="28"/>
          <w:szCs w:val="24"/>
        </w:rPr>
        <w:t>Костромской филиал ОАО «Регистратор Р.О.С.Т.»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Место нахождения: </w:t>
      </w:r>
      <w:r>
        <w:rPr>
          <w:rStyle w:val="SUBST"/>
          <w:b/>
          <w:iCs/>
          <w:sz w:val="28"/>
          <w:szCs w:val="24"/>
        </w:rPr>
        <w:t>156601, Костромская обл., Костромской р-н, г. Кострома,</w:t>
      </w:r>
    </w:p>
    <w:p>
      <w:pPr>
        <w:pStyle w:val="Heading3"/>
        <w:spacing w:before="0" w:after="0"/>
        <w:ind w:firstLine="567"/>
        <w:jc w:val="both"/>
        <w:rPr/>
      </w:pPr>
      <w:r>
        <w:rPr>
          <w:rStyle w:val="SUBST"/>
          <w:b/>
          <w:iCs/>
          <w:sz w:val="28"/>
          <w:szCs w:val="24"/>
        </w:rPr>
        <w:t xml:space="preserve"> </w:t>
      </w:r>
      <w:r>
        <w:rPr>
          <w:rStyle w:val="SUBST"/>
          <w:b/>
          <w:iCs/>
          <w:sz w:val="28"/>
          <w:szCs w:val="24"/>
        </w:rPr>
        <w:t>ул. Комсомольская, д.4, оф.39</w:t>
      </w:r>
    </w:p>
    <w:p>
      <w:pPr>
        <w:pStyle w:val="Heading3"/>
        <w:spacing w:before="0" w:after="0"/>
        <w:ind w:firstLine="567"/>
        <w:jc w:val="both"/>
        <w:rPr>
          <w:rStyle w:val="SUBST"/>
          <w:iCs/>
          <w:sz w:val="28"/>
          <w:szCs w:val="24"/>
        </w:rPr>
      </w:pPr>
      <w:r>
        <w:rPr>
          <w:rStyle w:val="SUBST"/>
          <w:b/>
          <w:i w:val="false"/>
          <w:iCs/>
          <w:sz w:val="28"/>
          <w:szCs w:val="24"/>
        </w:rPr>
        <w:t xml:space="preserve">Тел.: </w:t>
      </w:r>
      <w:r>
        <w:rPr>
          <w:rStyle w:val="SUBST"/>
          <w:b/>
          <w:iCs/>
          <w:sz w:val="28"/>
          <w:szCs w:val="24"/>
        </w:rPr>
        <w:t>(4942)31-02-05</w:t>
      </w:r>
    </w:p>
    <w:p>
      <w:pPr>
        <w:pStyle w:val="Normal"/>
        <w:ind w:firstLine="567"/>
        <w:jc w:val="both"/>
        <w:rPr>
          <w:rStyle w:val="SUBST"/>
          <w:b/>
          <w:b/>
          <w:iCs/>
          <w:sz w:val="28"/>
          <w:szCs w:val="28"/>
        </w:rPr>
      </w:pPr>
      <w:r>
        <w:rPr/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center"/>
        <w:rPr>
          <w:sz w:val="28"/>
        </w:rPr>
      </w:pPr>
      <w:r>
        <w:rPr>
          <w:b/>
          <w:sz w:val="28"/>
          <w:szCs w:val="28"/>
        </w:rPr>
        <w:t>ФИНАНСОВО-ХОЗЯЙСТВЕННАЯ  ДЕЯТЕЛЬ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-360" w:firstLine="720"/>
        <w:jc w:val="both"/>
        <w:rPr/>
      </w:pPr>
      <w:r>
        <w:rPr>
          <w:b/>
          <w:sz w:val="28"/>
          <w:u w:val="single"/>
        </w:rPr>
        <w:t>Характеристика  деятельности  общества  за  2008г.</w:t>
      </w:r>
    </w:p>
    <w:p>
      <w:pPr>
        <w:pStyle w:val="Normal"/>
        <w:tabs>
          <w:tab w:val="clear" w:pos="708"/>
          <w:tab w:val="left" w:pos="0" w:leader="none"/>
        </w:tabs>
        <w:ind w:left="-36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В 2008 г. спрос на продукцию предприятия снизился по всем видам продукции. По сравнению с предыдущим годом производство </w:t>
      </w:r>
    </w:p>
    <w:p>
      <w:pPr>
        <w:pStyle w:val="Heading4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кирпича снизилось на 6,4</w:t>
      </w:r>
      <w:r>
        <w:rPr>
          <w:szCs w:val="24"/>
        </w:rPr>
        <w:t>%</w:t>
      </w:r>
      <w:r>
        <w:rPr/>
        <w:t xml:space="preserve"> , </w:t>
      </w:r>
    </w:p>
    <w:p>
      <w:pPr>
        <w:pStyle w:val="Heading4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блоков из ячеистого бетона изготовлено на  3,7%   меньше,  чем в 2007  год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jc w:val="right"/>
        <w:rPr>
          <w:b/>
          <w:b/>
          <w:szCs w:val="28"/>
        </w:rPr>
      </w:pPr>
      <w:r>
        <w:rPr>
          <w:b/>
          <w:szCs w:val="28"/>
        </w:rPr>
        <w:t>Таблица №1</w:t>
      </w:r>
    </w:p>
    <w:p>
      <w:pPr>
        <w:pStyle w:val="Normal"/>
        <w:jc w:val="right"/>
        <w:rPr/>
      </w:pPr>
      <w:r>
        <w:rPr>
          <w:sz w:val="22"/>
        </w:rPr>
        <w:t xml:space="preserve">Единица измерения: </w:t>
      </w:r>
      <w:r>
        <w:rPr>
          <w:b/>
          <w:sz w:val="22"/>
        </w:rPr>
        <w:t>тыс. руб</w:t>
      </w:r>
      <w:r>
        <w:rPr/>
        <w:t>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177"/>
        <w:gridCol w:w="1616"/>
        <w:gridCol w:w="1616"/>
        <w:gridCol w:w="16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</w:t>
            </w:r>
            <w:r>
              <w:rPr>
                <w:sz w:val="28"/>
                <w:szCs w:val="24"/>
                <w:lang w:val="en-US"/>
              </w:rPr>
              <w:t>/</w:t>
            </w:r>
            <w:r>
              <w:rPr>
                <w:sz w:val="28"/>
                <w:szCs w:val="24"/>
              </w:rPr>
              <w:t>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казател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д. изм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тче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2008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2007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чет 200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г. к отчету 2007 г. (%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Стеновые материалы – всего, в т.ч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лн. шт. у/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6,4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5,1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5,5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8"/>
              </w:rPr>
              <w:t>кирпич силикат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лн. ш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50,14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53,34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94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мень силикат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лн. ш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18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47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8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8"/>
              </w:rPr>
              <w:t>блоки из ячеистого бет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8"/>
              </w:rPr>
              <w:t>тыс. м</w:t>
            </w:r>
            <w:r>
              <w:rPr>
                <w:i/>
                <w:sz w:val="24"/>
                <w:szCs w:val="28"/>
                <w:vertAlign w:val="superscript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35,09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40,3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96,3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ита тротуарна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8"/>
              </w:rPr>
              <w:t>тыс. м</w:t>
            </w:r>
            <w:r>
              <w:rPr>
                <w:i/>
                <w:sz w:val="24"/>
                <w:szCs w:val="28"/>
                <w:vertAlign w:val="superscript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8,84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4,17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77,9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мень бордюр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тыс. шт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1,7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4"/>
              </w:rPr>
              <w:t>35,1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90,5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мен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61,5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ей для блоко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90 9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27 3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71,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лей плиточны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5 78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8 1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71,4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ментная штукатур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7 8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0 29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78,4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паклев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  <w:lang w:val="en-US"/>
              </w:rPr>
            </w:pPr>
            <w:r>
              <w:rPr>
                <w:i/>
                <w:sz w:val="24"/>
                <w:szCs w:val="28"/>
              </w:rPr>
              <w:t>меш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товарные бетон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м</w:t>
            </w:r>
            <w:r>
              <w:rPr>
                <w:i/>
                <w:sz w:val="24"/>
                <w:szCs w:val="28"/>
                <w:vertAlign w:val="superscript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5 1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0 67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8,4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Товарная продукция – всего, в т.ч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35 397,17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80 607,7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9,4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кирпич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35 249,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04 988,8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14,8%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блока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  <w:t>тыс. 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17 854,3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86 704,09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10,9%</w:t>
            </w:r>
          </w:p>
        </w:tc>
      </w:tr>
    </w:tbl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Продукция Костромского силикатного завода выпускается в соответствии с требованиями стандартов и технических условий. Качественные показатели продукции весьма  стабильн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sz w:val="28"/>
        </w:rPr>
        <w:t>2.</w:t>
        <w:tab/>
      </w:r>
      <w:r>
        <w:rPr>
          <w:b/>
          <w:sz w:val="28"/>
          <w:u w:val="single"/>
        </w:rPr>
        <w:t>Основные  показатели  финансовой  деятельности  общества за   отчетный  год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i/>
          <w:sz w:val="32"/>
          <w:szCs w:val="32"/>
        </w:rPr>
        <w:t>2.1. Основные  положения  учетной  политики  обществ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писание затрат на производство производится в том отчетном периоде, в котором они возникли. Затраты общепроизводственного и общехозяйственного назначения распределяются между видами продукции пропорционально прямым затрата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целях налогообложения установлен метод определения выручки от реализации продукции (работ, услуг) по мере оплаты покупателем (заказчиком) расчетных документов и поступления денежных средств на расчетный счет предприят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Style w:val="SUBST"/>
          <w:b w:val="false"/>
          <w:i w:val="false"/>
          <w:sz w:val="28"/>
        </w:rPr>
        <w:t>Периодичность и порядок распределения дивидендов определяется общим собранием акционеров.</w:t>
      </w:r>
    </w:p>
    <w:p>
      <w:pPr>
        <w:pStyle w:val="Normal"/>
        <w:ind w:left="240" w:right="-483" w:hanging="0"/>
        <w:rPr>
          <w:rStyle w:val="SUBST"/>
          <w:b w:val="false"/>
          <w:b w:val="false"/>
          <w:i w:val="false"/>
          <w:i w:val="false"/>
          <w:sz w:val="28"/>
        </w:rPr>
      </w:pPr>
      <w:r>
        <w:rPr/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2.  Счет прибылей и убытков общества.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Таблица №2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 xml:space="preserve">Единица измерения: </w:t>
      </w:r>
      <w:r>
        <w:rPr>
          <w:b/>
          <w:sz w:val="22"/>
        </w:rPr>
        <w:t>тыс. руб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00"/>
        <w:gridCol w:w="1710"/>
        <w:gridCol w:w="1711"/>
      </w:tblGrid>
      <w:tr>
        <w:trPr>
          <w:trHeight w:val="494" w:hRule="atLeast"/>
        </w:trPr>
        <w:tc>
          <w:tcPr>
            <w:tcW w:w="6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показателя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 2008 г.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За 2007 г.</w:t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ыручка от реализаци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612 118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48 476</w:t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бестоимость реализации товаров, продукции, работ, услу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2 235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96 479</w:t>
            </w:r>
          </w:p>
        </w:tc>
      </w:tr>
      <w:tr>
        <w:trPr/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ммерческие расхо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5 05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3 650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Прибыль (убыток) от реализац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4 83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8 347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чие  дохо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 74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 124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чие  расхо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 413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 315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ибыль до налогообложен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3 19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4 156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ложенные налоговые актив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ложенные налоговые обязательств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-494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-3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екущий налог на прибыл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 55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0 902</w:t>
            </w:r>
          </w:p>
        </w:tc>
      </w:tr>
      <w:tr>
        <w:trPr>
          <w:trHeight w:val="397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ени, инвентаризация счетов 09 и 77, погашение ОНО 2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3</w:t>
            </w:r>
          </w:p>
        </w:tc>
      </w:tr>
      <w:tr>
        <w:trPr>
          <w:trHeight w:val="646" w:hRule="atLeast"/>
        </w:trPr>
        <w:tc>
          <w:tcPr>
            <w:tcW w:w="6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Чистая прибыль (убыток) отчетного периода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4"/>
              </w:rPr>
              <w:t>+50 197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+73 445</w:t>
            </w:r>
          </w:p>
        </w:tc>
      </w:tr>
      <w:tr>
        <w:trPr>
          <w:trHeight w:val="567" w:hRule="atLeast"/>
        </w:trPr>
        <w:tc>
          <w:tcPr>
            <w:tcW w:w="65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стоянные налоговые обязательства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 450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2.3. Платежи в бюдж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рушений при расчете и уплате налогов, платежей в бюджет не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4. Резервный фонд общества.</w:t>
      </w:r>
    </w:p>
    <w:p>
      <w:pPr>
        <w:pStyle w:val="31"/>
        <w:ind w:firstLine="567"/>
        <w:jc w:val="both"/>
        <w:rPr/>
      </w:pPr>
      <w:r>
        <w:rPr/>
        <w:t>Сформированный резервный фонд в размере 296 тыс. руб. в отчетном  году не менялся.</w:t>
      </w:r>
    </w:p>
    <w:p>
      <w:pPr>
        <w:pStyle w:val="31"/>
        <w:ind w:left="-36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ind w:left="-360" w:firstLine="10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5.</w:t>
        <w:tab/>
        <w:t>Сведения о размере чистых активов общества.</w:t>
      </w:r>
    </w:p>
    <w:p>
      <w:pPr>
        <w:pStyle w:val="Normal"/>
        <w:tabs>
          <w:tab w:val="clear" w:pos="708"/>
          <w:tab w:val="left" w:pos="1429" w:leader="none"/>
        </w:tabs>
        <w:ind w:left="-360"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3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</w:rPr>
        <w:t>Единица измерения: тыс. руб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1771"/>
        <w:gridCol w:w="1772"/>
        <w:gridCol w:w="19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0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чистых активов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81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87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 93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9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чистых активов к сумме уставного  капитала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едения о расходовании прибыли на нужды общества</w:t>
      </w:r>
    </w:p>
    <w:p>
      <w:pPr>
        <w:pStyle w:val="Normal"/>
        <w:ind w:left="-1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в 2008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ование средств чистой прибыли предприятия производились согласно сметам расходов, утвержденным председателем Совета директоров. Дополнительное расходование средств утверждалось протоколами заседаний Совета директор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№4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  <w:gridCol w:w="21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и рас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.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94,0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непромышленной сфе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9,4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мед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0,5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клу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0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,8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держание чай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,3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ДС по чайной и сверхнормативным материал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82,8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за вынужденный прост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от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9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 по эксплуатации авто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6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х. осмотр машин и рег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5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опус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1,2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боры за перегр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5,9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, спец.одежда, ГСМ сверх нор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рки, премии, единовременные поощрения, пособ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7,2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, риту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1,6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вки работникам и их дет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8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помощ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проф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4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прав ак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9,3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ение реестра ак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5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награждения членам СД, ревизионной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409,8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97,7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зное (анализы проб, экологический фонд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 056,3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рат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слуги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2,0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я на питание работ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885,6</w:t>
            </w:r>
          </w:p>
        </w:tc>
      </w:tr>
      <w:tr>
        <w:trPr>
          <w:trHeight w:val="34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езд работников в общественном транспор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2,3</w:t>
            </w:r>
          </w:p>
        </w:tc>
      </w:tr>
      <w:tr>
        <w:trPr>
          <w:trHeight w:val="3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46,4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истая прибыль предприятия расходовалась на реконструкцию и обновление основных средств. </w:t>
      </w:r>
    </w:p>
    <w:p>
      <w:pPr>
        <w:pStyle w:val="Style17"/>
        <w:numPr>
          <w:ilvl w:val="1"/>
          <w:numId w:val="1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едения о кредиторской задолженно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Таблица №5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</w:rPr>
        <w:t>Единица измерения: тыс. руб.</w:t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1"/>
        <w:gridCol w:w="1418"/>
        <w:gridCol w:w="1417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 начало 2008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 конец 2008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м-я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 год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5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7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0%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редиторская задолженность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 т.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9 7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 9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,2%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поставщики и подрядч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 7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 5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73,2%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по оплате тру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 8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 8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80,8%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задолженность перед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 6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 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86,9%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задолженность по налогам и сбор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 1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 4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11,3%</w:t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прочие креди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5 4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1 6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5,8%</w:t>
            </w:r>
          </w:p>
        </w:tc>
      </w:tr>
    </w:tbl>
    <w:p>
      <w:pPr>
        <w:pStyle w:val="Normal"/>
        <w:ind w:left="-426" w:firstLine="143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ind w:left="-426" w:firstLine="143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143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14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ведения о дебиторской задолженност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>Таблица №6</w:t>
      </w:r>
    </w:p>
    <w:p>
      <w:pPr>
        <w:pStyle w:val="Normal"/>
        <w:jc w:val="right"/>
        <w:rPr>
          <w:b/>
          <w:b/>
        </w:rPr>
      </w:pPr>
      <w:r>
        <w:rPr>
          <w:b/>
          <w:sz w:val="22"/>
        </w:rPr>
        <w:t>Единица измерения: тыс. руб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245"/>
        <w:gridCol w:w="1418"/>
        <w:gridCol w:w="1417"/>
        <w:gridCol w:w="12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 начало го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 конец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 год,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%</w:t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лгосрочная деб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аткосрочная дебиторская задолженность 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>в т.ч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9 5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 9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8%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 xml:space="preserve"> </w:t>
            </w:r>
            <w:r>
              <w:rPr>
                <w:i/>
                <w:sz w:val="28"/>
                <w:szCs w:val="24"/>
              </w:rPr>
              <w:t>покупатели и заказч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2 3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4 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37,2%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прочие дебито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27 1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18 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  <w:t>67,4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циальные  показатели.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аблица №7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sz w:val="22"/>
          <w:lang w:val="en-US"/>
        </w:rPr>
        <w:t>Единица измерения: тыс. руб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  <w:gridCol w:w="1418"/>
        <w:gridCol w:w="1417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-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од, 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оплату тру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я на социальные нужды 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фонд соц.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 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     </w:t>
            </w:r>
            <w:r>
              <w:rPr>
                <w:i/>
                <w:color w:val="000000"/>
                <w:sz w:val="24"/>
                <w:szCs w:val="24"/>
              </w:rPr>
              <w:t>2 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1,2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енсион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 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</w:t>
            </w:r>
            <w:r>
              <w:rPr>
                <w:i/>
                <w:color w:val="000000"/>
                <w:sz w:val="24"/>
                <w:szCs w:val="24"/>
              </w:rPr>
              <w:t>18 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2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медицинск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 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</w:t>
            </w:r>
            <w:r>
              <w:rPr>
                <w:i/>
                <w:color w:val="000000"/>
                <w:sz w:val="24"/>
                <w:szCs w:val="24"/>
              </w:rPr>
              <w:t>2 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9,9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годовая з/плата работников  (стр. 2; стр. 1) 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%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ознаграждений и компенсаций, выплаченных членам совета 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%</w:t>
            </w:r>
          </w:p>
        </w:tc>
      </w:tr>
    </w:tbl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280" w:after="280"/>
        <w:ind w:left="70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1"/>
          <w:numId w:val="14"/>
        </w:numPr>
        <w:spacing w:before="0" w:after="280"/>
        <w:ind w:left="1423" w:hanging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х. Перевооружение</w:t>
      </w:r>
    </w:p>
    <w:p>
      <w:pPr>
        <w:pStyle w:val="Normal"/>
        <w:ind w:firstLine="567"/>
        <w:rPr/>
      </w:pPr>
      <w:r>
        <w:rPr>
          <w:sz w:val="28"/>
          <w:szCs w:val="28"/>
        </w:rPr>
        <w:t>В 2008 году коллективом ОАО «Костромской силикатный завод» выполнен значительный объем работ по строительству, реконструкции, ремонту зданий и сооружений, по установке и модернизации оборудования, внедрению новых технологий.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709" w:hanging="0"/>
        <w:jc w:val="both"/>
        <w:rPr/>
      </w:pPr>
      <w:r>
        <w:rPr>
          <w:i/>
          <w:sz w:val="28"/>
          <w:u w:val="single"/>
        </w:rPr>
        <w:t>В 2008 году: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а частичная реконструкция формовочного отделения ЦМБ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иобретена и смонтирована упаковочная машина в ЦМБ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 монтаж 4-го автоклава в ЦМБ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 монтаж и пуско-наладочные работы 2 насосов для гидропрессов по выпуску силикатного кирпича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иобретена градирня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 ремонт санузлов и бытовых помещений 2-3 этажей кирпичного цеха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На стадии разработки  модернизация автоматизированной системы управления приготовления силикатной массы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 ремонт кровли над слесарным участком РМЦ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Изготовлялись решетки для резательного комплекса ЦМБ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 ремонт в операторских помещениях дробильного отделения и склада песка ЦМБ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ы работы по утеплению чердачного помещения РМЦ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 капитальный ремонт кран-балки в компрессорной станции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Выполнен косметический ремонт помещений отдела сбыта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иобреталась вычислительная техника, оборудование, запасные части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иобреталась спецодежда, рукавицы, средства индивидуальной защиты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иобретен вилочный погрузчик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Выполнен ремонт санузлов в электроцехе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а частичная замена рам в электроцехе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Отремонтирована кровля заводской подстанции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Выполнен косметический ремонт помещений КИПиА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Установлены пластиковые окна в лаборатории ЦМБ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Выполнен ремонт помещений ОГМ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 частичный ремонт кабинета по технике безопасности.</w:t>
      </w:r>
    </w:p>
    <w:p>
      <w:pPr>
        <w:pStyle w:val="Style17"/>
        <w:numPr>
          <w:ilvl w:val="0"/>
          <w:numId w:val="2"/>
        </w:numPr>
        <w:rPr>
          <w:sz w:val="28"/>
        </w:rPr>
      </w:pPr>
      <w:r>
        <w:rPr>
          <w:sz w:val="28"/>
        </w:rPr>
        <w:t>Проведены работы по ремонту санузлов горного цеха.</w:t>
      </w:r>
    </w:p>
    <w:p>
      <w:pPr>
        <w:pStyle w:val="Normal"/>
        <w:rPr>
          <w:sz w:val="28"/>
        </w:rPr>
      </w:pPr>
      <w:r>
        <w:rPr>
          <w:sz w:val="28"/>
        </w:rPr>
        <w:t>Затраты на реконструкцию и обновление основных средств составили 20 636 тыс. руб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завода осуществляется по утвержденным заявкам начальников цехов и отделов. На основное поставляемое сырье и материалы с поставщиками заключены договоры. Практически со всеми поставщиками поддерживаются длительные связи, что позволяет предприятию осуществлять закупки со скидками.</w:t>
      </w:r>
    </w:p>
    <w:p>
      <w:pPr>
        <w:pStyle w:val="Style15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 ПЕРСПЕКТИВЫ  РАЗВИТИЯ  ОБЩЕСТВА.</w:t>
      </w:r>
    </w:p>
    <w:p>
      <w:pPr>
        <w:pStyle w:val="Style17"/>
        <w:numPr>
          <w:ilvl w:val="0"/>
          <w:numId w:val="18"/>
        </w:numPr>
        <w:rPr/>
      </w:pPr>
      <w:r>
        <w:rPr>
          <w:b/>
          <w:szCs w:val="28"/>
          <w:u w:val="single"/>
        </w:rPr>
        <w:t>ПОЛОЖЕНИЕ ОБЩЕСТВА В ОТРАСЛИ</w:t>
      </w:r>
      <w:r>
        <w:rPr>
          <w:b/>
          <w:sz w:val="28"/>
          <w:szCs w:val="28"/>
          <w:u w:val="single"/>
        </w:rPr>
        <w:t>.</w:t>
      </w:r>
    </w:p>
    <w:p>
      <w:pPr>
        <w:pStyle w:val="Heading3"/>
        <w:spacing w:before="0" w:after="0"/>
        <w:jc w:val="both"/>
        <w:rPr/>
      </w:pPr>
      <w:r>
        <w:rPr>
          <w:b w:val="false"/>
          <w:bCs w:val="false"/>
          <w:color w:val="231F20"/>
          <w:sz w:val="28"/>
          <w:szCs w:val="28"/>
        </w:rPr>
        <w:t xml:space="preserve">       </w:t>
      </w:r>
      <w:r>
        <w:rPr>
          <w:b w:val="false"/>
          <w:bCs w:val="false"/>
          <w:color w:val="231F20"/>
          <w:sz w:val="28"/>
          <w:szCs w:val="28"/>
        </w:rPr>
        <w:t xml:space="preserve">Основанный в 1930 году, завод силикатного кирпича не только пережил все катаклизмы XX века, но и сохранил к началу нового тысячелетия статус крупнейшего в отрасли предприятия по производству строительных материалов. </w:t>
      </w:r>
    </w:p>
    <w:p>
      <w:pPr>
        <w:pStyle w:val="Normal"/>
        <w:jc w:val="both"/>
        <w:rPr/>
      </w:pPr>
      <w:r>
        <w:rPr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егодня </w:t>
      </w:r>
      <w:r>
        <w:rPr>
          <w:sz w:val="28"/>
          <w:szCs w:val="28"/>
        </w:rPr>
        <w:t>ОАО «Костромской силикатный завод»</w:t>
      </w:r>
      <w:r>
        <w:rPr>
          <w:rFonts w:eastAsia="Calibri"/>
          <w:sz w:val="28"/>
          <w:szCs w:val="28"/>
        </w:rPr>
        <w:t xml:space="preserve"> – высокотехнологическое предприятие, от успешной работы которого зависит выполнение строительных программ не только нашей области, но и других регионов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За минувшие годы Костромской силикатный завод занял одно из ведущих мест среди крупных производителей стройматериалов. Однако в период становления рыночной экономики, в условиях резкого снижения объемов строительства возникла реальная угроза утраты завоеванных позиций. Выросли требования к качеству, внешнему виду, ассортименту вырабатываемой продукции, диктуемые современными строительными технологиям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Но в условиях жесточайшей конкуренции и экономического кризиса завод не утратил лидирующих позици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се большее число строительных компаний, оптовых фирм и частных застройщиков доверяют Костромскому силикатному заводу как широко известному производителю с хорошей репутацией.</w:t>
      </w:r>
    </w:p>
    <w:p>
      <w:pPr>
        <w:pStyle w:val="Style17"/>
        <w:numPr>
          <w:ilvl w:val="0"/>
          <w:numId w:val="18"/>
        </w:numPr>
        <w:spacing w:before="24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ИОРИТЕТНЫЕ НАПРАВЛЕНИЯ ДЕЯТЕЛЬНОСТИ ОБЩЕСТВ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В тяжелое экономическое время курс руководства и коллектива предприятия направлен на дальнейшую модернизацию производства, внедрение новых энергосберегающих технологий, расширение ассортимента, улучшение качества выпускаемой продукции. В соответствие с программой дальнейшего развития предприятием осваивается литьевой способ производства блоков из ячеистого бетона автоклавного твердения, что приведет к снижению не только расходов сырьевых материалов и улучшение качества, но и снижению себестоимости продукци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Модернизация дозаторного отделения кирпичного цеха приведет к выпуску более качественной продукции, снижению потерь сырьевых материал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Сегодня на предприятии выпускаются не только стеновые материалы, но и освоено производство элементов мощения, включающих в себя плиты бетонные тротуарные, бордюрный камень. Перспективой развития в данном направлении руководством разработан курс на обновление оборудования с заменой старых прессов на более современные большей производительности, внедрением более современной технологией дозирования сырьевых компонентов, что приведет к качеству бетонной смеси, а следовательно, и конеч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Вся продукция прошла испытания на соответствие качества согласно ГОСТов в системе «Мосстройсертификация» и имеет все необходимые документы. Экологическая чистота выпускаемой продукции подтверждена санитарно – эпидемиологическими заключения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Проводимая на предприятии диверсификация производства позволяет с уверенностью рассматривать расширение номенклатуры и повышение качества выпускаемой продукции как одно из эффективных направлений обеспечения их конкурентоспособности.</w:t>
      </w:r>
    </w:p>
    <w:p>
      <w:pPr>
        <w:pStyle w:val="Normal"/>
        <w:jc w:val="both"/>
        <w:rPr>
          <w:rFonts w:eastAsia="Calibri"/>
          <w:b/>
          <w:b/>
          <w:bCs/>
          <w:color w:val="231F20"/>
          <w:sz w:val="28"/>
          <w:szCs w:val="28"/>
        </w:rPr>
      </w:pPr>
      <w:r>
        <w:rPr>
          <w:rFonts w:eastAsia="Calibri"/>
          <w:b/>
          <w:bCs/>
          <w:color w:val="231F20"/>
          <w:sz w:val="28"/>
          <w:szCs w:val="28"/>
        </w:rPr>
      </w:r>
    </w:p>
    <w:p>
      <w:pPr>
        <w:pStyle w:val="Style17"/>
        <w:numPr>
          <w:ilvl w:val="0"/>
          <w:numId w:val="18"/>
        </w:numPr>
        <w:jc w:val="both"/>
        <w:rPr>
          <w:b/>
          <w:b/>
          <w:sz w:val="28"/>
          <w:u w:val="single"/>
        </w:rPr>
      </w:pPr>
      <w:r>
        <w:rPr>
          <w:b/>
          <w:u w:val="single"/>
        </w:rPr>
        <w:t>ПЕРСПЕКТИВЫ РАЗВИТИЯ ОБЩЕСТВА</w:t>
      </w:r>
      <w:r>
        <w:rPr>
          <w:b/>
          <w:sz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задача деятельности предприятия – уменьшение себестоимости выпускаемой продукции за счет снижения затрат на сырье и материалы и энергоресурсы, не снижая при этом качества выпускаемой продукции; добиваться повышения конкурентоспособности продукции на рынке строительных материалов путем совершенствования и улучшения технологии производства; продолжать заниматься техперевооружением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иод экономического кризиса при отсутствии финансирования строительных организаций сократились объемы строительства. Чтобы не потерять оборотные средства, необходимо улучшать качество выпускаемой продукции и снижать цены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8"/>
        </w:numPr>
        <w:spacing w:before="0" w:after="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ПИСАНИЕ ОСНОВНЫХ ФАКТОРОВ РИСКА, СВЯЗАННЫХ С ДЕЯТЕЛЬНОСТЬЮ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</w:rPr>
        <w:t xml:space="preserve">   </w:t>
      </w:r>
      <w:r>
        <w:rPr>
          <w:sz w:val="28"/>
          <w:szCs w:val="28"/>
        </w:rPr>
        <w:t xml:space="preserve">Каждое предприятие в процессе своей деятельности сталкивается с определенными рисками, которые можно разделить на несколько видов. Любой из факторов риска может оказать неблагоприятное воздействие на деятельность и финансовое положение предприятия. В случае возникновения таких рисков предприятие предпримет важнейшие меры минимизации их негативных последств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раслевые рис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значимым отраслевым рискам следует отнести: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е изменение цен на сырье и услуги, потребляемые в процессе производства;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можное изменение цен на продукцию и услуги предприятия;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вление серьезных конкурентов;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спроса на выпускаемую продукцию;</w:t>
      </w:r>
    </w:p>
    <w:p>
      <w:pPr>
        <w:pStyle w:val="Style17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получение прибы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лияние этих изменений на деятельность предприятия и исполнение его обязательств по ценным бумагам может быть следующе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  увеличение цен на сырье и услуги, потребляемые в процессе производства продукции, ведет к увеличению себестоимости продукции и, следовательно, к снижению прибыли от реализации. В случае если предприятие будет стремиться сохранить уровень прибыли путем повышения отпускных цен, то это может стать причиной падения спроса на выпускаемую продукц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 падение цен на выпускаемую продукцию вследствие снижения спроса или по иным причинам может также привести к финансовым потер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ствия предприятия, направленные на снижение отраслевых рисков: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для повышения технологии, модернизации производства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структуризация производства с целью снижения издержек и цен на конечную продукцию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ск и освоение новых рынков сбыта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оборудования для улучшения качества выпускаемой продукции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обеспечения материально – техническими ресурсами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производственных затрат и структуры управления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ее эффективное использование производственных мощностей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ремонтно – эксплуатационные нужды и капитальное строительство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ежение действий конкурентов и максимальное удовлетворение всех требований потребителей к продукции.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ановые и региональные риски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иски и угрозы для предприятия могут быть связаны со следующими факторами: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эффективной системы защиты собственности;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ого бремени, ужесточение фискальных мер к хозяйственным обществам;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ышенная тарифная политика производителей сырья;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тарифов на ж/д перевозки, увеличение тарифов на энергоносители;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дление темпов внутреннего экономического развития.</w:t>
      </w:r>
    </w:p>
    <w:p>
      <w:pPr>
        <w:pStyle w:val="Normal"/>
        <w:ind w:left="4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Финансовые риски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организации берут кредиты на строительство, поэтому повышение процентных ставок по кредитам и ужесточение условий по получению кредитов может привести к заморозке строительства, а, следовательно, повлияет на снижение спроса на продукцию и снижение прибыли.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равовые риски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ятельность предприятия подвержена риску изменения режима нормативно – правового регулирования налогового законодательства, в части изменения порядка налогообложения и ставок налогов; нестабильностью ситуаций на финансовых и товарных рынках. Учитывая систематическое проведение внутреннего аудита и внешних аудиторских проверок, риск выявления налоговых нарушений (сокрытие налогов, неверного начисления налогов), которые могут повлечь за собой значительное ухудшение финансового состояния или прекращение деятельности предприятии, практически отсутствует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настоящее время против предприятия не возбуждено никаких судебных дел и сведений о каких – либо предстоящих судебных делах, которые бы могли оказать существенное неблагоприятное влияние на работу предприятия в настоящее время нет. Но предприятие судится с дебиторами. В случае проигрыша данных судебных дел предприятию будут нанесены финансовые потери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же законодательный процесс в российской Федерации является очень активным, вносимые радикальные изменения в действующее законодательство могут привести к существенному преобразованию сложившихся правоотношений. Данный вид рисков характерен для большей части субъектов предпринимательской деятельности на территории Российской Федерации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V.  КОРПОРАТИВНЫЕ  ДЕЙСТВИЯ.</w:t>
      </w:r>
    </w:p>
    <w:p>
      <w:pPr>
        <w:pStyle w:val="Normal"/>
        <w:ind w:left="142" w:hanging="993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/>
          <w:b/>
          <w:i/>
          <w:sz w:val="3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9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ставный  капитал</w:t>
      </w:r>
    </w:p>
    <w:p>
      <w:pPr>
        <w:pStyle w:val="31"/>
        <w:jc w:val="both"/>
        <w:rPr/>
      </w:pPr>
      <w:r>
        <w:rPr/>
        <w:t xml:space="preserve">Уставный капитал оплачен полностью. По состоянию на 01.01.2009 года уставный капитал составляет  5 млн. 799 тыс. руб. </w:t>
      </w:r>
    </w:p>
    <w:p>
      <w:pPr>
        <w:pStyle w:val="31"/>
        <w:jc w:val="both"/>
        <w:rPr/>
      </w:pPr>
      <w:r>
        <w:rPr/>
        <w:t>Деление уставного капитала на акции – 144 984 обыкновенных акций номиналом 40 руб.</w:t>
      </w:r>
    </w:p>
    <w:p>
      <w:pPr>
        <w:pStyle w:val="31"/>
        <w:ind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ведения о доходах по ценным бумагам общества.</w:t>
      </w:r>
    </w:p>
    <w:p>
      <w:pPr>
        <w:pStyle w:val="Normal"/>
        <w:tabs>
          <w:tab w:val="clear" w:pos="708"/>
          <w:tab w:val="left" w:pos="1069" w:leader="none"/>
        </w:tabs>
        <w:ind w:left="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ind w:left="142" w:firstLine="567"/>
        <w:jc w:val="both"/>
        <w:rPr/>
      </w:pPr>
      <w:r>
        <w:rPr/>
        <w:t>Советом директоров было решено за отчетный 2008 год дивиденды не выплачивать.</w:t>
      </w:r>
    </w:p>
    <w:p>
      <w:pPr>
        <w:pStyle w:val="21"/>
        <w:ind w:left="142" w:firstLine="567"/>
        <w:jc w:val="both"/>
        <w:rPr/>
      </w:pPr>
      <w:r>
        <w:rPr/>
      </w:r>
    </w:p>
    <w:p>
      <w:pPr>
        <w:pStyle w:val="21"/>
        <w:ind w:left="142" w:firstLine="567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9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u w:val="single"/>
        </w:rPr>
        <w:t xml:space="preserve">Информация  о  деятельности  Совета  директоров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360" w:firstLine="900"/>
        <w:jc w:val="both"/>
        <w:rPr/>
      </w:pPr>
      <w:r>
        <w:rPr>
          <w:sz w:val="28"/>
        </w:rPr>
        <w:t>Совет  директоров  был  избран  в  количестве  5  человек, персонально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i/>
          <w:sz w:val="28"/>
        </w:rPr>
        <w:t>Архипова Софья Алексеевна</w:t>
      </w:r>
      <w:r>
        <w:rPr>
          <w:sz w:val="28"/>
        </w:rPr>
        <w:t xml:space="preserve"> - главный  бухгалтер ЗАО «Торговый  дом «Партнер». Акций нет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i/>
          <w:sz w:val="28"/>
        </w:rPr>
        <w:t>Кизимова Елена Владимировна</w:t>
      </w:r>
      <w:r>
        <w:rPr>
          <w:sz w:val="28"/>
        </w:rPr>
        <w:t xml:space="preserve"> – пом. директора  ЗАО «Торговый  дом «Партнер». Акций нет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8"/>
        </w:rPr>
        <w:t>Смирнов Андрей Валерьевич</w:t>
      </w:r>
      <w:r>
        <w:rPr>
          <w:sz w:val="28"/>
        </w:rPr>
        <w:t xml:space="preserve"> – директор ЗАО «Торговый  дом «Партне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75 577  акций 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i/>
          <w:sz w:val="28"/>
        </w:rPr>
        <w:t>Швец Александр Николаевич</w:t>
      </w:r>
      <w:r>
        <w:rPr>
          <w:sz w:val="28"/>
        </w:rPr>
        <w:t xml:space="preserve"> - генеральный  директор  ОАО  «КСЗ».     Акций нет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i/>
          <w:sz w:val="28"/>
        </w:rPr>
        <w:t>Смирнов Михаил Андреевич</w:t>
      </w:r>
      <w:r>
        <w:rPr>
          <w:sz w:val="28"/>
        </w:rPr>
        <w:t xml:space="preserve"> – 2900 а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щая сумма вознаграждений членам Совета директоров за 2008 год составила 2 409,8 тыс. 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период с 21 мая 2008 г. по 21 мая 2009 г. проведено 19  заседаний  Совета  директоров.</w:t>
      </w:r>
    </w:p>
    <w:p>
      <w:pPr>
        <w:pStyle w:val="Normal"/>
        <w:ind w:left="-360" w:firstLine="720"/>
        <w:jc w:val="both"/>
        <w:rPr>
          <w:sz w:val="28"/>
        </w:rPr>
      </w:pPr>
      <w:r>
        <w:rPr>
          <w:sz w:val="28"/>
        </w:rPr>
        <w:t xml:space="preserve">Основные  вопросы, рассмотренные  на  заседаниях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б  итогах  финансово- хозяйственной  деятельности  ОАО “КСЗ” за каждый месяц и за 2008 г. год в целом, за первые три месяца 2009 г. г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 работе администрации “КСЗ” по увеличению выпуска продукции и снижению ее себестоим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б увеличении сбыта продукц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 техническом перевооружении зав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>
          <w:sz w:val="28"/>
        </w:rPr>
      </w:pPr>
      <w:r>
        <w:rPr>
          <w:sz w:val="28"/>
        </w:rPr>
        <w:t>об  итогах  годового  собрания  акционеров  21 мая 2008 г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540" w:hanging="360"/>
        <w:jc w:val="both"/>
        <w:rPr/>
      </w:pPr>
      <w:r>
        <w:rPr>
          <w:sz w:val="28"/>
        </w:rPr>
        <w:t xml:space="preserve">о  подготовке  и  проведении  годового  собрания  акционеров 21 мая 2009 года. 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1" w:leader="none"/>
        </w:tabs>
        <w:ind w:left="1081" w:hanging="37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1" w:leader="none"/>
        </w:tabs>
        <w:ind w:left="1081" w:hanging="372"/>
        <w:rPr>
          <w:b/>
          <w:b/>
          <w:sz w:val="28"/>
        </w:rPr>
      </w:pPr>
      <w:r>
        <w:rPr>
          <w:b/>
          <w:sz w:val="28"/>
        </w:rPr>
        <w:t>4.</w:t>
        <w:tab/>
      </w:r>
      <w:r>
        <w:rPr>
          <w:b/>
          <w:sz w:val="28"/>
          <w:u w:val="single"/>
        </w:rPr>
        <w:t>Работа исполнительного  органа  обще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Единоличный   исполнительный  орган  общества -  генеральный директо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ценка  деятельности  исполнительного  органа  по  представлению аудитора - положительна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змер вознаграждения генерального директора предусмотрен Уставом и составляет 50 000 руб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1" w:leader="none"/>
        </w:tabs>
        <w:ind w:left="1081" w:hanging="372"/>
        <w:rPr>
          <w:b/>
          <w:b/>
          <w:sz w:val="28"/>
        </w:rPr>
      </w:pPr>
      <w:r>
        <w:rPr>
          <w:b/>
          <w:sz w:val="28"/>
        </w:rPr>
        <w:t>5.</w:t>
        <w:tab/>
      </w:r>
      <w:r>
        <w:rPr>
          <w:b/>
          <w:sz w:val="28"/>
          <w:u w:val="single"/>
        </w:rPr>
        <w:t>Информация о деятельности  ревизионной  комиссии  общества</w:t>
      </w:r>
    </w:p>
    <w:p>
      <w:pPr>
        <w:pStyle w:val="Normal"/>
        <w:ind w:left="-360" w:firstLine="900"/>
        <w:jc w:val="both"/>
        <w:rPr/>
      </w:pPr>
      <w:r>
        <w:rPr>
          <w:sz w:val="28"/>
        </w:rPr>
        <w:t xml:space="preserve">На собрании акционеров 23 мая 2007 года была избрана ревизионная комиссия в составе: 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i/>
          <w:sz w:val="28"/>
        </w:rPr>
        <w:t>Ненарокова Надежда Константиновна</w:t>
      </w:r>
      <w:r>
        <w:rPr>
          <w:sz w:val="28"/>
        </w:rPr>
        <w:t xml:space="preserve"> – заместитель главного бухгалтера ОАО «КСЗ». Акций нет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i/>
          <w:sz w:val="28"/>
        </w:rPr>
        <w:t>Кунгурина Татьяна Сергеевна</w:t>
      </w:r>
      <w:r>
        <w:rPr>
          <w:sz w:val="28"/>
        </w:rPr>
        <w:t xml:space="preserve"> - ЗАО «Торговый Дом «Партнер».                     Акций нет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</w:rPr>
      </w:pPr>
      <w:r>
        <w:rPr>
          <w:i/>
          <w:sz w:val="28"/>
        </w:rPr>
        <w:t>Ягодкина Валентина Леонидовна</w:t>
      </w:r>
      <w:r>
        <w:rPr>
          <w:sz w:val="28"/>
        </w:rPr>
        <w:t xml:space="preserve"> – нач. финансового отдела ЗАО «Торговый Дом «Партнер». Акций 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гласно Уставу  общества проведены  проверки  финансово- хозяйственной  деятельности ОАО “КСЗ” за 2007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полнена проверка достоверности данных в бухгалтерском балансе, счете прибылей и убытков, годовом отчете общества.</w:t>
      </w:r>
    </w:p>
    <w:p>
      <w:pPr>
        <w:pStyle w:val="Style17"/>
        <w:ind w:left="12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чет прибылей и убытков за 2008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АО Костромской силикатный завод</w:t>
      </w:r>
    </w:p>
    <w:p>
      <w:pPr>
        <w:pStyle w:val="Normal"/>
        <w:jc w:val="center"/>
        <w:rPr>
          <w:b/>
          <w:b/>
          <w:sz w:val="32"/>
          <w:szCs w:val="36"/>
          <w:lang w:val="en-US"/>
        </w:rPr>
      </w:pPr>
      <w:r>
        <w:rPr>
          <w:b/>
          <w:sz w:val="32"/>
          <w:szCs w:val="36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tbl>
      <w:tblPr>
        <w:tblW w:w="1005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781"/>
        <w:gridCol w:w="1614"/>
      </w:tblGrid>
      <w:tr>
        <w:trPr/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быль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i/>
                <w:sz w:val="36"/>
                <w:szCs w:val="36"/>
              </w:rPr>
              <w:t>доходы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с. руб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быток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(</w:t>
            </w:r>
            <w:r>
              <w:rPr>
                <w:i/>
                <w:sz w:val="32"/>
                <w:szCs w:val="32"/>
              </w:rPr>
              <w:t>расходы</w:t>
            </w:r>
            <w:r>
              <w:rPr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ыс. руб.</w:t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 Выручка от реализации продукц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12 118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350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 Себестоимость реализации продукци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17 285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 Прочие доход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5 774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. Прочие расходы</w:t>
            </w:r>
          </w:p>
          <w:p>
            <w:pPr>
              <w:pStyle w:val="Normal"/>
              <w:ind w:left="645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645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 413</w:t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ТОГО: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17 892</w:t>
            </w:r>
          </w:p>
        </w:tc>
        <w:tc>
          <w:tcPr>
            <w:tcW w:w="1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14 698</w:t>
            </w:r>
          </w:p>
        </w:tc>
      </w:tr>
      <w:tr>
        <w:trPr>
          <w:trHeight w:val="1531" w:hRule="atLeast"/>
        </w:trPr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лансовая прибыл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3 19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737" w:footer="510" w:bottom="73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аланс ОАО Костромской силикатный завод за 2008 год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tbl>
      <w:tblPr>
        <w:tblW w:w="151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417"/>
        <w:gridCol w:w="4678"/>
        <w:gridCol w:w="1417"/>
        <w:gridCol w:w="1418"/>
      </w:tblGrid>
      <w:tr>
        <w:trPr>
          <w:trHeight w:val="565" w:hRule="atLeast"/>
        </w:trPr>
        <w:tc>
          <w:tcPr>
            <w:tcW w:w="4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си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  <w:tc>
          <w:tcPr>
            <w:tcW w:w="46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.</w:t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ущи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бязательст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Денежные средст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5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асчеты с бюджето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92</w:t>
            </w:r>
          </w:p>
        </w:tc>
      </w:tr>
      <w:tr>
        <w:trPr>
          <w:trHeight w:val="72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Расчеты с дебиторам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52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0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ы с внебюджетными </w:t>
            </w:r>
          </w:p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фондам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8</w:t>
            </w:r>
          </w:p>
        </w:tc>
      </w:tr>
      <w:tr>
        <w:trPr>
          <w:trHeight w:val="738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Готовая продукция на склад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4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Расчеты с другими кредиторам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8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492</w:t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Производственные запас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82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5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Прочие запасы и затрат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3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7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1 раздел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 85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 03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1 раздел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24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392</w:t>
            </w:r>
          </w:p>
        </w:tc>
      </w:tr>
      <w:tr>
        <w:trPr>
          <w:trHeight w:val="72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средства и проч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оборотны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обственный капит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Основные средст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93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65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1. Уставной капит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Нематериальны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2. Добавочный капит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34</w:t>
            </w:r>
          </w:p>
        </w:tc>
      </w:tr>
      <w:tr>
        <w:trPr>
          <w:trHeight w:val="720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2.3 Капитальные и финансовые вложения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86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79" w:hanging="0"/>
              <w:rPr/>
            </w:pPr>
            <w:r>
              <w:rPr>
                <w:sz w:val="28"/>
                <w:szCs w:val="28"/>
              </w:rPr>
              <w:t>2.3.Резервы, капитал и нераспре-</w:t>
            </w:r>
          </w:p>
          <w:p>
            <w:pPr>
              <w:pStyle w:val="Normal"/>
              <w:ind w:left="4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ная прибыл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30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875</w:t>
            </w:r>
          </w:p>
        </w:tc>
      </w:tr>
      <w:tr>
        <w:trPr>
          <w:trHeight w:val="486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Прочие внеоборотные актив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.4. Собственные акции,    выкупленные у акционер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 887)</w:t>
            </w:r>
          </w:p>
        </w:tc>
      </w:tr>
      <w:tr>
        <w:trPr>
          <w:trHeight w:val="486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2 раздел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 02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 777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2 разделу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 63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 421</w:t>
            </w:r>
          </w:p>
        </w:tc>
      </w:tr>
      <w:tr>
        <w:trPr>
          <w:trHeight w:val="491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БАЛАН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274 87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09 81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БАЛАНС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274 87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09 813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rFonts w:ascii="Arial" w:hAnsi="Arial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75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645"/>
        </w:tabs>
        <w:ind w:left="645" w:hanging="645"/>
      </w:pPr>
    </w:lvl>
    <w:lvl w:ilvl="1">
      <w:start w:val="6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1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1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Arial" w:hAnsi="Arial" w:cs="Times New Roman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67"/>
        </w:tabs>
        <w:ind w:left="1467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4"/>
    <w:lvlOverride w:ilvl="0"/>
    <w:lvlOverride w:ilvl="1">
      <w:startOverride w:val="6"/>
    </w:lvlOverride>
  </w:num>
  <w:num w:numId="22">
    <w:abstractNumId w:val="12"/>
    <w:lvlOverride w:ilvl="0">
      <w:startOverride w:val="1"/>
    </w:lvlOverride>
  </w:num>
  <w:num w:numId="23">
    <w:abstractNumId w:val="16"/>
    <w:lvlOverride w:ilvl="0">
      <w:startOverride w:val="2"/>
    </w:lvlOverride>
  </w:num>
  <w:num w:numId="2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/>
      <w:i w:val="false"/>
      <w:sz w:val="28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Arial" w:hAnsi="Arial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íîìåð ñòðàíèöû"/>
    <w:basedOn w:val="Style12"/>
    <w:qFormat/>
    <w:rPr>
      <w:b/>
      <w:bCs w:val="false"/>
    </w:rPr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keepLines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Çàãîëîâîê ðàçäåëà"/>
    <w:basedOn w:val="Normal"/>
    <w:qFormat/>
    <w:pPr>
      <w:keepNext w:val="true"/>
      <w:keepLines/>
      <w:spacing w:before="240" w:after="80"/>
    </w:pPr>
    <w:rPr>
      <w:rFonts w:ascii="Arial" w:hAnsi="Arial" w:cs="Arial"/>
      <w:b/>
      <w:kern w:val="2"/>
      <w:sz w:val="28"/>
    </w:rPr>
  </w:style>
  <w:style w:type="paragraph" w:styleId="Style16">
    <w:name w:val="îáðàòíûé àäðåñ"/>
    <w:basedOn w:val="Normal"/>
    <w:qFormat/>
    <w:pPr/>
    <w:rPr/>
  </w:style>
  <w:style w:type="paragraph" w:styleId="21">
    <w:name w:val="Основной текст с отступом 21"/>
    <w:basedOn w:val="Normal"/>
    <w:qFormat/>
    <w:pPr>
      <w:ind w:left="709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ind w:firstLine="709"/>
    </w:pPr>
    <w:rPr>
      <w:sz w:val="28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31:00Z</dcterms:created>
  <dc:creator>Ольга</dc:creator>
  <dc:description/>
  <cp:keywords/>
  <dc:language>en-US</dc:language>
  <cp:lastModifiedBy>az</cp:lastModifiedBy>
  <cp:lastPrinted>2009-05-18T09:42:00Z</cp:lastPrinted>
  <dcterms:modified xsi:type="dcterms:W3CDTF">2010-05-31T08:31:00Z</dcterms:modified>
  <cp:revision>2</cp:revision>
  <dc:subject/>
  <dc:title>Годовой  отчет  акционерного общества “Костромской  силикатный  завод”  </dc:title>
</cp:coreProperties>
</file>