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Утвержден Советом директор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Костромской силикатный зав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отокол заседания от 16 мая 2008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одовой  отчет  акционерного обществ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“</w:t>
      </w:r>
      <w:r>
        <w:rPr>
          <w:sz w:val="48"/>
          <w:szCs w:val="48"/>
        </w:rPr>
        <w:t xml:space="preserve">Костромской  силикатный  завод”  </w:t>
      </w:r>
    </w:p>
    <w:p>
      <w:pPr>
        <w:pStyle w:val="Normal"/>
        <w:jc w:val="center"/>
        <w:rPr/>
      </w:pPr>
      <w:r>
        <w:rPr>
          <w:sz w:val="48"/>
          <w:szCs w:val="48"/>
        </w:rPr>
        <w:t>200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 СВЕДЕНИЯ  ОБ  ОБЩЕСТВЕ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</w:t>
      </w:r>
      <w:r>
        <w:rPr>
          <w:sz w:val="28"/>
          <w:u w:val="single"/>
        </w:rPr>
        <w:t>Полное  фирменное  наименование:</w:t>
      </w:r>
    </w:p>
    <w:p>
      <w:pPr>
        <w:pStyle w:val="Normal"/>
        <w:ind w:firstLine="567"/>
        <w:jc w:val="both"/>
        <w:rPr/>
      </w:pPr>
      <w:r>
        <w:rPr>
          <w:sz w:val="28"/>
        </w:rPr>
        <w:t>Открытое акционерное общество “Костромской  силикатный  завод”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 </w:t>
      </w:r>
      <w:r>
        <w:rPr>
          <w:sz w:val="28"/>
          <w:u w:val="single"/>
        </w:rPr>
        <w:t>Место  нахождения  и  почтовый  адрес:</w:t>
      </w:r>
    </w:p>
    <w:p>
      <w:pPr>
        <w:pStyle w:val="Normal"/>
        <w:ind w:left="-360" w:firstLine="720"/>
        <w:jc w:val="both"/>
        <w:rPr/>
      </w:pPr>
      <w:r>
        <w:rPr>
          <w:sz w:val="28"/>
        </w:rPr>
        <w:t>156604, г. Кострома, ул. Ярославская 43.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u w:val="single"/>
        </w:rPr>
        <w:t>Дата государственной регистрации общества и регистрационный  номер:</w:t>
      </w:r>
    </w:p>
    <w:p>
      <w:pPr>
        <w:pStyle w:val="Normal"/>
        <w:ind w:firstLine="567"/>
        <w:jc w:val="both"/>
        <w:rPr/>
      </w:pPr>
      <w:r>
        <w:rPr>
          <w:sz w:val="28"/>
        </w:rPr>
        <w:t>30 октября 1992 г. администрация Димитровского района г. Костро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ерегистрация  17 июля 2002 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гистрационная  палата  г. Костромы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гистрационный номер ГРН 1024400507251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u w:val="single"/>
        </w:rPr>
        <w:t>Сведения об уставном  капитале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авный  капитал общества составляет  5 млн. 799 тыс. рублей.  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u w:val="single"/>
        </w:rPr>
        <w:t>Количество  акционеров,  зарегистрированных  в  реестре:</w:t>
      </w:r>
    </w:p>
    <w:p>
      <w:pPr>
        <w:pStyle w:val="2"/>
        <w:ind w:firstLine="567"/>
        <w:jc w:val="both"/>
        <w:rPr/>
      </w:pPr>
      <w:r>
        <w:rPr/>
        <w:t>349 физических лиц + 4 юридических лица, в том числе, количество акционеров, внесенных в список акционеров, имеющих  право на участие в  годовом  общем  собрании,  349 физических лиц  +  4 юридических  лица, которые владеют 144 464 акций номинальной стоимостью 40 руб. и 520 акций номинальной стоимостью 40 руб. находится на балансе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дения  об  акционерах,  владеющих  более  10%  голосующих  акций  обществ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</w:rPr>
      </w:pPr>
      <w:r>
        <w:rPr>
          <w:sz w:val="28"/>
        </w:rPr>
        <w:t>Смирнов А.В.  -  75 577  акций  или  52,1%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</w:rPr>
        <w:t>ООО «РиК» -      38 402 акций или 26,5%</w:t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ind w:left="-360"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Информация  об  аудиторе  общества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>Полное фирменное наименование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>Общество с ограниченной ответственностью «Ипат-аудит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Сокращенное фирменное наименование: </w:t>
      </w:r>
      <w:r>
        <w:rPr>
          <w:rStyle w:val="SUBST"/>
          <w:b/>
          <w:iCs/>
          <w:sz w:val="28"/>
          <w:szCs w:val="24"/>
        </w:rPr>
        <w:t>ООО «Ипат-аудит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Место нахождения: </w:t>
      </w:r>
      <w:r>
        <w:rPr>
          <w:rStyle w:val="SUBST"/>
          <w:b/>
          <w:iCs/>
          <w:sz w:val="28"/>
          <w:szCs w:val="24"/>
        </w:rPr>
        <w:t>г. Кострома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Почтовый адрес: </w:t>
      </w:r>
      <w:r>
        <w:rPr>
          <w:rStyle w:val="SUBST"/>
          <w:b/>
          <w:iCs/>
          <w:sz w:val="28"/>
          <w:szCs w:val="24"/>
        </w:rPr>
        <w:t>156000, Кострома, ул. Советская, 117, оф.15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 xml:space="preserve">(4942) 42-08-35 </w:t>
      </w:r>
      <w:r>
        <w:rPr>
          <w:rStyle w:val="SUBST"/>
          <w:b/>
          <w:i w:val="false"/>
          <w:iCs/>
          <w:sz w:val="28"/>
          <w:szCs w:val="24"/>
        </w:rPr>
        <w:t xml:space="preserve">Факс: </w:t>
      </w:r>
      <w:r>
        <w:rPr>
          <w:rStyle w:val="SUBST"/>
          <w:b/>
          <w:iCs/>
          <w:sz w:val="28"/>
          <w:szCs w:val="24"/>
        </w:rPr>
        <w:t>(4942) 42-08-93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Адрес электронной почты: </w:t>
      </w:r>
      <w:r>
        <w:rPr>
          <w:rStyle w:val="SUBST"/>
          <w:b/>
          <w:iCs/>
          <w:sz w:val="28"/>
          <w:szCs w:val="24"/>
        </w:rPr>
        <w:t>не имеет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о лицензии аудитора: 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Номер лицензии: </w:t>
      </w:r>
      <w:r>
        <w:rPr>
          <w:rStyle w:val="SUBST"/>
          <w:b/>
          <w:iCs/>
          <w:sz w:val="28"/>
          <w:szCs w:val="24"/>
        </w:rPr>
        <w:t>Е 001364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Дата выдачи: </w:t>
      </w:r>
      <w:r>
        <w:rPr>
          <w:rStyle w:val="SUBST"/>
          <w:b/>
          <w:iCs/>
          <w:sz w:val="28"/>
          <w:szCs w:val="24"/>
        </w:rPr>
        <w:t>06.08.2007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Срок действия: </w:t>
      </w:r>
      <w:r>
        <w:rPr>
          <w:rStyle w:val="SUBST"/>
          <w:b/>
          <w:iCs/>
          <w:sz w:val="28"/>
          <w:szCs w:val="24"/>
        </w:rPr>
        <w:t>до 24.07.2012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Орган, выдавший лицензию: </w:t>
      </w:r>
      <w:r>
        <w:rPr>
          <w:rStyle w:val="SUBST"/>
          <w:b/>
          <w:iCs/>
          <w:sz w:val="28"/>
          <w:szCs w:val="24"/>
        </w:rPr>
        <w:t>Минфин РФ</w:t>
      </w:r>
    </w:p>
    <w:p>
      <w:pPr>
        <w:pStyle w:val="Normal"/>
        <w:ind w:firstLine="567"/>
        <w:jc w:val="both"/>
        <w:rPr>
          <w:rStyle w:val="SUBST"/>
          <w:b/>
          <w:b/>
          <w:iCs/>
          <w:sz w:val="28"/>
          <w:szCs w:val="24"/>
        </w:rPr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sz w:val="28"/>
          <w:u w:val="single"/>
        </w:rPr>
        <w:t>Информация о регистраторе обществ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>Полное фирменное наименование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>Открытое акционерное общество «Регистратор Р.О.С.Т.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Почтовый адрес: </w:t>
      </w:r>
      <w:r>
        <w:rPr>
          <w:rStyle w:val="SUBST"/>
          <w:b/>
          <w:iCs/>
          <w:sz w:val="28"/>
          <w:szCs w:val="24"/>
        </w:rPr>
        <w:t>107966, Москва, ул. Стромынка, д.18, корп. 13.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 xml:space="preserve">(495) 771 73 35 </w:t>
      </w:r>
      <w:r>
        <w:rPr>
          <w:rStyle w:val="SUBST"/>
          <w:b/>
          <w:i w:val="false"/>
          <w:iCs/>
          <w:sz w:val="28"/>
          <w:szCs w:val="24"/>
        </w:rPr>
        <w:t xml:space="preserve">Факс: </w:t>
      </w:r>
      <w:r>
        <w:rPr>
          <w:rStyle w:val="SUBST"/>
          <w:b/>
          <w:iCs/>
          <w:sz w:val="28"/>
          <w:szCs w:val="24"/>
        </w:rPr>
        <w:t>(495) 771 73 34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государственной регистрации: </w:t>
      </w:r>
      <w:r>
        <w:rPr>
          <w:rStyle w:val="SUBST"/>
          <w:b/>
          <w:iCs/>
          <w:sz w:val="28"/>
          <w:szCs w:val="24"/>
        </w:rPr>
        <w:t xml:space="preserve">Свидетельство о государственной регистрации №447.993 22.11.1993г. Московская регистрационная палата      ОГРН 1027739216757 18.09.2002г. Межрайонная инспекция МНС РФ 39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Cs/>
          <w:sz w:val="28"/>
          <w:szCs w:val="24"/>
        </w:rPr>
        <w:t>по г. Москве.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о лицензии регистратора: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Номер лицензии: </w:t>
      </w:r>
      <w:r>
        <w:rPr>
          <w:rStyle w:val="SUBST"/>
          <w:b/>
          <w:iCs/>
          <w:sz w:val="28"/>
          <w:szCs w:val="24"/>
        </w:rPr>
        <w:t>10-000-1-00264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Дата выдачи: </w:t>
      </w:r>
      <w:r>
        <w:rPr>
          <w:rStyle w:val="SUBST"/>
          <w:b/>
          <w:iCs/>
          <w:sz w:val="28"/>
          <w:szCs w:val="24"/>
        </w:rPr>
        <w:t>03.12.2002.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Срок действия: </w:t>
      </w:r>
      <w:r>
        <w:rPr>
          <w:rStyle w:val="SUBST"/>
          <w:b/>
          <w:iCs/>
          <w:sz w:val="28"/>
          <w:szCs w:val="24"/>
        </w:rPr>
        <w:t>бессрочная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/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Наименование подразделения: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Cs/>
          <w:sz w:val="28"/>
          <w:szCs w:val="24"/>
        </w:rPr>
        <w:t>Костромской филиал ОАО «Регистратор Р.О.С.Т.»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Место нахождения: </w:t>
      </w:r>
      <w:r>
        <w:rPr>
          <w:rStyle w:val="SUBST"/>
          <w:b/>
          <w:iCs/>
          <w:sz w:val="28"/>
          <w:szCs w:val="24"/>
        </w:rPr>
        <w:t>156601, Костромская обл., Костромской р-н, г. Кострома,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 xml:space="preserve"> </w:t>
      </w:r>
      <w:r>
        <w:rPr>
          <w:rStyle w:val="SUBST"/>
          <w:b/>
          <w:iCs/>
          <w:sz w:val="28"/>
          <w:szCs w:val="24"/>
        </w:rPr>
        <w:t>ул. Комсомольская, д.4, оф.39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>(4942)31-02-05</w:t>
      </w:r>
    </w:p>
    <w:p>
      <w:pPr>
        <w:pStyle w:val="Normal"/>
        <w:ind w:firstLine="567"/>
        <w:jc w:val="both"/>
        <w:rPr>
          <w:rStyle w:val="SUBST"/>
          <w:b/>
          <w:b/>
          <w:iCs/>
          <w:sz w:val="28"/>
          <w:szCs w:val="28"/>
        </w:rPr>
      </w:pPr>
      <w:r>
        <w:rPr/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sz w:val="28"/>
        </w:rPr>
      </w:pPr>
      <w:r>
        <w:rPr>
          <w:b/>
          <w:sz w:val="28"/>
          <w:szCs w:val="28"/>
        </w:rPr>
        <w:t>ФИНАНСОВО-ХОЗЯЙСТВЕННАЯ 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360" w:firstLine="720"/>
        <w:jc w:val="both"/>
        <w:rPr/>
      </w:pPr>
      <w:r>
        <w:rPr>
          <w:b/>
          <w:sz w:val="28"/>
          <w:u w:val="single"/>
        </w:rPr>
        <w:t>Характеристика  деятельности  общества  за  2007г.</w:t>
      </w:r>
    </w:p>
    <w:p>
      <w:pPr>
        <w:pStyle w:val="Normal"/>
        <w:tabs>
          <w:tab w:val="clear" w:pos="708"/>
          <w:tab w:val="left" w:pos="0" w:leader="none"/>
        </w:tabs>
        <w:ind w:left="-36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2007 г. увеличился спрос на силикатный кирпич, возрос спрос на мелкие стеновые блоки из ячеистого бетона. По сравнению с предыдущим годом производство 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 xml:space="preserve">кирпича увеличилось   на  </w:t>
      </w:r>
      <w:r>
        <w:rPr>
          <w:szCs w:val="24"/>
        </w:rPr>
        <w:t>21,25%</w:t>
      </w:r>
      <w:r>
        <w:rPr/>
        <w:t xml:space="preserve"> , 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блоков из ячеистого бетона изготовлено на  3,44 %   больше,  чем в 2006  год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jc w:val="right"/>
        <w:rPr>
          <w:b/>
          <w:b/>
          <w:szCs w:val="28"/>
        </w:rPr>
      </w:pPr>
      <w:r>
        <w:rPr>
          <w:b/>
          <w:szCs w:val="28"/>
        </w:rPr>
        <w:t>Таблица №1</w:t>
      </w:r>
    </w:p>
    <w:p>
      <w:pPr>
        <w:pStyle w:val="Normal"/>
        <w:jc w:val="right"/>
        <w:rPr/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  <w:r>
        <w:rPr/>
        <w:t>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77"/>
        <w:gridCol w:w="1616"/>
        <w:gridCol w:w="1616"/>
        <w:gridCol w:w="1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</w:t>
            </w:r>
            <w:r>
              <w:rPr>
                <w:sz w:val="28"/>
                <w:szCs w:val="24"/>
                <w:lang w:val="en-US"/>
              </w:rPr>
              <w:t>/</w:t>
            </w:r>
            <w:r>
              <w:rPr>
                <w:sz w:val="28"/>
                <w:szCs w:val="24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. из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07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2006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т 200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. к отчету 2006 г. (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еновые материалы – всего,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шт. у/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5,1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en-US"/>
              </w:rPr>
              <w:t>18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8 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ирпич силикат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3,3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43</w:t>
            </w:r>
            <w:r>
              <w:rPr>
                <w:i/>
                <w:sz w:val="28"/>
                <w:szCs w:val="24"/>
              </w:rPr>
              <w:t>,</w:t>
            </w:r>
            <w:r>
              <w:rPr>
                <w:i/>
                <w:sz w:val="28"/>
                <w:szCs w:val="24"/>
                <w:lang w:val="en-US"/>
              </w:rPr>
              <w:t>9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21,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блоки из ячеистого бет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ыс. м</w:t>
            </w:r>
            <w:r>
              <w:rPr>
                <w:sz w:val="24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40,3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135</w:t>
            </w:r>
            <w:r>
              <w:rPr>
                <w:i/>
                <w:sz w:val="28"/>
                <w:szCs w:val="24"/>
              </w:rPr>
              <w:t>,</w:t>
            </w:r>
            <w:r>
              <w:rPr>
                <w:i/>
                <w:sz w:val="28"/>
                <w:szCs w:val="24"/>
                <w:lang w:val="en-US"/>
              </w:rPr>
              <w:t>6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3,44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тротуар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ыс. м</w:t>
            </w:r>
            <w:r>
              <w:rPr>
                <w:sz w:val="24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4"/>
              </w:rPr>
              <w:t>24,1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20</w:t>
            </w:r>
            <w:r>
              <w:rPr>
                <w:i/>
                <w:sz w:val="28"/>
                <w:szCs w:val="24"/>
              </w:rPr>
              <w:t>,</w:t>
            </w:r>
            <w:r>
              <w:rPr>
                <w:i/>
                <w:sz w:val="28"/>
                <w:szCs w:val="24"/>
                <w:lang w:val="en-US"/>
              </w:rPr>
              <w:t>9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5,32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ь бордюр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5,1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33</w:t>
            </w:r>
            <w:r>
              <w:rPr>
                <w:i/>
                <w:sz w:val="28"/>
                <w:szCs w:val="24"/>
              </w:rPr>
              <w:t>,</w:t>
            </w:r>
            <w:r>
              <w:rPr>
                <w:i/>
                <w:sz w:val="28"/>
                <w:szCs w:val="24"/>
                <w:lang w:val="en-US"/>
              </w:rPr>
              <w:t>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6,08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3</w:t>
            </w:r>
            <w:r>
              <w:rPr>
                <w:i/>
                <w:sz w:val="28"/>
                <w:szCs w:val="24"/>
              </w:rPr>
              <w:t xml:space="preserve"> </w:t>
            </w:r>
            <w:r>
              <w:rPr>
                <w:i/>
                <w:sz w:val="28"/>
                <w:szCs w:val="24"/>
                <w:lang w:val="en-US"/>
              </w:rPr>
              <w:t>9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,6 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для бло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27 3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8 0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в 1,9 р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литоч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 1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 9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снизилос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на  9,8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ная штукатур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 2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5 7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снизилос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на 34,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ев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1</w:t>
            </w:r>
            <w:r>
              <w:rPr>
                <w:i/>
                <w:sz w:val="28"/>
                <w:szCs w:val="24"/>
              </w:rPr>
              <w:t xml:space="preserve"> </w:t>
            </w:r>
            <w:r>
              <w:rPr>
                <w:i/>
                <w:sz w:val="28"/>
                <w:szCs w:val="24"/>
                <w:lang w:val="en-US"/>
              </w:rPr>
              <w:t>2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снизилос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на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тонно-растворные смес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</w:t>
            </w:r>
            <w:r>
              <w:rPr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 6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4"/>
              </w:rPr>
              <w:t>3 5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4"/>
                <w:szCs w:val="24"/>
              </w:rPr>
              <w:t>Увеличилось</w:t>
            </w:r>
            <w:r>
              <w:rPr>
                <w:i/>
                <w:sz w:val="28"/>
                <w:szCs w:val="24"/>
              </w:rPr>
              <w:t xml:space="preserve"> в 3 р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Товарная продукция – всего,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0 607,7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en-US"/>
              </w:rPr>
              <w:t>373</w:t>
            </w:r>
            <w:r>
              <w:rPr>
                <w:sz w:val="28"/>
                <w:szCs w:val="24"/>
              </w:rPr>
              <w:t> </w:t>
            </w:r>
            <w:r>
              <w:rPr>
                <w:sz w:val="28"/>
                <w:szCs w:val="24"/>
                <w:lang w:val="en-US"/>
              </w:rPr>
              <w:t>81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6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5,3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ирпич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04 988,8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12</w:t>
            </w:r>
            <w:r>
              <w:rPr>
                <w:i/>
                <w:sz w:val="28"/>
                <w:szCs w:val="24"/>
              </w:rPr>
              <w:t> </w:t>
            </w:r>
            <w:r>
              <w:rPr>
                <w:i/>
                <w:sz w:val="28"/>
                <w:szCs w:val="24"/>
                <w:lang w:val="en-US"/>
              </w:rPr>
              <w:t>917</w:t>
            </w:r>
            <w:r>
              <w:rPr>
                <w:i/>
                <w:sz w:val="28"/>
                <w:szCs w:val="24"/>
              </w:rPr>
              <w:t>,</w:t>
            </w:r>
            <w:r>
              <w:rPr>
                <w:i/>
                <w:sz w:val="28"/>
                <w:szCs w:val="24"/>
                <w:lang w:val="en-US"/>
              </w:rPr>
              <w:t>6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58,7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лока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86 704,0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  <w:lang w:val="en-US"/>
              </w:rPr>
              <w:t>189</w:t>
            </w:r>
            <w:r>
              <w:rPr>
                <w:i/>
                <w:sz w:val="28"/>
                <w:szCs w:val="24"/>
              </w:rPr>
              <w:t> </w:t>
            </w:r>
            <w:r>
              <w:rPr>
                <w:i/>
                <w:sz w:val="28"/>
                <w:szCs w:val="24"/>
                <w:lang w:val="en-US"/>
              </w:rPr>
              <w:t>204</w:t>
            </w:r>
            <w:r>
              <w:rPr>
                <w:i/>
                <w:sz w:val="28"/>
                <w:szCs w:val="24"/>
              </w:rPr>
              <w:t>,</w:t>
            </w:r>
            <w:r>
              <w:rPr>
                <w:i/>
                <w:sz w:val="28"/>
                <w:szCs w:val="24"/>
                <w:lang w:val="en-US"/>
              </w:rPr>
              <w:t>8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51,5%</w:t>
            </w:r>
          </w:p>
        </w:tc>
      </w:tr>
    </w:tbl>
    <w:p>
      <w:pPr>
        <w:pStyle w:val="TextBodyIndent"/>
        <w:jc w:val="both"/>
        <w:rPr>
          <w:sz w:val="28"/>
        </w:rPr>
      </w:pPr>
      <w:r>
        <w:rPr>
          <w:sz w:val="28"/>
        </w:rPr>
        <w:t>Продукция Костромского силикатного завода выпускается в соответствии с требованиями стандартов и технических условий. Качественные показатели продукции весьма  стабильн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</w:rPr>
        <w:t>2.</w:t>
        <w:tab/>
      </w:r>
      <w:r>
        <w:rPr>
          <w:b/>
          <w:sz w:val="28"/>
          <w:u w:val="single"/>
        </w:rPr>
        <w:t>Основные  показатели  финансовой  деятельности  общества за   отчетный  год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i/>
          <w:sz w:val="32"/>
          <w:szCs w:val="32"/>
        </w:rPr>
        <w:t>2.1. Основные  положения  учетной  политики  общест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писание затрат на производство производится в том отчетном периоде, в котором они возникли. Затраты общепроизводственного и общехозяйственного назначения распределяются между видами продукции пропорционально прямым затрат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целях налогообложения установлен метод определения выручки от реализации продукции (работ, услуг) по мере оплаты покупателем (заказчиком) расчетных документов и поступления денежных средств на расчетный счет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Style w:val="SUBST"/>
          <w:b w:val="false"/>
          <w:i w:val="false"/>
          <w:sz w:val="28"/>
        </w:rPr>
        <w:t>Периодичность и порядок распределения дивидендов определяется общим собранием акционеров.</w:t>
      </w:r>
    </w:p>
    <w:p>
      <w:pPr>
        <w:pStyle w:val="Normal"/>
        <w:ind w:left="240" w:right="-483" w:hanging="0"/>
        <w:rPr>
          <w:rStyle w:val="SUBST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2.  Счет прибылей и убытков общества.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Таблица №2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Единица измерения: тыс. руб</w:t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00"/>
        <w:gridCol w:w="1710"/>
        <w:gridCol w:w="1711"/>
      </w:tblGrid>
      <w:tr>
        <w:trPr>
          <w:trHeight w:val="494" w:hRule="atLeast"/>
        </w:trPr>
        <w:tc>
          <w:tcPr>
            <w:tcW w:w="6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06 г.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, продукции, работ,  услуг (за минусом НДС,  акцизов и аналогичных обязательных платеж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 47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 7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ации товаров, продукции, работ, услу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47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4 1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5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7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реализ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 34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 858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других организаци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 до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 рас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4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15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80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0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3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инвентаризация счетов 09 и 7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истая прибыль (убыток) отчетного период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3 44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2 17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3. Платежи в бюдж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рушений при расчете и уплате налогов, платежей в бюджет не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4. Резервный фонд общества.</w:t>
      </w:r>
    </w:p>
    <w:p>
      <w:pPr>
        <w:pStyle w:val="31"/>
        <w:ind w:firstLine="567"/>
        <w:jc w:val="both"/>
        <w:rPr/>
      </w:pPr>
      <w:r>
        <w:rPr/>
        <w:t>Сформированный резервный фонд в размере 296 тыс. руб. в отчетном  году не менялся.</w:t>
      </w:r>
    </w:p>
    <w:p>
      <w:pPr>
        <w:pStyle w:val="31"/>
        <w:ind w:left="-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ind w:left="-360" w:firstLine="10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5.</w:t>
        <w:tab/>
        <w:t>Сведения о размере чистых активов общества.</w:t>
      </w:r>
    </w:p>
    <w:p>
      <w:pPr>
        <w:pStyle w:val="Normal"/>
        <w:tabs>
          <w:tab w:val="clear" w:pos="708"/>
          <w:tab w:val="left" w:pos="1429" w:leader="none"/>
        </w:tabs>
        <w:ind w:left="-360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3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Единица измерения: тыс. руб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1771"/>
        <w:gridCol w:w="1772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ых актив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8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 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чистых активов к сумме уставного  капитала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расходовании прибыли на нужды общества</w:t>
      </w:r>
    </w:p>
    <w:p>
      <w:pPr>
        <w:pStyle w:val="Normal"/>
        <w:ind w:left="-1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в 2007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ование средств чистой прибыли предприятия производились согласно сметам расходов, утвержденным председателем Совета директоров. Дополнительное расходование средств утверждалось протоколами заседаний Совета директор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№5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рас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66,7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промышленной сфе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,2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мед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3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клу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,1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чай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ДС по чайной и сверхнормативным материа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63,4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за вынужденный прос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от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7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 по эксплуатации ав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. осмотр машин и рег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,3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. осмотр 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пу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1,3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боры за перегр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7,7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спец.одежда, ГСМ сверх но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и, премии, единовременные поощрения, пособ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3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, риту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ки работникам и их де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проф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прав ак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7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ение реестра ак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,9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награждения членам СД, ревизио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50,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4,0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ное (анализы проб, экологический фонд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527,6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рат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8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и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9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я на питание рабо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273,8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зд работников в общественном транспор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6,9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791,9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истая прибыль предприятия расходовалась на реконструкцию и обновление основных средств. Затраты составили 58 345 тыс. рублей.</w:t>
      </w:r>
    </w:p>
    <w:p>
      <w:pPr>
        <w:pStyle w:val="Normal"/>
        <w:numPr>
          <w:ilvl w:val="1"/>
          <w:numId w:val="1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кредиторской задолжен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Таблица №6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Единица измерения: тыс. руб.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418"/>
        <w:gridCol w:w="1417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%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</w:rPr>
              <w:t>1 4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4 7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3,32 раза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оплате 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</w:rPr>
              <w:t>3 6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4 8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,9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олженность перед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1 6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1 6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олженность по налогам и сбор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4 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3 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,9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15 4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25 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,2%</w:t>
            </w:r>
          </w:p>
        </w:tc>
      </w:tr>
    </w:tbl>
    <w:p>
      <w:pPr>
        <w:pStyle w:val="Normal"/>
        <w:ind w:left="-426" w:firstLine="143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дебиторской задолжен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Таблица №7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Единица измерения: тыс. руб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418"/>
        <w:gridCol w:w="1417"/>
        <w:gridCol w:w="12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срочная дебиторская задолженност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%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купатели и заказ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</w:rPr>
              <w:t>6 7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12 3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3,1%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деб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14 0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27 1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3,2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1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циальные  показатели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№8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sz w:val="22"/>
          <w:lang w:val="en-US"/>
        </w:rPr>
        <w:t>Единица измерения: тыс. руб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418"/>
        <w:gridCol w:w="1417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 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 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фонд соц.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i/>
                <w:color w:val="000000"/>
                <w:sz w:val="24"/>
                <w:szCs w:val="24"/>
              </w:rPr>
              <w:t>2 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</w:rPr>
              <w:t>1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0,9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енсион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</w:rPr>
              <w:t>18 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</w:rPr>
              <w:t>13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4,2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медицинск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i/>
                <w:color w:val="000000"/>
                <w:sz w:val="24"/>
                <w:szCs w:val="24"/>
              </w:rPr>
              <w:t>2 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i/>
                <w:color w:val="000000"/>
                <w:sz w:val="24"/>
                <w:szCs w:val="24"/>
              </w:rPr>
              <w:t>2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0,8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одовая з/плата работников  (стр. 2; стр. 1) 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ознаграждений и компенсаций, выплаченных члена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%</w:t>
            </w:r>
          </w:p>
        </w:tc>
      </w:tr>
    </w:tbl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11"/>
        </w:numPr>
        <w:spacing w:before="0" w:after="280"/>
        <w:ind w:left="1423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х. Перевооружение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07 году коллективом ОАО «Костромской силикатный завод» выполнен значительный объем работ по строительству, реконструкции, ремонту зданий и сооружений, по установке и модернизации оборудования, внедрению новых технологий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09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 2007 году: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обретен, смонтирован и введен в эксплуатацию резательный комплекс в ЦМБ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обретена и введена в эксплуатацию упаковочная машина в ЦМБ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обретен 4-ый автоклав в ЦМБ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 монтаж шаровой мельницы в ЦМБ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троен и введен в эксплуатацию склад дробленой извести ЦМБ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а реконструкция склада цемента с установкой 3-х новых силосов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троен склад для инертных материалов БРУ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обретен вилочный погрузчик с ротатором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обретен топливозаправщик и грузовой автомобиль «ГАЗель»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троена автодорога к БРУ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ключен договор на поставку 2-х насосов для гидропрессов кирпичного цеха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Ликвидирован открытый склад приёма извести кирпичного цеха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sz w:val="28"/>
        </w:rPr>
        <w:t>Изготовлены формы для производства изделий из тяжёлого бетона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sz w:val="28"/>
        </w:rPr>
        <w:t>Изготавливались решетки для резательного комплекса ЦМБ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а реконструкция кузницы в РМЦ с установкой печи ТВЧ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готовлены фундаменты для установки 4 автоклавов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обреталась вычислительная техника, оборудование, запасные части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обреталась спецодежда, рукавицы, средства индивидуальной защиты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полнена реконструкция ж/д путей ЦМБ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 капремонт с/узла заводоуправления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 ремонт кабинетов энергоцеха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полнен косметический ремонт медпункта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 косметический ремонт помещений гаража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ы работы по ремонту кровли гаража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одились работы по капремонту дорог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полнен ремонт санузлов, душевых, коридоров ЦМБ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 капремонт кровли заводоуправления.</w:t>
      </w:r>
    </w:p>
    <w:p>
      <w:pPr>
        <w:pStyle w:val="Style16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полнены работы по ремонту кровли песковой галереи кирпичного цеха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завода осуществляется по утвержденным заявкам начальников цехов и отделов. На основное поставляемое сырье и материалы с поставщиками заключены договоры. Практически со всеми поставщиками поддерживаются длительные связи, что позволяет предприятию осуществлять закупки со скидками.</w:t>
      </w:r>
    </w:p>
    <w:p>
      <w:pPr>
        <w:pStyle w:val="Style1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 ПЕРСПЕКТИВЫ  РАЗВИТИЯ  ОБЩЕСТВА.</w:t>
      </w:r>
    </w:p>
    <w:p>
      <w:pPr>
        <w:pStyle w:val="Style16"/>
        <w:numPr>
          <w:ilvl w:val="0"/>
          <w:numId w:val="15"/>
        </w:numPr>
        <w:rPr/>
      </w:pPr>
      <w:r>
        <w:rPr>
          <w:b/>
          <w:szCs w:val="28"/>
          <w:u w:val="single"/>
        </w:rPr>
        <w:t>ПОЛОЖЕНИЕ ОБЩЕСТВА В ОТРАСЛИ</w:t>
      </w:r>
      <w:r>
        <w:rPr>
          <w:b/>
          <w:sz w:val="28"/>
          <w:szCs w:val="28"/>
          <w:u w:val="single"/>
        </w:rPr>
        <w:t>.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color w:val="231F20"/>
          <w:sz w:val="28"/>
          <w:szCs w:val="28"/>
        </w:rPr>
        <w:t xml:space="preserve">       </w:t>
      </w:r>
      <w:r>
        <w:rPr>
          <w:b w:val="false"/>
          <w:bCs w:val="false"/>
          <w:color w:val="231F20"/>
          <w:sz w:val="28"/>
          <w:szCs w:val="28"/>
        </w:rPr>
        <w:t xml:space="preserve">Основанный в 1930 году, завод силикатного кирпича не только пережил все катаклизмы XX века, но и сохранил к началу нового тысячелетия статус крупнейшего в отрасли предприятия по производству строительных материалов. 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егодня </w:t>
      </w:r>
      <w:r>
        <w:rPr>
          <w:sz w:val="28"/>
          <w:szCs w:val="28"/>
        </w:rPr>
        <w:t>ОАО «Костромской силикатный завод»</w:t>
      </w:r>
      <w:r>
        <w:rPr>
          <w:rFonts w:eastAsia="Calibri"/>
          <w:sz w:val="28"/>
          <w:szCs w:val="28"/>
        </w:rPr>
        <w:t xml:space="preserve"> – высокотехнологическое предприятие, от успешной работы которого зависит выполнение строительных программ не только нашей области, но и других регион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минувшие годы Костромской силикатный завод занял одно из ведущих мест среди крупных производителей стройматериалов. Однако в период становления рыночной экономики, в условиях резкого снижения объемов строительства возникла реальная угроза утраты завоеванных позиций. Выросли требования к качеству, внешнему виду, ассортименту вырабатываемой продукции, диктуемые современными строительными технология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 в условиях жесточайшей конкуренции завод не утратил лидирующих позиц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 большее число строительных компаний, оптовых фирм и частных застройщиков доверяют Костромскому силикатному заводу как широко известному производителю с хорошей репутацией.</w:t>
      </w:r>
    </w:p>
    <w:p>
      <w:pPr>
        <w:pStyle w:val="Style16"/>
        <w:numPr>
          <w:ilvl w:val="0"/>
          <w:numId w:val="15"/>
        </w:numPr>
        <w:spacing w:before="24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ОРИТЕТНЫЕ НАПРАВЛЕНИЯ ДЕЯТЕЛЬНОСТИ ОБЩЕСТВА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Курс руководства и коллектива завода направлен на модернизацию производства, внедрение энергосберегающих технологий, приобретение нового оборудования и расширение асс</w:t>
      </w:r>
      <w:r>
        <w:rPr>
          <w:sz w:val="28"/>
          <w:szCs w:val="28"/>
        </w:rPr>
        <w:t>ортимента выпускаемой продукции.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color w:val="231F20"/>
          <w:sz w:val="28"/>
          <w:szCs w:val="28"/>
        </w:rPr>
      </w:pPr>
      <w:r>
        <w:rPr>
          <w:b w:val="false"/>
          <w:bCs w:val="false"/>
          <w:color w:val="231F20"/>
          <w:sz w:val="28"/>
          <w:szCs w:val="28"/>
        </w:rPr>
        <w:t xml:space="preserve">Сегодня на предприятии выпускаются не только стеновые материалы, но и освоено производство элементов мощения включающих в себя: плиты бетонные тротуарные, бордюрный камень, водосток. 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color w:val="231F20"/>
          <w:sz w:val="28"/>
          <w:szCs w:val="28"/>
        </w:rPr>
      </w:pPr>
      <w:r>
        <w:rPr>
          <w:b w:val="false"/>
          <w:bCs w:val="false"/>
          <w:color w:val="231F20"/>
          <w:sz w:val="28"/>
          <w:szCs w:val="28"/>
        </w:rPr>
        <w:t xml:space="preserve">Вся продукция прошла испытания в системе «Мосстройсертификация», и имеет все необходимые документы. При этом медики отмечают экологическую чистоту костромских стройматериалов, что и подтверждается санитарно-эпидемиологическими заключениями. 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color w:val="231F20"/>
          <w:sz w:val="28"/>
          <w:szCs w:val="28"/>
        </w:rPr>
        <w:t>В настоящее время, несмотря на сложные рыночные условия, на предприятии идут дальнейшие разработки и создание новых видов продукции.</w:t>
      </w:r>
      <w:r>
        <w:rPr>
          <w:b w:val="false"/>
          <w:bCs w:val="false"/>
          <w:sz w:val="28"/>
          <w:szCs w:val="28"/>
        </w:rPr>
        <w:t xml:space="preserve"> В настоящее время уже освоено производство сухих смесей, таких как цемент фасованный, клей для ячеистого бетона, плиточный клей, цементная штукатурка, шпаклевка, а также производство бетонно-растворных смесей и фундаментных блоков.</w:t>
      </w:r>
      <w:r>
        <w:rPr>
          <w:b w:val="false"/>
          <w:bCs w:val="false"/>
          <w:color w:val="231F20"/>
          <w:sz w:val="28"/>
          <w:szCs w:val="28"/>
        </w:rPr>
        <w:t xml:space="preserve"> </w:t>
      </w:r>
    </w:p>
    <w:p>
      <w:pPr>
        <w:pStyle w:val="Normal"/>
        <w:ind w:left="1107" w:hanging="0"/>
        <w:jc w:val="both"/>
        <w:rPr>
          <w:b/>
          <w:b/>
          <w:bCs/>
          <w:color w:val="231F20"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  <w:u w:val="single"/>
        </w:rPr>
      </w:r>
    </w:p>
    <w:p>
      <w:pPr>
        <w:pStyle w:val="Style16"/>
        <w:numPr>
          <w:ilvl w:val="0"/>
          <w:numId w:val="15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ерспективы развития обще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вет директоров и администрация констатирует увеличение спроса на продукцию ОАО “КСЗ”  и видит перспективы общества в росте производства стеновых материалов, сухих смесей и элементов благоустройства, конкурентоспособных по цене и качеств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этого на предприятии составлен план организационно-технических мероприятий, направленных на повышение эффективности производства, повышения качества, улучшений условий труд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9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Единица измерения: тыс. руб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134"/>
        <w:gridCol w:w="1701"/>
        <w:gridCol w:w="13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142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10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сумма затра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 монтаж смесе-приготовитель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я формовочного отделения ЦМБ (с приобретением польского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монтаж, ввод в эксплуатацию линии упаковки силикатного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таж и пуско-наладочные работы двух насосов для гидропрессов по выпуску силикатного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я линий чистого и обратного шлама с привлечением фирмы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IMATEK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овли наклонной галереи кирпичного ц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клав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гради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</w:tr>
      <w:tr>
        <w:trPr>
          <w:trHeight w:val="51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8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15"/>
        </w:numPr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писание основных факторов риска, связанных с деятельностью общества.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iCs/>
          <w:sz w:val="24"/>
        </w:rPr>
        <w:t xml:space="preserve">   </w:t>
      </w:r>
      <w:r>
        <w:rPr>
          <w:bCs/>
          <w:iCs/>
          <w:sz w:val="28"/>
        </w:rPr>
        <w:t>Отраслевые риски: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и повышении цен на используемое сырье и услуги предприятие вынуждено повышать цены на выпускаемую продукцию, иначе оно рискует недополучить прибыль, что негативно скажется на финансовом состоянии. С другой стороны, при повышении цен на выпускаемую продукцию, предприятие рискует потерять рынки сбыта.</w:t>
      </w:r>
    </w:p>
    <w:p>
      <w:pPr>
        <w:pStyle w:val="Normal"/>
        <w:autoSpaceDE w:val="false"/>
        <w:ind w:left="5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полагаемые действия эмитента:</w:t>
      </w:r>
    </w:p>
    <w:p>
      <w:pPr>
        <w:pStyle w:val="Normal"/>
        <w:autoSpaceDE w:val="false"/>
        <w:ind w:firstLine="284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недрение современных ресурсо-, энергосберегающих технологий, а также гибкая ценовая политика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Риски, связанные с изменением налогового законодательства: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i/>
          <w:iCs/>
          <w:sz w:val="28"/>
          <w:szCs w:val="28"/>
        </w:rPr>
        <w:t>Повышение ставок по налогам ведет к уменьшению прибыли предприятия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</w:rPr>
      </w:pPr>
      <w:r>
        <w:rPr>
          <w:iCs/>
          <w:sz w:val="28"/>
          <w:szCs w:val="28"/>
        </w:rPr>
        <w:t xml:space="preserve">      </w:t>
      </w:r>
      <w:r>
        <w:rPr>
          <w:b w:val="false"/>
          <w:sz w:val="28"/>
        </w:rPr>
        <w:t>Риски, связанные с недобросовестной конкуренцией, когда заинтересованные лица производят любые, направленные на приобретение преимуществ в предпринимательской деятельности, действия, которые противоречат положениям действующего законодательства, обычаям делового оборота, требованиям добропорядочности, разумности и справедливости, тем самым  способные причинить предприятию (заводу) убытки, либо нанести ущерб его деловой репутации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V.  КОРПОРАТИВНЫЕ  ДЕЙСТВИЯ.</w:t>
      </w:r>
    </w:p>
    <w:p>
      <w:pPr>
        <w:pStyle w:val="Normal"/>
        <w:ind w:left="142" w:hanging="993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ставный  капитал</w:t>
      </w:r>
    </w:p>
    <w:p>
      <w:pPr>
        <w:pStyle w:val="31"/>
        <w:jc w:val="both"/>
        <w:rPr/>
      </w:pPr>
      <w:r>
        <w:rPr/>
        <w:t xml:space="preserve">Уставный капитал оплачен полностью. По состоянию на 01.01.2008 года уставный капитал составляет  5 млн. 799 тыс. руб. </w:t>
      </w:r>
    </w:p>
    <w:p>
      <w:pPr>
        <w:pStyle w:val="31"/>
        <w:jc w:val="both"/>
        <w:rPr/>
      </w:pPr>
      <w:r>
        <w:rPr/>
        <w:t>Деление уставного капитала на акции – 144 984 обыкновенных акций номиналом 40 руб.</w:t>
      </w:r>
    </w:p>
    <w:p>
      <w:pPr>
        <w:pStyle w:val="31"/>
        <w:ind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доходах по ценным бумагам общества.</w:t>
      </w:r>
    </w:p>
    <w:p>
      <w:pPr>
        <w:pStyle w:val="Normal"/>
        <w:tabs>
          <w:tab w:val="clear" w:pos="708"/>
          <w:tab w:val="left" w:pos="1069" w:leader="none"/>
        </w:tabs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ind w:left="142" w:firstLine="567"/>
        <w:jc w:val="both"/>
        <w:rPr/>
      </w:pPr>
      <w:r>
        <w:rPr/>
        <w:t>Советом директоров было решено за отчетный 2007 год дивиденды не выплачивать.</w:t>
      </w:r>
    </w:p>
    <w:p>
      <w:pPr>
        <w:pStyle w:val="21"/>
        <w:ind w:left="142" w:firstLine="567"/>
        <w:jc w:val="both"/>
        <w:rPr/>
      </w:pPr>
      <w:r>
        <w:rPr/>
      </w:r>
    </w:p>
    <w:p>
      <w:pPr>
        <w:pStyle w:val="21"/>
        <w:ind w:left="142" w:firstLine="567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 xml:space="preserve">Информация  о  деятельности  Совета  директоров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900"/>
        <w:jc w:val="both"/>
        <w:rPr/>
      </w:pPr>
      <w:r>
        <w:rPr>
          <w:sz w:val="28"/>
        </w:rPr>
        <w:t>Совет  директоров  был  избран  в  количестве  5  человек, персонально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i/>
          <w:sz w:val="28"/>
        </w:rPr>
        <w:t>Архипова Софья Алексеевна</w:t>
      </w:r>
      <w:r>
        <w:rPr>
          <w:sz w:val="28"/>
        </w:rPr>
        <w:t xml:space="preserve"> - главный  бухгалтер ЗАО «Торговый  дом «Партнер». Акций не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i/>
          <w:sz w:val="28"/>
        </w:rPr>
        <w:t>Кизимова Елена Владимировна</w:t>
      </w:r>
      <w:r>
        <w:rPr>
          <w:sz w:val="28"/>
        </w:rPr>
        <w:t xml:space="preserve"> – пом. директора  ЗАО «Торговый  дом «Партнер». Акций н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Смирнов Андрей Валерьевич</w:t>
      </w:r>
      <w:r>
        <w:rPr>
          <w:sz w:val="28"/>
        </w:rPr>
        <w:t xml:space="preserve"> – директор ЗАО «Торговый  дом «Партне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75 577  акций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Швец Александр Николаевич</w:t>
      </w:r>
      <w:r>
        <w:rPr>
          <w:sz w:val="28"/>
        </w:rPr>
        <w:t xml:space="preserve"> - генеральный  директор  ОАО  «КСЗ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ций не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i/>
          <w:sz w:val="28"/>
        </w:rPr>
        <w:t>Пухова Валентина Александровна</w:t>
      </w:r>
      <w:r>
        <w:rPr>
          <w:sz w:val="28"/>
        </w:rPr>
        <w:t xml:space="preserve"> – ген. директор  ОАО «Костромадревпроект». Акций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сумма вознаграждений членам Совета директоров за 2007 год составила 1 944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период с 23 мая 2007 г. по 21 мая 2008 г. проведено 20  заседаний  Совета  директоров.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  <w:t xml:space="preserve">Основные  вопросы, рассмотренные  на  заседаниях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 итогах  финансово- хозяйственной  деятельности  ОАО “КСЗ” за каждый месяц и за 2007 г. год в целом, за первые четыре месяца 2008 г. г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работе администрации “КСЗ” по увеличению выпуска продукции и снижению ее себестоим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техническом перевооружении за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заключении договора на поставку резательного комплекса в ЦМБ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 итогах  годового  собрания  акционеров  23 мая 2007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sz w:val="28"/>
        </w:rPr>
        <w:t xml:space="preserve">о  подготовке  и  проведении  годового  собрания  акционеров 21 мая 2008 год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работе БРУ;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  <w:t>4.</w:t>
        <w:tab/>
      </w:r>
      <w:r>
        <w:rPr>
          <w:b/>
          <w:sz w:val="28"/>
          <w:u w:val="single"/>
        </w:rPr>
        <w:t>Работа исполнительного  органа  обще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диноличный   исполнительный  орган  общества -  генеральный директ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 деятельности  исполнительного  органа  по  представлению аудитора - положите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змер вознаграждения генерального директора предусмотрен Уставом и составляет 50 000 р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  <w:t>5.</w:t>
        <w:tab/>
      </w:r>
      <w:r>
        <w:rPr>
          <w:b/>
          <w:sz w:val="28"/>
          <w:u w:val="single"/>
        </w:rPr>
        <w:t>Информация о деятельности  ревизионной  комиссии  общества</w:t>
      </w:r>
    </w:p>
    <w:p>
      <w:pPr>
        <w:pStyle w:val="Normal"/>
        <w:ind w:left="-360" w:firstLine="900"/>
        <w:jc w:val="both"/>
        <w:rPr/>
      </w:pPr>
      <w:r>
        <w:rPr>
          <w:sz w:val="28"/>
        </w:rPr>
        <w:t xml:space="preserve">На собрании акционеров 23 мая 2007 года была избрана ревизионная комиссия в составе: 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i/>
          <w:sz w:val="28"/>
        </w:rPr>
        <w:t>Ненарокова Надежда Константиновна</w:t>
      </w:r>
      <w:r>
        <w:rPr>
          <w:sz w:val="28"/>
        </w:rPr>
        <w:t xml:space="preserve"> – заместитель главного бухгалтера ОАО «КСЗ». Акций нет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i/>
          <w:sz w:val="28"/>
        </w:rPr>
        <w:t>Кунгурина Татьяна Сергеевна</w:t>
      </w:r>
      <w:r>
        <w:rPr>
          <w:sz w:val="28"/>
        </w:rPr>
        <w:t xml:space="preserve"> - ЗАО «Торговый Дом «Партнер».                     Акций нет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i/>
          <w:sz w:val="28"/>
        </w:rPr>
        <w:t>Ягодкина Валентина Леонидовна</w:t>
      </w:r>
      <w:r>
        <w:rPr>
          <w:sz w:val="28"/>
        </w:rPr>
        <w:t xml:space="preserve"> – нач. финансового отдела ЗАО «Торговый Дом «Партнер». Акций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Уставу  общества проведены  проверки  финансово- хозяйственной  деятельности ОАО “КСЗ” за 2007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полнена проверка достоверности данных в бухгалтерском балансе, счете прибылей и убытков, годовом отчете общества.</w:t>
      </w:r>
    </w:p>
    <w:p>
      <w:pPr>
        <w:pStyle w:val="Style16"/>
        <w:ind w:left="12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6.</w:t>
      </w:r>
      <w:r>
        <w:rPr>
          <w:b/>
          <w:sz w:val="28"/>
          <w:u w:val="single"/>
        </w:rPr>
        <w:t xml:space="preserve"> Информация о совершенных обществом крупных сделках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2007 году была совершена крупная сделка с организацией «Сольбет ЗРЕМБ» (Польша) по приобретению нового резательного комплекса в цех мелких блоков. Сумма сделки 30,9 млн. руб. сделка была одобрена Советом директо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чет прибылей и убытков за 2007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АО Костромской силикатный завод</w:t>
      </w:r>
    </w:p>
    <w:p>
      <w:pPr>
        <w:pStyle w:val="Normal"/>
        <w:jc w:val="center"/>
        <w:rPr>
          <w:b/>
          <w:b/>
          <w:sz w:val="32"/>
          <w:szCs w:val="36"/>
          <w:lang w:val="en-US"/>
        </w:rPr>
      </w:pPr>
      <w:r>
        <w:rPr>
          <w:b/>
          <w:sz w:val="32"/>
          <w:szCs w:val="3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81"/>
        <w:gridCol w:w="1614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быль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i/>
                <w:sz w:val="36"/>
                <w:szCs w:val="36"/>
              </w:rPr>
              <w:t>доходы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с. руб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быток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i/>
                <w:sz w:val="32"/>
                <w:szCs w:val="32"/>
              </w:rPr>
              <w:t>расходы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с. руб.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Выручка от реализации продук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8 47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5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Себестоимость реализации продук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0 129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Прочие доход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124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Прочие расходы</w:t>
            </w:r>
          </w:p>
          <w:p>
            <w:pPr>
              <w:pStyle w:val="Normal"/>
              <w:ind w:left="64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64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 315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: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52 600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8 444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лансовая прибыл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4 15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ланс ОАО Костромской силикатный завод за 2007год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417"/>
        <w:gridCol w:w="4678"/>
        <w:gridCol w:w="1417"/>
        <w:gridCol w:w="1418"/>
      </w:tblGrid>
      <w:tr>
        <w:trPr>
          <w:trHeight w:val="565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ущи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язатель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Денежные сред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2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7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счеты с бюджето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8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асчеты с дебиторам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0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ы с внебюджетными </w:t>
            </w:r>
          </w:p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ондам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</w:t>
            </w:r>
          </w:p>
        </w:tc>
      </w:tr>
      <w:tr>
        <w:trPr>
          <w:trHeight w:val="738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Готовая продукция на склад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асчеты с другими кредиторам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6</w:t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роизводственные запас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2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рочие запасы и затра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1 раздел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27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 85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1 раздел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04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243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редства и про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оборот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бственны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новные сред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5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3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1. Уставно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ематериаль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2. Добавочны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2.3 Капитальные и финансовые вложения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/>
            </w:pPr>
            <w:r>
              <w:rPr>
                <w:sz w:val="28"/>
                <w:szCs w:val="28"/>
              </w:rPr>
              <w:t>2.3.Резервы, капитал и нераспре-</w:t>
            </w:r>
          </w:p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ная прибы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7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03</w:t>
            </w:r>
          </w:p>
        </w:tc>
      </w:tr>
      <w:tr>
        <w:trPr>
          <w:trHeight w:val="486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Прочие внеоборот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4. Собственные акции,    выкупленные у акционер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8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)</w:t>
            </w:r>
          </w:p>
        </w:tc>
      </w:tr>
      <w:tr>
        <w:trPr>
          <w:trHeight w:val="486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2 раздел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25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 02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2 раздел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 49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 636</w:t>
            </w:r>
          </w:p>
        </w:tc>
      </w:tr>
      <w:tr>
        <w:trPr>
          <w:trHeight w:val="491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БАЛАН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81 53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74 87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БАЛАН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81 53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74 879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1"/>
    <w:lvlOverride w:ilvl="0"/>
    <w:lvlOverride w:ilvl="1">
      <w:startOverride w:val="6"/>
    </w:lvlOverride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2"/>
    </w:lvlOverride>
  </w:num>
  <w:num w:numId="2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>
      <w:b/>
      <w:bCs w:val="false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keepLines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Çàãîëîâîê ðàçäåëà"/>
    <w:basedOn w:val="Normal"/>
    <w:qFormat/>
    <w:pPr>
      <w:keepNext w:val="true"/>
      <w:keepLines/>
      <w:spacing w:before="240" w:after="80"/>
    </w:pPr>
    <w:rPr>
      <w:rFonts w:ascii="Arial" w:hAnsi="Arial" w:cs="Arial"/>
      <w:b/>
      <w:kern w:val="2"/>
      <w:sz w:val="28"/>
    </w:rPr>
  </w:style>
  <w:style w:type="paragraph" w:styleId="Style15">
    <w:name w:val="îáðàòíûé àäðåñ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ind w:left="709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709"/>
    </w:pPr>
    <w:rPr>
      <w:sz w:val="28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0:00Z</dcterms:created>
  <dc:creator>Ольга</dc:creator>
  <dc:description/>
  <cp:keywords/>
  <dc:language>en-US</dc:language>
  <cp:lastModifiedBy>az</cp:lastModifiedBy>
  <cp:lastPrinted>2008-05-16T09:11:00Z</cp:lastPrinted>
  <dcterms:modified xsi:type="dcterms:W3CDTF">2010-05-31T08:30:00Z</dcterms:modified>
  <cp:revision>2</cp:revision>
  <dc:subject/>
  <dc:title>Годовой  отчет  акционерного общества “Костромской  силикатный  завод”  </dc:title>
</cp:coreProperties>
</file>