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2697480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6"/>
                            </w:tblGrid>
                            <w:tr>
                              <w:trPr/>
                              <w:tc>
                                <w:tcPr>
                                  <w:tcW w:w="4246" w:type="dxa"/>
                                  <w:tcBorders>
                                    <w:top w:val="double" w:sz="28" w:space="0" w:color="000000"/>
                                    <w:bottom w:val="double" w:sz="2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аудиторская фирма</w:t>
                                  </w:r>
                                </w:p>
                                <w:p>
                                  <w:pPr>
                                    <w:pStyle w:val="12pt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kern w:val="2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kern w:val="2"/>
                                      <w:sz w:val="40"/>
                                      <w:szCs w:val="40"/>
                                    </w:rPr>
                                    <w:t>«Ипат-Ауди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2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6"/>
                      </w:tblGrid>
                      <w:tr>
                        <w:trPr/>
                        <w:tc>
                          <w:tcPr>
                            <w:tcW w:w="4246" w:type="dxa"/>
                            <w:tcBorders>
                              <w:top w:val="double" w:sz="28" w:space="0" w:color="000000"/>
                              <w:bottom w:val="double" w:sz="28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аудиторская фирма</w:t>
                            </w:r>
                          </w:p>
                          <w:p>
                            <w:pPr>
                              <w:pStyle w:val="12pt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kern w:val="2"/>
                                <w:sz w:val="40"/>
                                <w:szCs w:val="40"/>
                              </w:rPr>
                              <w:t>«Ипат-Аудит»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финансовой (бухгалтерской)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крытого акционерного общества «Костромской силикатный завод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за 2008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ДРЕСА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кционерам  открытого акционерного общества «Костромской силикатный завод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ВЕДЕНИЯ ОБ АУДИТОР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Наименование: ООО Фирма «Ипат-Аудит»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: 156029, г. Кострома, ул. Советская 117, оф. 15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государственной регистрации серия ГРП №КГР-00005674,           выданное Регистрационной палатой г. Костромы 14.09.1995 г. Свидетельство о внесении записи в ЕГРЮЛ о юридическом лице, зарегистрированном до 01.07.2002 г., серия 44 № 000103720. Основной государственный регистрационный номер 1024400524147. Дата внесения записи 28.11.2002 года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на осуществление аудиторской деятельности № Е 001364 выдана сроком на пять лет (Приказ Министерства финансов РФ № 150 от 24.07.2002 г.) и продлена до 24.07.2012 г. (Приказ Министерства финансов РФ № 507 от 06.08.2007 г.)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ОО Фирма «Ипат-Аудит» член НП «Аудиторская Палата России»,.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ская ответственность застрахована в Костромском филиале ЗАО «Страховая группа «УралСиб»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ВЕДЕНИЯ ОБ АУДИРУЕМОМ ЛИЦ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Полное наименование:</w:t>
      </w:r>
      <w:r>
        <w:rPr>
          <w:rFonts w:cs="Arial" w:ascii="Arial" w:hAnsi="Arial"/>
          <w:bCs/>
        </w:rPr>
        <w:t xml:space="preserve"> Открытое акционерное общество «Костромской силикатный завод»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кращенное наименование: ОАО «Костромской силикатный завод»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Место нахождения: 156001, г. Кострома, улица Ярославская, 43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 xml:space="preserve">Свидетельство о внесении записи в ЕГРЮЛ, о юридическом лице, зарегистрированном до 01.07.2002 г. серия 44  №000102028. </w:t>
      </w:r>
      <w:r>
        <w:rPr>
          <w:rFonts w:cs="Arial" w:ascii="Arial" w:hAnsi="Arial"/>
          <w:color w:val="000000"/>
        </w:rPr>
        <w:t>Основной государственный регистрационный номер  1024400507251. Дата внесения записи «17» июля 2002 года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строма 2010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540" w:hanging="5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</w:rPr>
        <w:t>1)</w:t>
        <w:tab/>
        <w:t xml:space="preserve">Мы провели аудит прилагаемой финансовой (бухгалтерской) отчетности </w:t>
      </w:r>
      <w:r>
        <w:rPr>
          <w:rFonts w:cs="Arial" w:ascii="Arial" w:hAnsi="Arial"/>
          <w:bCs/>
        </w:rPr>
        <w:t>Открытого акционерного общества «Костромской силикатный завод»</w:t>
      </w:r>
      <w:r>
        <w:rPr>
          <w:rFonts w:cs="Arial" w:ascii="Arial" w:hAnsi="Arial"/>
          <w:color w:val="000000"/>
        </w:rPr>
        <w:t xml:space="preserve"> (далее – Организация) за период с 1 января по 31 декабря 2008 г. включительно. Финансовая (бухгалтерская) отчетность Организации состоит из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хгалтерского баланса, форма №1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 прибылях и убытках, форма №2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б изменениях капитала, форма №3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 движении денежных средств, форма №4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иложения к бухгалтерскому балансу, форма №5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яснительной запи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Ответственность за подготовку и представление этой финансовой (бухгалтерской) отчетности несет исполнительный орган Организации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</w:rPr>
        <w:t>3)</w:t>
        <w:tab/>
        <w:t xml:space="preserve">Мы провели аудит в соответствии с </w:t>
      </w:r>
      <w:r>
        <w:rPr>
          <w:rFonts w:cs="Arial" w:ascii="Arial" w:hAnsi="Arial"/>
        </w:rPr>
        <w:t>Федеральным законом "Об аудиторской деятельности", Кодексом этики аудиторов России, федеральными правилами (стандартами) аудиторской деятельности, внутренними правилами (стандартами) аудиторской деятельности НП Аудиторской Палаты России, правилами (стандартами) аудиторской деятельности ООО Фирмы «Ипат-Аудит», другими нормативными документами, регулирующими аудиторскую деятель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По нашему мнению, финансовая (бухгалтерская) отчетность о</w:t>
      </w:r>
      <w:r>
        <w:rPr>
          <w:rFonts w:cs="Arial" w:ascii="Arial" w:hAnsi="Arial"/>
          <w:bCs/>
        </w:rPr>
        <w:t>ткрытого акционерного общества «Костромской силикатный завод»</w:t>
      </w:r>
      <w:r>
        <w:rPr>
          <w:rFonts w:cs="Arial" w:ascii="Arial" w:hAnsi="Arial"/>
        </w:rPr>
        <w:t xml:space="preserve"> отражает достоверно во всех существенных отношениях финансовое положение на 31 декабря 2008 г. и результаты финансово-хозяйственной деятельности за период с 1 января по 31 декабря 2008 г. включительно в соответствии с требованиями законодательства Российской Федерации в части подготовки финансовой (бухгалтерской) отчетности (Федеральным законом от 21.11.1996 №129-ФЗ «О бухгалтерском учете», Положением по ведению бухгалтерского учета и бухгалтерской отчетности в Российской Федерации, утвержденным приказом Минфина РФ от 29.07.98 № 34н, Положением по бухгалтерскому учету «Бухгалтерская отчетность организации» ПБУ 4/99 и другими бухгалтерскими правилами – стандартами (ПБУ),  Приказом Минфина РФ от 22.07.2003 № 67н «О формах бухгалтерской отчетности организаций»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"16" февраля 2009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ректор, главный аудитор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ОО Фирмы «Ипат-Аудит»   _______________________ Осипова Л.П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3085465" cy="161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валификационный аттестат  Министерства финансов РФ на право  осуществления аудиторской деятельности  в области общего аудита № К 020001 выдан на основании решения Центральной аттестационно – лицензионной аудиторской комиссии Министерства финансов РФ от 27.07.1995г. (протокол №22 ЦАЛАК Минфина России), продлен на неограниченный срок с 15.11.2004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27.1pt;mso-wrap-distance-left:9.05pt;mso-wrap-distance-right:9.05pt;mso-wrap-distance-top:0pt;mso-wrap-distance-bottom:0pt;margin-top:7.3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квалификационный аттестат  Министерства финансов РФ на право  осуществления аудиторской деятельности  в области общего аудита № К 020001 выдан на основании решения Центральной аттестационно – лицензионной аудиторской комиссии Министерства финансов РФ от 27.07.1995г. (протокол №22 ЦАЛАК Минфина России), продлен на неограниченный срок с 15.11.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Аудитор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0965</wp:posOffset>
              </wp:positionH>
              <wp:positionV relativeFrom="paragraph">
                <wp:posOffset>635</wp:posOffset>
              </wp:positionV>
              <wp:extent cx="56832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из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5pt;mso-wrap-distance-left:0pt;mso-wrap-distance-right:0pt;mso-wrap-distance-top:0pt;mso-wrap-distance-bottom:0pt;margin-top:0.05pt;mso-position-vertical-relative:text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стр.</w:t>
                    </w: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из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>
              <w:rFonts w:cs="Arial" w:ascii="Arial" w:hAnsi="Arial"/>
              <w:sz w:val="18"/>
              <w:szCs w:val="18"/>
            </w:rPr>
            <w:t xml:space="preserve">ООО Фирма «Ипат-Аудит»          </w:t>
          </w:r>
          <w:r>
            <w:rPr>
              <w:rFonts w:cs="Arial" w:ascii="Arial" w:hAnsi="Arial"/>
              <w:sz w:val="20"/>
              <w:szCs w:val="20"/>
            </w:rPr>
            <w:t xml:space="preserve">  Аудиторское заключение по финансовой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  </w:t>
          </w:r>
          <w:r>
            <w:rPr>
              <w:rFonts w:cs="Arial" w:ascii="Arial" w:hAnsi="Arial"/>
              <w:sz w:val="20"/>
              <w:szCs w:val="20"/>
            </w:rPr>
            <w:t xml:space="preserve">(бухгалтерской) отчетности 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</w:t>
          </w:r>
          <w:r>
            <w:rPr>
              <w:rFonts w:cs="Arial" w:ascii="Arial" w:hAnsi="Arial"/>
              <w:sz w:val="20"/>
              <w:szCs w:val="20"/>
            </w:rPr>
            <w:t>ОАО «Костромской силикатный завод» за 2009 год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лена1 Знак"/>
    <w:basedOn w:val="1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Стиль2 Знак"/>
    <w:basedOn w:val="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rFonts w:ascii="Courier New" w:hAnsi="Courier New" w:cs="Courier New"/>
      <w:b/>
      <w:bCs/>
      <w:i/>
      <w:iCs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sz w:val="20"/>
    </w:rPr>
  </w:style>
  <w:style w:type="paragraph" w:styleId="14">
    <w:name w:val="лена1"/>
    <w:basedOn w:val="Normal"/>
    <w:qFormat/>
    <w:pPr>
      <w:ind w:left="0" w:right="0" w:firstLine="60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i/>
      <w:iCs/>
      <w:sz w:val="20"/>
      <w:szCs w:val="20"/>
    </w:rPr>
  </w:style>
  <w:style w:type="paragraph" w:styleId="15">
    <w:name w:val="Стиль1"/>
    <w:basedOn w:val="14"/>
    <w:qFormat/>
    <w:pPr>
      <w:ind w:left="0" w:right="0" w:firstLine="540"/>
    </w:pPr>
    <w:rPr>
      <w:rFonts w:ascii="Arial" w:hAnsi="Arial" w:cs="Arial"/>
      <w:b/>
      <w:sz w:val="20"/>
      <w:szCs w:val="20"/>
    </w:rPr>
  </w:style>
  <w:style w:type="paragraph" w:styleId="22">
    <w:name w:val="Стиль2"/>
    <w:basedOn w:val="14"/>
    <w:qFormat/>
    <w:pPr/>
    <w:rPr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Style12">
    <w:name w:val="Отчет"/>
    <w:basedOn w:val="TextBody"/>
    <w:qFormat/>
    <w:pPr>
      <w:ind w:left="0" w:right="0" w:hanging="0"/>
      <w:jc w:val="left"/>
    </w:pPr>
    <w:rPr>
      <w:rFonts w:cs="Ari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12pt">
    <w:name w:val="Обычный + 12 pt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47:00Z</dcterms:created>
  <dc:creator>пользователь</dc:creator>
  <dc:description/>
  <cp:keywords/>
  <dc:language>en-US</dc:language>
  <cp:lastModifiedBy>1с</cp:lastModifiedBy>
  <cp:lastPrinted>2008-03-05T09:46:00Z</cp:lastPrinted>
  <dcterms:modified xsi:type="dcterms:W3CDTF">2010-06-01T04:47:00Z</dcterms:modified>
  <cp:revision>2</cp:revision>
  <dc:subject/>
  <dc:title>С 1</dc:title>
</cp:coreProperties>
</file>