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стонахождение эмитента: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неральный директор ОАО «Костромской силикатный завод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.Г. Мищ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283"/>
        <w:gridCol w:w="511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вец Александр Никола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1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5 процентами голосующих акций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5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7.20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68"/>
        <w:gridCol w:w="426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 был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0:00Z</dcterms:created>
  <dc:creator>Prof-RomanovaAA</dc:creator>
  <dc:description/>
  <cp:keywords/>
  <dc:language>en-US</dc:language>
  <cp:lastModifiedBy>Luba</cp:lastModifiedBy>
  <cp:lastPrinted>2011-01-11T13:44:00Z</cp:lastPrinted>
  <dcterms:modified xsi:type="dcterms:W3CDTF">2011-01-11T12:00:00Z</dcterms:modified>
  <cp:revision>2</cp:revision>
  <dc:subject/>
  <dc:title>Приложение 24</dc:title>
</cp:coreProperties>
</file>