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ткрытое акционерное общество «Костромской силикатный завод»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полное фирменное наименование акционерного общества)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ind w:left="5670" w:right="507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Местонахождение эмитента: 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Российская Федерация, Костромская область, г. Кострома, ул. Ярославская, 4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Адрес страницы в сети Интернет: </w:t>
      </w:r>
      <w:hyperlink r:id="rId2">
        <w:r>
          <w:rPr>
            <w:rStyle w:val="InternetLink"/>
            <w:sz w:val="28"/>
            <w:szCs w:val="28"/>
            <w:u w:val="none"/>
          </w:rPr>
          <w:t>/www.kofiko.ru/ksz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енеральный директор ОАО «Костромской силикатный завод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.Г. Мищенко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283"/>
        <w:gridCol w:w="511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400000108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24400507251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2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ind w:left="-170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Архипо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Софь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лексее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5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а Ирина Александро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Швец Александр Никола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Валерь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Лицо имеет право распоряжаться более чем 25 процентами голосующих акций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.05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19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5,02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 Михаил Андре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5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1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1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Мищенко Александр Георги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7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68"/>
        <w:gridCol w:w="426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 был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ks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35:00Z</dcterms:created>
  <dc:creator>Prof-RomanovaAA</dc:creator>
  <dc:description/>
  <cp:keywords/>
  <dc:language>en-US</dc:language>
  <cp:lastModifiedBy>ОТИЗ</cp:lastModifiedBy>
  <cp:lastPrinted>2011-01-11T13:44:00Z</cp:lastPrinted>
  <dcterms:modified xsi:type="dcterms:W3CDTF">2011-04-01T09:17:00Z</dcterms:modified>
  <cp:revision>4</cp:revision>
  <dc:subject/>
  <dc:title>Приложение 24</dc:title>
</cp:coreProperties>
</file>