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b/>
          <w:b/>
          <w:sz w:val="22"/>
        </w:rPr>
      </w:pPr>
      <w:r>
        <w:rPr>
          <w:b/>
          <w:sz w:val="22"/>
        </w:rPr>
        <w:t>УТВЕРЖДЕНО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Решением Общего собрания акционеров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 xml:space="preserve">Открытого акционерного общества 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«КОСТРОМСКОЙ СИЛИКАТНЫЙ ЗАВОД»</w:t>
      </w:r>
    </w:p>
    <w:p>
      <w:pPr>
        <w:pStyle w:val="ConsNonformat"/>
        <w:widowControl/>
        <w:jc w:val="both"/>
        <w:rPr/>
      </w:pPr>
      <w:r>
        <w:rPr>
          <w:sz w:val="22"/>
        </w:rPr>
        <w:t xml:space="preserve">Протокол № 10 </w:t>
      </w:r>
    </w:p>
    <w:p>
      <w:pPr>
        <w:pStyle w:val="ConsNonformat"/>
        <w:widowControl/>
        <w:jc w:val="both"/>
        <w:rPr/>
      </w:pPr>
      <w:r>
        <w:rPr>
          <w:sz w:val="22"/>
        </w:rPr>
        <w:t>от «25» апреля 2002 г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ind w:left="2880" w:hanging="0"/>
        <w:jc w:val="both"/>
        <w:rPr/>
      </w:pPr>
      <w:r>
        <w:rPr>
          <w:b/>
          <w:sz w:val="22"/>
        </w:rPr>
        <w:t>ПОЛОЖЕНИЕ О РЕВИЗИОННОЙ КОМИССИИ (РЕВИЗОРЕ)</w:t>
        <w:tab/>
        <w:t>ОТКРЫТОГО АКЦИОНЕРНОГО ОБЩЕСТВА  «КОСТРОМСКОЙ СИЛИКАТНЫЙ ЗАВОД»</w:t>
      </w:r>
    </w:p>
    <w:p>
      <w:pPr>
        <w:pStyle w:val="ConsNonformat"/>
        <w:widowControl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1. ОБЩАЯ ЧАСТЬ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Настоящее   положение  разработано  в соответствии  с Федеральным законом "Об акционерных обществах",   на   основе   действующего законодательства и устава акционерного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ложение  определяет  статус,  состав,  компетенцию,  полномочия ревизионной  комиссии,  порядок  ее  работы  и взаимодействия  с иными органами управления обществом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2. ПРАВОВОЙ СТАТУС РЕВИЗИОННОЙ КОМИССИИ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Для осуществления контроля за финансово-хозяйственной деятельностью общества общим собранием акционеров в соответ-ствии с уставом общества избирается ревизионная комиссия (ревизор)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 Компетенция  ревизионной комиссии  (ревизора)  общест-ва  по вопросам,  не  предусмотренным  Федеральным  законом  "Об  акционерных обществах", определяется уставом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рядок  деятельности  ревизионной  комиссии  (ревизора) общества определяется внутренним документом общества (положе-нием), утверждаемым общим собранием акционеров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 Проверка (ревизия) финансово-хозяйственной  деятель-ности  общества  осуществляется  по  итогам  деятельности общества за год, а также во всякое  время по инициативе реви-зионной комиссии (ревизора) общества, решению  общего  собра-ния  акционеров,  совета директоров (наблюдательного  совета)   общества   или  по  требованию  акционера(акционеров)  общества,  владеющего  в совокупности  не  менее  чем 10 процентами голосующих акций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  По  требованию ревизионной комиссии (ревизора) общества лица, занимающие   должности   в  органах   управления   общества,   обязаны представить документы о финансово-хозяйственной деятельности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.  Ревизионная  комиссия  (ревизор)  общества вправе потребовать созыва  внеочередного  общего  собрания  акционеров  в соответствии со статьей 55 Федерального закона "Об акционерных обществах"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.   Члены  ревизионной  комиссии  (ревизор)  общества  не  могут одновременно   являться  членами  совета  директоров  (наблюдательного совета) общества, а также занимать иные должности в органах управления общества.</w:t>
      </w:r>
    </w:p>
    <w:p>
      <w:pPr>
        <w:pStyle w:val="ConsNonformat"/>
        <w:widowControl/>
        <w:ind w:right="-341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Акции,  принадлежащие  членам  совета директоров (наблюдательного совета) общества или лицам,  занимающим должности в органах управления общества,  не  могут  участвовать  в голосовании  при  избрании членов ревизионной комиссии (ревизора)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 </w:t>
      </w:r>
      <w:r>
        <w:rPr>
          <w:sz w:val="22"/>
        </w:rPr>
        <w:t>3. СОСТАВ РЕВИЗИОННОЙ КОМИССИИ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  Ревизионная   комиссия   избирается   собранием  акционеров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Голосование   проводится   отдельно   по  каждой  кандидатуре  в члены  ревизионной  комиссии.  Решение  о включении конкретного лица в состав ревизионной комиссии принимается, если за него проголосовали владельцы(их  законные  представители)  более  чем  пятидесяти  процентов (50%) обыкновенных акций общества, принимающих участие в собрани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  В  состав  ревизионной комиссии входит не менее трех человек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Ревизионная комиссия избирается сроком на один год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   В   состав  ревизионной  комиссии  не  имеют  права  входить генеральный директор общества и главный бухгалтер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4. КОМПЕТЕНЦИЯ РЕВИЗИОННОЙ КОМИССИИ (РЕВИЗОРА)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  Ревизионная   комиссия   (ревизор)  осуществляет  регулярные проверки   и ревизии  финансово-хозяйственной  деятельности  и текущей документации  общества  не  реже  одного  раза  в год.  Проверки могут  осуществляться  по  поручению собрания акционеров, совета директоров, акционеров, владеющих в совокупности не менее чем 10% голосующих акций общества, а также по собственной инициативе комисси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 При выполнении своих функций ревизионная комиссия осуществляет следующие виды работ: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проверка финансовой документации общества,  заключений комиссии по инвентаризации имущества,  сравнение указанных документов с данными первичного бухгалтерского учета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проверка  законности  заключенных договоров от имени общества,  совершаемых сделок, расчетов с контрагентами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анализ  соответствия  ведения бухгалтерского и статистического учета существующим нормативным положениям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   проверка     соблюдения    в   финансово-хозяйственной    и производственной   деятельности   установленных  нормативов,   правил, ГОСТов, ТУ, и пр.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анализ финансового положения общества,  его платежеспособности,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ликвидности   активов,   соотношения  собственных  и заемных  средств, выявление  резервов  улучшения  экономического состояния предприятия и выработка рекомендаций для органов управления обществом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проверка  своевременности  и правильности платежей поставщикам продукции и услуг,  платежей в бюджет, начислений и выплат дивидендов, процентов по облигациям, погашений прочих обязательств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проверка правильности составления балансов общества,  отчетной документации для налоговой инспекции,  статистических органов, органов государственного управления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проверка правомочности решений,  принятых советом директоров и правлением,   их  соответствия  уставу  общества  и решениям  собрания акционеров;</w:t>
      </w:r>
    </w:p>
    <w:p>
      <w:pPr>
        <w:pStyle w:val="ConsNonformat"/>
        <w:widowControl/>
        <w:jc w:val="both"/>
        <w:rPr/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анализ решений собрания акционеров,  внесение предложений по их изменению  при  расхождениях с законодательством и нормативными актами министерств и ведомств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  </w:t>
      </w:r>
      <w:r>
        <w:rPr>
          <w:sz w:val="22"/>
        </w:rPr>
        <w:t>5. ПРАВА И ПОЛНОМОЧИЯ РЕВИЗИОННОЙ КОМИССИИ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 Ревизионная  комиссия  в целях  надлежащего  выполнения своих функций имеет право: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получать от органов управления обществом,  его подразделений и служб,   должностных   лиц  все  затребованные  ревизионной  комиссией документы,  необходимые  для  ее  работы  материалы,  изучение которых соответствует  функциям и полномочиям ревизионной комиссии.  Указанные документы должны быть представлены ревизионной комиссии в течение пяти дней после ее письменного запроса;</w:t>
      </w:r>
    </w:p>
    <w:p>
      <w:pPr>
        <w:pStyle w:val="ConsNonformat"/>
        <w:widowControl/>
        <w:ind w:right="-625" w:hanging="0"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требовать от полномочных лиц созыва заседаний совета директоров, собрания акционеров в случаях, когда выявление нарушений в производственно-хозяйственной,  финансовой,  правовой деятельности или угроза  интересам общества требуют решения по вопросам,  находящимся в компетенции данных органов управления обществом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созывать  собрание  акционеров  в случаях,   когда  выявляются нарушения   в  производственно-хозяйственной,   финансовой,   правовой деятельности или есть угроза интересам общества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требовать  личного объяснения от работников общества,  включая любых   должностных  лиц,   по  вопросам,  находящимся  в компетенции ревизионной комиссии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ставить перед управляющими органами общества, его подразделений  и  служб  вопрос  об  ответственности  работников  общества,   включая должностных   лиц,   в  случае  нарушения  ими  положений,   правил  и инструкций, принимаемых обществом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</w:t>
      </w:r>
      <w:r>
        <w:rPr>
          <w:sz w:val="22"/>
        </w:rPr>
        <w:t>6. ОБЯЗАННОСТИ РЕВИЗИОННОЙ КОМИССИИ И ЕЕ ЧЛЕНОВ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 При  проведении  проверок  члены ревизионной комиссии обязаны надлежащим  образом  изучить все документы и материалы,  относящиеся к предмету  проверки.  За неверные заключения члены ревизионной комиссии несут ответственность, мера которой определяется собранием акционеров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  Если  в течение срока действия предоставленных ему полномочий член  ревизионной  комиссии  прекращает  выполнение своих функций,  он обязан уведомить об этом совет директоров за один месяц до прекращения своей работы в ревизионной комиссии. В этом случае собрание акционеров на  своем  ближайшем  заседании  осуществляет замену члена ревизионной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комисси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 Ревизионная комиссия обязана: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своевременно доводить до сведения собрания акционеров,  совета директоров,  правления  результаты осуществленных ревизий и проверок в форме письменных отчетов,  докладных записок,  сообщений на заседаниях органов управления обществом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 соблюдать   коммерческую   тайну,   не  разглашать  сведения, являющиеся  конфиденциальными,  к  которым  члены ревизионной комиссии имеют доступ при выполнении своих функций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-   требовать  от  уполномоченных  органов  созыва  внеочередного собрания  акционеров  в случае возникновения реальной угрозы интересам общества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   Ревизионная   комиссия   представляет   в  совет  директоров(наблюдательный  совет)  не  позднее  чем  за  десять дней до годового собрания    акционеров   заключение   по   итогам   годовой   проверки финансово-хозяйственной   деятельности  общества,   в  котором  должны содержаться: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одтверждение  достоверности  данных,  содержащихся в отчетах,  и иных финансовых документов общества;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информация  о фактах  нарушения  установленных  правовыми  актами Российской   Федерации   порядка   ведения   бухгалтерского   учета  и представления финансовой отчетности, а также правовых актов Российской Федерации при осуществлении финансово-хозяйственной деятельност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неплановые   ревизии   проводятся   ревизионной   комиссией   по письменному   запросу  владельцев  не  менее  10%  обыкновенных  акций общества или большинства членов совета директоров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7. ЗАСЕДАНИЯ РЕВИЗИОННОЙ КОМИССИИ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.  Ревизионная  комиссия решает все вопросы на своих заседаниях.</w:t>
      </w:r>
    </w:p>
    <w:p>
      <w:pPr>
        <w:pStyle w:val="ConsNonformat"/>
        <w:widowControl/>
        <w:jc w:val="both"/>
        <w:rPr>
          <w:sz w:val="22"/>
        </w:rPr>
      </w:pPr>
      <w:r>
        <w:rPr>
          <w:sz w:val="22"/>
        </w:rPr>
        <w:t>Заседания  ревизионной  комиссии проводятся по утвержденному плану,  а также  перед  началом  проверки или ревизии и по их результатам.  Член ревизионной  комиссии  может  требовать  созыва  экстренного заседания комиссии  в случае  выявления  нарушений,  требующих безотлагательного решения ревизионной комисси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. Заседания ревизионной комиссии считаются правомочными, если на них присутствуют не менее 50% ее членов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. Каждый член комиссии обладает одним голосом. Акты и заключения ревизионной   комиссии   утверждаются   простым  большинством  голосов присутствующих  на заседании.  При равенстве голосов решающим является голос председателя ревизионной комисси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Члены  ревизионной комиссии в случае своего несогласия с решением комиссии  вправе  зафиксировать  в протоколе заседания особое мнение и довести  его  до  сведения совета  директоров  и собрания акционеров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. Ревизионная комиссия из своего состава избирает председателя и секретаря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едседатель  комиссии созывает и проводит заседания;  организует текущую  работу  ревизионной  комиссии;  представляет ее на заседаниях правления,   совета  директоров,   собрания  акционеров;   подписывает документы, выходящие от ее имени.</w:t>
      </w:r>
    </w:p>
    <w:p>
      <w:pPr>
        <w:pStyle w:val="ConsNonformat"/>
        <w:widowControl/>
        <w:jc w:val="both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Секретарь  ревизионной  комиссии организует ведение протоколов ее заседаний,  доведение  до  адресатов  актов  и заключений  ревизионной комиссии, подписывает документы, выходящие от ее имен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34:00Z</dcterms:created>
  <dc:creator>ksz</dc:creator>
  <dc:description/>
  <cp:keywords/>
  <dc:language>en-US</dc:language>
  <cp:lastModifiedBy>Luba</cp:lastModifiedBy>
  <cp:lastPrinted>2004-08-13T14:25:00Z</cp:lastPrinted>
  <dcterms:modified xsi:type="dcterms:W3CDTF">2010-05-24T12:34:00Z</dcterms:modified>
  <cp:revision>2</cp:revision>
  <dc:subject/>
  <dc:title>              ПОЛОЖЕНИЕ О РЕВИЗИОННОЙ КОМИССИИ (РЕВИЗОРЕ)</dc:title>
</cp:coreProperties>
</file>