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/>
      </w:pPr>
      <w:r>
        <w:rPr/>
        <w:t>Информация о проведении общего собрания акционеров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Костромской силикатный завод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СЗ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1 г. Кострома, ул. Ярославская, 4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440050725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10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30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kofiko.ru</w:t>
            </w:r>
          </w:p>
        </w:tc>
      </w:tr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Вид общего собрания: годовое, очередное.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Форма проведения общего собрания: собрание (совместное присутствие)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>2.3. Дата и место проведения общего собрания: 25 мая 2012 г. в 9-00 часов по адресу –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строма, ул. Ярославская, 43 (здание заводоуправления)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>2.4. Регистрация участников – с 8-00 до 9-00 часов 25 мая 2012 г.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Список акционеров, имеющих право на участие в годовом собрании акционеров, составлен по состоянию на 11 мая 2012 г.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С информацией по собранию можно ознакомиться в здании заводоуправления – в приемной, по адресу – г. Кострома, ул. Ярославская, 43с 9-00 до 16-00 час. в рабочие дни, начиная с даты публикации сообщения о собрании в газете «Северная Правда».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 Вопросы повестки дня собрания: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боры счетной комиссии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тверждение годового отчета Общества,  годовой бухгалтерской отчетности, в том числе  отчета о прибылях и убытках (счетов прибылей и убытков) общества, а также  распределении прибыли, в том числе о выплате дивидендов по результатам финансового года - доклад управляющего предприятием. Заключение аудитора, заключение ревизионной комиссии. 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боры в Совет директоров общества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Выборы Ревизионной комиссии общества 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Утверждение аудитора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тверждение «Положения о Совете директоров ОАО «КСЗ» в новой редакции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>7. Утверждение изменений и дополнений в Устав ОАО “КСЗ”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>2.8. Дата составления протокола заседания Совета директоров о созыве общего годового собрания акционеров: 20 апреля 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Наименование должности</w:t>
              <w:br/>
              <w:t>уполномоченного лица эмитен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Фамилия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предприятием ОАО «КСЗ"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Лустгартен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56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26:00Z</dcterms:created>
  <dc:creator>Prof-RomanovaAA</dc:creator>
  <dc:description/>
  <cp:keywords/>
  <dc:language>en-US</dc:language>
  <cp:lastModifiedBy>Luba</cp:lastModifiedBy>
  <dcterms:modified xsi:type="dcterms:W3CDTF">2012-04-23T10:26:00Z</dcterms:modified>
  <cp:revision>2</cp:revision>
  <dc:subject/>
  <dc:title>Приложение 21</dc:title>
</cp:coreProperties>
</file>