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                      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П О Я С Н И Т Е Л Ь Н А Я   З А П И С К А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                            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к  бухгалтерской отчетности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ОАО «Красноеремтехпредприятие»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                                       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за   2010 год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ИНН  4415000076  КПП 441501001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ОГРН  1024402232898</w:t>
      </w:r>
    </w:p>
    <w:p>
      <w:pPr>
        <w:pStyle w:val="Normal"/>
        <w:rPr/>
      </w:pPr>
      <w:r>
        <w:rPr/>
        <w:t>Юридический адрес:               157940  Костромская область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п.Красное – на  - Волге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ул.Ракетная д.1А</w:t>
      </w:r>
    </w:p>
    <w:p>
      <w:pPr>
        <w:pStyle w:val="Normal"/>
        <w:rPr/>
      </w:pPr>
      <w:r>
        <w:rPr/>
        <w:t>Фактический адрес:                 157940 Костромская область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п.Красное – на  -  Волге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ул.Ракетная д.1А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ОКПО 00870681  ОКВЭД 60.21.1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Р/счет  40702810829110182117 в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Костромском ОСБ 8640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К/счет   30101810200000000623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БИК       043469623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 xml:space="preserve">  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ОАО «Красноеремтехпредприятие» занимает площадь в черте поселка 13935 кв.м.</w:t>
      </w:r>
    </w:p>
    <w:p>
      <w:pPr>
        <w:pStyle w:val="Normal"/>
        <w:rPr/>
      </w:pPr>
      <w:r>
        <w:rPr/>
        <w:t>Для руководства акционерным обществом общим собранием акционеров избран Совет директоров в состав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4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ленов Ю.А.     – генеральный директо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4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Кочетыгов А.А. – председатель трудового коллектив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4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Хоменко В.М.   -  председатель колхоза «Родин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4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Мешков А.Н.    –  начальник АТЦ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4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уприянова З.В.- экономист</w:t>
      </w:r>
    </w:p>
    <w:p>
      <w:pPr>
        <w:pStyle w:val="Normal"/>
        <w:ind w:left="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Уставный капитал общества 2077 рублей или 2077 акций стоимостью 1 рубль, держателями которых являются 81 физическое лицо /1977 акций или 96,1 % / и одно юридическое лицо –колхоз «Родина»  Красносельского  района  /90 акций или 3,8 %</w:t>
      </w:r>
    </w:p>
    <w:p>
      <w:pPr>
        <w:pStyle w:val="Normal"/>
        <w:ind w:left="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очерних и зависимых обществ организация не имеет.</w:t>
      </w:r>
    </w:p>
    <w:p>
      <w:pPr>
        <w:pStyle w:val="Normal"/>
        <w:ind w:left="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АО «Красноеремтехпредприятие» подлежит обязательному аудиту согласно Закона «Об акционерных обществах» и Закона «Об аудиторской деятельности».</w:t>
      </w:r>
    </w:p>
    <w:p>
      <w:pPr>
        <w:pStyle w:val="Normal"/>
        <w:ind w:left="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 1 января 2003 года  предприятие перешло на уплату ЕНВД по отдельным видам деятельности :</w:t>
      </w:r>
    </w:p>
    <w:p>
      <w:pPr>
        <w:pStyle w:val="Normal"/>
        <w:ind w:left="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услуги по ремонту автомобилей численностью -   2 челове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втотранспортные перевозки грузов и пассажиров автомобилями и автобусами –                 19 едини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размещение рекламы на автобусах</w:t>
      </w:r>
    </w:p>
    <w:p>
      <w:pPr>
        <w:pStyle w:val="Normal"/>
        <w:ind w:left="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 1 января 2004 года остальные виды деятельности переведены упрощенную систему налогооблож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4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услуги ремонтной мастерской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4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услуги автокрана и экскавато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4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чие услуги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Учет реализации и затрат ведется по отгрузке , для налогообложения по уплате / УСН /.По каждому виду деятельности учет ведется раздельно.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оизводственная деятельность акционерного общества осуществляется  двумя производственными подразделениями 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4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пециализированная  мастерская  по ремонту сельскохозяиственной техники /картофелеуборочные комбайны, копатели, жатки, реверсы/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4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втотранспортный цех /перевозки грузовыми автомашинами, перевозки пассажирским транспортом, ремонт автомобилей ,узлов и агрегатов к ним.</w:t>
      </w:r>
    </w:p>
    <w:p>
      <w:pPr>
        <w:pStyle w:val="Normal"/>
        <w:ind w:left="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За   2010 год в ремонтной мастерской комбайны, копатели и жатки  не ремонтировались, выполнялись разовые заказы по сварочным и токарным  работам.                         Отремонтировано и изготовлено запасных частей на сумму 57,0 тыс. руб.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Грузовыми автомобилями перевезено 0,5 тыс. тонн грузов и выполнено 14,5 тыс. тонно-километров. Автобусами перевезено 386,2 тыс. пассажиров и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ыполнено 7484,2 тыс. пассажиро-километров.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ля покрытия убытков по пассажирским перевозкам  на пригородных маршрутах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з районного бюджета выделено 3941,0  тыс. руб. и из областного бюджета 1390,0 тыс.руб.  дотаций.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Результаты работы за 2010 год.   /тыс. руб./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Реализация      %     Себестоимость       Результат /+,-/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Мастерская                                  197            2,2                 328                        -   131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Цех по ремонту автом.                  38           0,4                  114                        -    76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Грузовой транспорт                     175           2,0                  448                      -    273                 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ассаж.транспорт (район.)       1615         18,2                5725                       - 4110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ассаж. транспорт (облас.)       6836         77,2                7875                       - 103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чие  услуги                                 1            -                     115                       -   114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Итого по осн.произв.:                  8862        100,0             14605                    -   5743     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+    649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очие доходы -всего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 т.ч. от аренды             989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отация                  5331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т списания ОС       161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ФСС                              8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 акту сверки            5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очие расходы – всего                                                                                 -   178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в т.ч. % банка                  108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б/листы                      33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реестр  акцион.         37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ные платежи из прибыли – всего                                                                       -    211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алоги                            211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</w:t>
      </w:r>
    </w:p>
    <w:p>
      <w:pPr>
        <w:pStyle w:val="Normal"/>
        <w:rPr/>
      </w:pPr>
      <w:r>
        <w:rPr/>
        <w:t xml:space="preserve">      </w:t>
      </w:r>
      <w:r>
        <w:rPr/>
        <w:t>Итого прибыль                                                                                                   +  362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сновным видом деятельности является перевозка пассажиров автобусами, что составляет 95,4 % выручки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чие услуги  - это услуги трактора МТЗ , экскаватора  ЭО.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ебиторская задолженность (платежи по которой ожидаются более чем через 12 месяцев после отчетной даты) составляет 71.тыс руб.-это лизинговые платежи за автобусы. Дебиторская задолженность (платежи по которой ожидаются в течение 12 месяцев после отчетной даты) -496 тыс руб.,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0" w:leader="none"/>
        </w:tabs>
        <w:ind w:left="78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купатели и заказчики – 55 тыс.руб, в тот числе просроченная -55 тыс.руб ( основные должники за работу автотранспорта – это Отдел культуры,спорта -12 тыс.руб., Администрация района – 11 тыс.руб, ПУ №30 -9 тыс.руб,МУП «Газовые котельные» -3 тыс.руб.,Детский сад  «Солнышко» 3 тыс.руб.,ОАО «Костромаоблгаз» -3 тыс.руб.,ООО «Стальмет» -8 тыс.руб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0" w:leader="none"/>
        </w:tabs>
        <w:ind w:left="78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дотчетные лица – 224 тыс.руб. ( выдано на ГСМ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0" w:leader="none"/>
        </w:tabs>
        <w:ind w:left="78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алоги – 11 тыс.руб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0" w:leader="none"/>
        </w:tabs>
        <w:ind w:left="78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ФСС  - 22 тыс.руб.(больничные листы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0" w:leader="none"/>
        </w:tabs>
        <w:ind w:left="78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вансы выданные -184 тыс.руб.( ОАО «ЦентрТелеком» за услуги связи – 5 тыс.руб.,ОАО «Костромская сбытовая компания» за электроэнерги. -91 тыс руб.</w:t>
      </w:r>
    </w:p>
    <w:p>
      <w:pPr>
        <w:pStyle w:val="Normal"/>
        <w:ind w:left="78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АО «ТНК-Ярославль» за ГСМ – 86 тыс.руб.,ООО «Торговый дом Ярославльавтотранс» за запчасти -2 тыс.руб.)</w:t>
      </w:r>
    </w:p>
    <w:p>
      <w:pPr>
        <w:pStyle w:val="Normal"/>
        <w:ind w:left="78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редиторская задолженность по состоянию на 01 января 2010 года составила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60 тыс.руб.(просроченной задолженности нет), из ни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ставщики  41 тыс.руб.(34 тыс.руб.ОАО «Красносельский Ювелирпром» за теплоэнергию ;  4  тыс.руб.МУП «Коммунальник» за воду; 3 . тыс.руб.Управление образования за аренду автобуса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алоги и сборы – 101 тыс.руб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чие кредиторы -  118 тыс.руб.(  113 тыс.руб. ООО «Дон» авансовые платежи за электроэнергию. и 5 тыс.руб.алименты)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оциальные показатели.</w:t>
      </w:r>
    </w:p>
    <w:p>
      <w:pPr>
        <w:pStyle w:val="Normal"/>
        <w:pBdr>
          <w:bottom w:val="single" w:sz="2" w:space="2" w:color="000000"/>
        </w:pBdr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pBdr>
          <w:bottom w:val="single" w:sz="2" w:space="2" w:color="000000"/>
        </w:pBdr>
        <w:ind w:left="4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№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/п          Показатели                                   2010 год         2009 год          Изменения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40" w:leader="none"/>
        </w:tabs>
        <w:ind w:left="114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реднесписочная численность (чел.)   50                   48                      +  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40" w:leader="none"/>
        </w:tabs>
        <w:ind w:left="114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траты на оплату труда (тыс.руб.)     6652               4849                  +  180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0" w:leader="none"/>
        </w:tabs>
        <w:ind w:left="114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Средняя  зарплата (руб.)                     11088               9464                  +  1624              </w:t>
      </w:r>
    </w:p>
    <w:p>
      <w:pPr>
        <w:pStyle w:val="Normal"/>
        <w:ind w:left="7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4.   в т.ч. водителей автобусов  (руб.)       13250             12100                  +  1150   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----------------------------------------------------------------------------------------------------------------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ведения о собственном капитале предприятия.</w:t>
      </w:r>
    </w:p>
    <w:p>
      <w:pPr>
        <w:pStyle w:val="Normal"/>
        <w:pBdr>
          <w:bottom w:val="single" w:sz="2" w:space="2" w:color="000000"/>
        </w:pBd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№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/п         Показатели                         на 31.12.2009 г.        на 31.12.2010г. Изменения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-------------------------------------------------------------------------------------------------------------------                     1. Сумма чистых активов                                        2614                         2941             + 32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Уставный капитал                                           2                               2                     -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Резервный капитал                                         -                                -                      -</w:t>
      </w:r>
    </w:p>
    <w:p>
      <w:pPr>
        <w:pStyle w:val="Normal"/>
        <w:numPr>
          <w:ilvl w:val="0"/>
          <w:numId w:val="5"/>
        </w:numPr>
        <w:pBdr>
          <w:bottom w:val="single" w:sz="2" w:space="2" w:color="000000"/>
        </w:pBd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обавочный капитал                                   1239                          1239                  -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Увеличения уставного капитала не произошло из-за отсутствия средств ( резервный капитал и взносы акционеров).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ймами и кредитами не пользовались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ыплат дивидентов, премий Совету директоров в 2010 году не производилось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иректор:                                                                         Ю.А.Кленов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Гл.бухгалтер:                                                                    А.Л.Смирнова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</w:t>
      </w:r>
      <w:r>
        <w:br w:type="page"/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ind w:left="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5:13:00Z</dcterms:created>
  <dc:creator>Администратор</dc:creator>
  <dc:description/>
  <dc:language>en-US</dc:language>
  <cp:lastModifiedBy/>
  <cp:lastPrinted>2011-03-24T10:25:00Z</cp:lastPrinted>
  <dcterms:modified xsi:type="dcterms:W3CDTF">2010-03-29T10:04:52Z</dcterms:modified>
  <cp:revision>11</cp:revision>
  <dc:subject/>
  <dc:title>                   </dc:title>
</cp:coreProperties>
</file>