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П О Я С Н И Т Е Л Ь Н А Я   З А П И С К А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к  бухгалтерской отчетности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ОАО «Красноеремтехпредприятие»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за  2008  год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ИНН  4415000076  КПП 441501001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ОГРН  1024402232898</w:t>
      </w:r>
    </w:p>
    <w:p>
      <w:pPr>
        <w:pStyle w:val="Normal"/>
        <w:rPr/>
      </w:pPr>
      <w:r>
        <w:rPr/>
        <w:t>Юридический адрес:               157940  Костромская область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.Красное – на  - Волге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ул.Ракетная д.1А</w:t>
      </w:r>
    </w:p>
    <w:p>
      <w:pPr>
        <w:pStyle w:val="Normal"/>
        <w:rPr/>
      </w:pPr>
      <w:r>
        <w:rPr/>
        <w:t>Фактический адрес:                 157940 Костромская область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.Красное – на  -  Волге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ул.Ракетная д.1А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ОКПО 00870681  ОКВЭД 60.21.1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Р/счет  40702810829110182117 в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Костромском ОСБ 8640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К/счет   30101810200000000623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БИК       043469623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 xml:space="preserve">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Normal"/>
        <w:rPr/>
      </w:pPr>
      <w:r>
        <w:rPr/>
        <w:t xml:space="preserve">       </w:t>
      </w:r>
      <w:r>
        <w:rPr/>
        <w:t>ОАО «Красноеремтехпредприятие» занимает площадь в черте поселка 15125 кв.м.</w:t>
      </w:r>
    </w:p>
    <w:p>
      <w:pPr>
        <w:pStyle w:val="Normal"/>
        <w:rPr/>
      </w:pPr>
      <w:r>
        <w:rPr/>
        <w:t>Для руководства акционерным обществом общим собранием акционеров избран Совет директоров в соста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ленов Ю.А.     – генеральный директо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очетыгов А.А. – председатель трудового коллектив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Хоменко В.М.   -  председатель колхоза «Родин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ешков А.Н.    –  начальник АТЦ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уприянова З.В.- экономист</w:t>
      </w:r>
    </w:p>
    <w:p>
      <w:pPr>
        <w:pStyle w:val="Normal"/>
        <w:ind w:left="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ставный капитал общества 2077 рублей или 2077 акций стоимостью 1 рубль, держателями которых являются 81 физическое лицо /1977 акций или 96,1 % / и одно юридическое лицо –колхоз «Родина»  Красносельского  района  /90 акций или 3,8 %</w:t>
      </w:r>
    </w:p>
    <w:p>
      <w:pPr>
        <w:pStyle w:val="Normal"/>
        <w:ind w:left="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очерних и зависимых обществ организация не имеет.</w:t>
      </w:r>
    </w:p>
    <w:p>
      <w:pPr>
        <w:pStyle w:val="Normal"/>
        <w:ind w:left="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АО «Красноеремтехпредприятие» подлежит обязательному аудиту согласно Закона «Об акционерных обществах» и Закона «Об аудиторской деятельности».</w:t>
      </w:r>
    </w:p>
    <w:p>
      <w:pPr>
        <w:pStyle w:val="Normal"/>
        <w:ind w:left="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 1 января 2003 года  предприятие перешло на уплату ЕНВД по отдельным видам деятельности :</w:t>
      </w:r>
    </w:p>
    <w:p>
      <w:pPr>
        <w:pStyle w:val="Normal"/>
        <w:ind w:left="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услуги по ремонту автомобилей численностью -   2 человека.</w:t>
      </w:r>
    </w:p>
    <w:p>
      <w:pPr>
        <w:pStyle w:val="Normal"/>
        <w:ind w:left="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автотранспортные перевозки грузов и пассажиров автомобилями и автобусами –                 19 единиц.</w:t>
      </w:r>
    </w:p>
    <w:p>
      <w:pPr>
        <w:pStyle w:val="Normal"/>
        <w:ind w:left="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 1 января 2004 года остальные виды деятельности переведены упрощенную систему налогообло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услуги ремонтной мастерско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слуги автокрана и экскавато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чие услуги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Учет реализации и затрат ведется по отгрузке , для налогообложения по уплате 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/ УСН /.По каждому виду деятельности учет ведется раздельно.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оизводственная деятельность акционерного общества осуществляется  двумя производственными подразделениями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пециализированная  мастерская  по ремонту сельскохозяиственной техники /картофелеуборочные комбайны, копатели, жатки, реверсы/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втотранспортный цех /перевозки грузовыми автомашинами, перевозки пассажирским транспортом, ремонт автомобилей ,узлов и агрегатов к ним.</w:t>
      </w:r>
    </w:p>
    <w:p>
      <w:pPr>
        <w:pStyle w:val="Normal"/>
        <w:ind w:left="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За  2008 год в ремонтной мастерской комбайны, копатели и жатки  не ремонтировались, выполнялись разовые заказы по сварочным и токарным  работам.                         Отремонтировано и изготовлено запасных частей на сумму 342 тыс. руб. обслужено оборудования животноводческих ферм на сумму 112 тыс. руб.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цехе по ремонту автомобилей  отремонтировано 13 двигателей и 10 КПП.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рузовыми автомобилями перевезено 1,8 тыс. тонн грузов и выполнено 57,7 тыс. тонно-километров. Автобусами перевезено 358,5 тыс. пассажиров и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ыполнено 6992,8 тыс. пассажиро-километров.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ля покрытия убытков по пассажирским перевозкам  на пригородных маршрутах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з районного бюджета выделено 3033,0 тыс. руб. и областного 1240,0 тыс. руб. дотаций.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езультаты работы за  2008 год.   /тыс. руб./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еализация      %     Себестоимость       Результат /+,-/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астерская                                  448           5,3              420                        +       28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Цех по ремонту автом.                 16           0,2               133                        -     117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рузовой транспорт                  1478          17,6            1260                        +    218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ассаж.транспорт (район)        1620         19,3            5266                         -  3646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ассаж.транспорт(муниц.)       4845         57,6            5805                         -    960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чие  услуги                                3              -               128                        -      125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того от осн.пр-ва                    8410        100,0          13012                       -     4602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очие доходы -всего                                                                                  +    5391                                                                                                                                            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т.ч. от аренды           1078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отация                   4273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 продажи ОС           34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оходы буд.периодов   6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очие расходы – всего                                                                                 -    16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 т.ч. % банка                 36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/листы                 100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еестр  акцион.      24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Иные платежи из прибыли – всего                                                                       -    201 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логи                   201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</w:p>
    <w:p>
      <w:pPr>
        <w:pStyle w:val="Normal"/>
        <w:rPr/>
      </w:pPr>
      <w:r>
        <w:rPr/>
        <w:t xml:space="preserve">      </w:t>
      </w:r>
      <w:r>
        <w:rPr/>
        <w:t>Итого прибыль                                                                                                +    4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сновным видом деятельности является перевозка пассажиров автобусами, что составляет 76,9 % выручки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чие услуги  - это услуги трактора МТЗ , экскаватора  ЭО и автокрана.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ебиторская задолженность (платежи по которой ожидаются более чем через 12 месяцев после отчетной даты ) составляет 161 тыс.руб – это лизинговые платежи за автобусы.  Дебиторская задолженность (платежи по которой ожидаются в течение12 месяцев после отчетной даты)  - 596 тыс.руб.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7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купатели и заказчики -178 тыс руб.</w:t>
      </w:r>
    </w:p>
    <w:p>
      <w:pPr>
        <w:pStyle w:val="Normal"/>
        <w:ind w:left="7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том числе просроченная 178 тыс.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78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авансы выданные – 403 тыс.руб ( ОАО  «Центртелеком» -  4 тыс.руб.за услуги эл.связи, ОАО «ТНК-Столица»-392 тыс.руб. за ГСМ, ООО «Роль»-7 тыс.руб.за билетную продукцию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78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дотчетные лица -5 тыс.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78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ФСС (больничные листы ) - 10 тыс.руб.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редиторская задолженность составляет 213 тыс.руб,</w:t>
      </w:r>
    </w:p>
    <w:p>
      <w:pPr>
        <w:pStyle w:val="Normal"/>
        <w:ind w:left="4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ind w:left="7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ставщики- 22 тыс.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ind w:left="7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небюджетные фонды  - 2 тыс.ру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ind w:left="7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логи и сборы – 62 тыс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0" w:leader="none"/>
        </w:tabs>
        <w:ind w:left="78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чие -127 тыс.руб.(ООО «Дон» - 127 тыс.руб. аванс за отпущенную электроэнергию).</w:t>
      </w:r>
    </w:p>
    <w:p>
      <w:pPr>
        <w:pStyle w:val="Normal"/>
        <w:ind w:left="78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bottom w:val="single" w:sz="8" w:space="2" w:color="000000"/>
        </w:pBdr>
        <w:ind w:left="7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оциальные показатели.</w:t>
      </w:r>
    </w:p>
    <w:p>
      <w:pPr>
        <w:pStyle w:val="Normal"/>
        <w:pBdr>
          <w:bottom w:val="single" w:sz="8" w:space="2" w:color="000000"/>
        </w:pBdr>
        <w:ind w:left="7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№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/п Показатели                                  2007 год            2008 год             Изменения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Среднесписочная численность (чел)       53                         49                         -  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Затраты на оплату труда (тыс.руб)         4125                    4509                      +38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 Средняя зарплата (руб).                          6486                     7667                   + 118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4. в т. ч. водителей автобусов ( руб.)          7216                     8767                   + 1551                                                                  </w:t>
      </w:r>
    </w:p>
    <w:p>
      <w:pPr>
        <w:pStyle w:val="Normal"/>
        <w:pBdr>
          <w:bottom w:val="single" w:sz="2" w:space="2" w:color="000000"/>
        </w:pBdr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ведения о собственном капитале предприятия.</w:t>
      </w:r>
    </w:p>
    <w:p>
      <w:pPr>
        <w:pStyle w:val="Normal"/>
        <w:pBdr>
          <w:bottom w:val="single" w:sz="8" w:space="2" w:color="000000"/>
        </w:pBd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bottom w:val="single" w:sz="8" w:space="2" w:color="000000"/>
        </w:pBdr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№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/п Показатели                  на 31.12.2008 г.          на 31.12.2008 г.          Изменения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Сумма чистых активов                          1896                             2324                     +   428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 Уставный капитал                                     2                                   2                             -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3. Резервный капитал                                   -                                    -                              -   </w:t>
      </w:r>
    </w:p>
    <w:p>
      <w:pPr>
        <w:pStyle w:val="Normal"/>
        <w:pBdr>
          <w:bottom w:val="single" w:sz="8" w:space="2" w:color="000000"/>
        </w:pBd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 Добавочный капитал                             3571                              1239                    -  2332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величения уставного   капитала не произошло из-за отсутствия  средств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( резервный капитал и взносы акционеров).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обавочный капитал уменьшился  на 23 тыс.руб.из-за списания  основных средств  и на 2309 тыс.руб из-за ошибки в учете переоценки основных средств в 1997 году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Выплат дивидентов, премий Совету директоров в 2008 году не производилось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иректор:                                                                         Ю.А.Кленов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л.бухгалтер:                                                                    А.Л.Смирнов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</w:t>
      </w:r>
      <w:r>
        <w:br w:type="page"/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6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5:13:00Z</dcterms:created>
  <dc:creator>Администратор</dc:creator>
  <dc:description/>
  <dc:language>en-US</dc:language>
  <cp:lastModifiedBy/>
  <cp:lastPrinted>2009-03-20T09:33:00Z</cp:lastPrinted>
  <dcterms:modified xsi:type="dcterms:W3CDTF">2009-03-20T06:36:08Z</dcterms:modified>
  <cp:revision>11</cp:revision>
  <dc:subject/>
  <dc:title>                   </dc:title>
</cp:coreProperties>
</file>