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 О Я С Н И Т Е Л Ь Н А Я   З А П И С К 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к  бухгалтерской отчетности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АО «Красноеремтехпредприятие»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за  2007  год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НН  4415000076  КПП 441501001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ОГРН  1024402232898</w:t>
      </w:r>
    </w:p>
    <w:p>
      <w:pPr>
        <w:pStyle w:val="Normal"/>
        <w:rPr/>
      </w:pPr>
      <w:r>
        <w:rPr/>
        <w:t>Юридический адрес:               157940  Костромская область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.Красное – на  - Волг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л.Ракетная д.1А</w:t>
      </w:r>
    </w:p>
    <w:p>
      <w:pPr>
        <w:pStyle w:val="Normal"/>
        <w:rPr/>
      </w:pPr>
      <w:r>
        <w:rPr/>
        <w:t>Фактический адрес:                 157940 Костромская область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.Красное – на  -  Волг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л.Ракетная д.1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КПО 00870681  ОКВЭД 60.21.1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/счет  40702810829110182117 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остромском ОСБ 864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/счет   30101810200000000623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БИК       04346962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 xml:space="preserve">       </w:t>
      </w:r>
      <w:r>
        <w:rPr/>
        <w:t>ОАО «Красноеремтехпредприятие» занимает площадь в черте поселка 15125 кв.м.</w:t>
      </w:r>
    </w:p>
    <w:p>
      <w:pPr>
        <w:pStyle w:val="Normal"/>
        <w:rPr/>
      </w:pPr>
      <w:r>
        <w:rPr/>
        <w:t>Для руководства акционерным обществом общим собранием акционеров избран Совет директоров в сост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ленов Ю.А.     – генеральный дир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четыгов А.А. – председатель трудового коллекти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Хоменко В.М.   -  председатель колхоза «Родин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шков А.Н.    –  начальник АТ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уприянова З.В.- экономист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авный капитал общества 2077 рублей или 2077 акций стоимостью 1 рубль, держателями которых являются 81 физическое лицо /1977 акций или 96,1 % / и одно юридическое лицо –колхоз «Родина»  Красносельского  района  /90 акций или 3,8 %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величения уставного капитала за 2007 год не было из-за отсутствия на то средств 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/прибыль, резервный фонд и взносы акционеров/ 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черних и зависимых обществ организация не имеет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АО «Красноеремтехпредприятие» подлежит обязательному аудиту согласно Закона «Об акционерных обществах» и Закона «Об аудиторской деятельности»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1 января 2003 года  предприятие перешло на уплату ЕНВД по отдельным видам деятельности :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услуги по ремонту автомобилей численностью -   6 человек.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автотранспортные перевозки грузов и пассажиров автомобилями и автобусами –                 19 единиц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1 января 2004 года остальные виды деятельности переведены упрощенную систему налогооб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слуги ремонтной мастерск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луги автокрана и экскава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услуги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чет реализации и затрат ведется по отгрузке , для налогообложения по уплате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/ УСН /.По каждому виду деятельности учет ведется раздельно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изводственная деятельность акционерного общества осуществляется  двумя производственными подразделениям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ециализированная  мастерская  по ремонту сельскохозяиственной техники /картофелеуборочные комбайны, копатели, жатки, реверсы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втотранспортный цех /перевозки грузовыми автомашинами, перевозки пассажирским транспортом, ремонт автомобилей ,узлов и агрегатов к ним.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  2007 год в ремонтной мастерской комбайны, копатели и жатки  не ремонтировались, выполнялись разовые заказы по сварочным и токарным  работам.                         Отремонтировано и изготовлено запасных частей на сумму 505,4 тыс. руб. обслужено оборудования животноводческих ферм на сумму 309,5тыс. руб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цехе по ремонту автомобилей  отремонтировано 11 двигателей и 8 КПП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узовыми автомобилями перевезено 2,8 тыс. тонн грузов и выполнено 81,0 тыс. тонно-километров. Автобусами перевезено 357,5 тыс. пассажиров и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ено 7043,0 тыс. пассажиро-километров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покрытия убытков по пассажирским перевозкам  на пригородных маршрутах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 районного бюджета выделено 2238,0  тыс. руб. и областного 1300,0 тыс. руб. дотаций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зультаты работы за  2007 год.   /тыс. руб./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ализация      %     Себестоимость       Результат /+,-/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стерская                                 420,1         5,92            365,9                    +     54,2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Цех по ремонту автом.               147,4        2,08             149,3                    -       1,9            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узовой транспорт                    739,0       10,41            515,5                    +  223,5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ссаж.транспорт (район)       2579,8       36,33          5438,8                   -  2859,0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ассаж.транспорт(област)       3179,7      44,78           4724,5                   -  1544,8  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чие  услуги                              33,8        0,48             184,3                   -    150,5 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того от осн.пр-ва                    7099,8        100            11378,3                  -  4278,5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чие доходы -всего                                                                                  + 4658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т.ч. от аренды            586,7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тация                   3538,0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продажи ОС         495,5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ходы прошл.лет     38,2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чие расходы – всего                                                                                 -  172,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т.ч. % банка                  23,1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/листы                   130,5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естр  акцион.       18,5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тер.помощь            0,8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ные платежи из прибыли – всего                                                                       -    114,6 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логи                    114,6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/>
        <w:t>Итого прибыль                                                                                                +      9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м видом деятельности является перевозка пассажиров автобусами, что составляет 81,11 % выручки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услуги  - это услуги трактора МТЗ , экскаватора  ЭО и автокрана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ебиторская задолженность  составляет 234,0 тыс.руб., из них 30,0 тыс.руб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сроченная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редиторская задолженность составляет 305,0 тыс.руб, просроченной нет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</w:p>
    <w:p>
      <w:pPr>
        <w:pStyle w:val="Normal"/>
        <w:ind w:left="7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2" w:color="000000"/>
        </w:pBdr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циальные показатели.</w:t>
      </w:r>
    </w:p>
    <w:p>
      <w:pPr>
        <w:pStyle w:val="Normal"/>
        <w:pBdr>
          <w:bottom w:val="single" w:sz="8" w:space="2" w:color="000000"/>
        </w:pBdr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/п Показатели                                  2006 год            2007 год             Изменения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Среднесписочная численность (чел)        54                         53                        - 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Затраты на оплату труда (тыс.руб)         3662                       4125                     +  4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Средняя зарплата (руб).                          5651                        6486                     +  8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4. в т. ч. водителей автобусов ( руб.)          6890                       7216                      + 326                                                                                          </w:t>
      </w:r>
    </w:p>
    <w:p>
      <w:pPr>
        <w:pStyle w:val="Normal"/>
        <w:pBdr>
          <w:bottom w:val="single" w:sz="2" w:space="2" w:color="000000"/>
        </w:pBdr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ведения о собственном капитале предприятия.</w:t>
      </w:r>
    </w:p>
    <w:p>
      <w:pPr>
        <w:pStyle w:val="Normal"/>
        <w:pBdr>
          <w:bottom w:val="single" w:sz="8" w:space="2" w:color="000000"/>
        </w:pBd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2" w:color="000000"/>
        </w:pBdr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/п Показатели                  на 31.12.2006 г.          на 31.12.2007 г.          Изменения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Сумма чистых активов                          1804                            1896                           + 92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Уставный капитал                                     2                                 2                               -</w:t>
      </w:r>
    </w:p>
    <w:p>
      <w:pPr>
        <w:pStyle w:val="Normal"/>
        <w:pBdr>
          <w:bottom w:val="single" w:sz="8" w:space="2" w:color="000000"/>
        </w:pBd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, Резервный капитал                                   -                                  -                              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ыплат дивидентов, премий Совету директоров в 2008 году не производилось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ректор:                                                                         Ю.А.Кленов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.бухгалтер:                                                                    А.Л.Смирн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br w:type="page"/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5:13:00Z</dcterms:created>
  <dc:creator>Администратор</dc:creator>
  <dc:description/>
  <dc:language>en-US</dc:language>
  <cp:lastModifiedBy/>
  <cp:lastPrinted>2009-03-20T09:33:00Z</cp:lastPrinted>
  <dcterms:modified xsi:type="dcterms:W3CDTF">2009-09-28T12:15:53Z</dcterms:modified>
  <cp:revision>11</cp:revision>
  <dc:subject/>
  <dc:title>                   </dc:title>
</cp:coreProperties>
</file>