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 О Я С Н И Т Е Л Ь Н А Я   З А П И С К 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к  бухгалтерской отчетности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АО «Красноеремтехпредприятие»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за  2006  год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НН  4415000076  КПП 441501001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ОГРН  1024402232898</w:t>
      </w:r>
    </w:p>
    <w:p>
      <w:pPr>
        <w:pStyle w:val="Normal"/>
        <w:rPr/>
      </w:pPr>
      <w:r>
        <w:rPr/>
        <w:t>Юридический адрес:               157940  Костромская облас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.Красное – на  - Волг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Ракетная д.1А</w:t>
      </w:r>
    </w:p>
    <w:p>
      <w:pPr>
        <w:pStyle w:val="Normal"/>
        <w:rPr/>
      </w:pPr>
      <w:r>
        <w:rPr/>
        <w:t>Фактический адрес:                 157940 Костромская облас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.Красное – на  -  Волг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Ракетная д.1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КПО 00870681  ОКВЭД 60.21.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/счет  40702810829110182117 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остромском ОСБ 864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/счет   30101810200000000623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БИК       04346962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 xml:space="preserve">       </w:t>
      </w:r>
      <w:r>
        <w:rPr/>
        <w:t>ОАО «Красноеремтехпредприятие» занимает площадь в черте поселка 15125 кв.м.</w:t>
      </w:r>
    </w:p>
    <w:p>
      <w:pPr>
        <w:pStyle w:val="Normal"/>
        <w:rPr/>
      </w:pPr>
      <w:r>
        <w:rPr/>
        <w:t>Для руководства акционерным обществом общим собранием акционеров избран Совет директоров в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ленов Ю.А.     – генеральный дир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четыгов А.А. – председатель трудового коллекти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Хоменко В.М.   -  председатель колхоза «Роди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шков А.Н.    –  начальник АТ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уприянова З.В.- экономист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авный капитал общества 2077 рублей или 2077 акций стоимостью 1 рубль, держателями которых являются 81 физическое лицо /1977 акций или 96,1 % / и одно юридическое лицо –колхоз «Родина»  Красносельского  района  /90 акций или 3,8 %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величения уставного капитала за 2006 год не было из-за отсутствия на то средств 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/прибыль, резервный фонд и взносы акционеров/ 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черних и зависимых обществ организация не имеет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АО «Красноеремтехпредприятие» подлежит обязательному аудиту согласно Закона «Об акционерных обществах» и Закона «Об аудиторской деятельности»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1 января 2003 года  предприятие перешло на уплату ЕНВД по отдельным видам деятельности :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слуги по ремонту автомобилей численностью -   6 человек.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автотранспортные перевозки грузов и пассажиров автомобилями и автобусами –                 19 единиц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1 января 2004 года остальные виды деятельности переведены упрощенную систему налогооб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слуги ремонтной мастерск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луги автокрана и экскава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услуги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чет реализации и затрат ведется по отгрузке , для налогообложения по уплате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/ УСН /.По каждому виду деятельности учет ведется раздельно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изводственная деятельность акционерного общества осуществляется  двумя производственными подразделениям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ециализированная  мастерская  по ремонту сельскохозяиственной техники /картофелеуборочные комбайны, копатели, жатки, реверсы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втотранспортный цех /перевозки грузовыми автомашинами, перевозки пассажирским транспортом, ремонт автомобилей ,узлов и агрегатов к ним.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  2006 год в ремонтной мастерской комбайны, копатели и жатки  не ремонтировались, выполнялись разовые заказы по сварочным и токарным  работам.                         Отремонтировано и изготовлено запасных частей на сумму 342 тыс. руб. обслужено оборудования животноводческих ферм на сумму 248,6 тыс. руб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цехе по ремонту автомобилей  отремонтировано 28 двигателей и 18 КПП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узовыми автомобилями перевезено 1,9 тыс. тонн грузов и выполнено 63,7 тыс. тонно-километров. Автобусами перевезено 355,9 тыс. пассажиров и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ено 7014,9 тыс. пассажиро-километров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покрытия убытков по пассажирским перевозкам  на пригородных маршрутах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 районного бюджета выделено 1883,3  тыс. руб. и областного 1180,0 тыс. руб. дотаций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зультаты работы за  2006 год.   /тыс. руб./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ализация      %     Себестоимость       Результат /+,-/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стерская                                 381,4         5,8              327,1                   +      54,3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Цех по ремонту автом.                95,4         1,5              113,5                    -      18,1         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узовой транспорт                   813,3       12,4             437,6                    +    375,7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ссаж.транспорт (район)      2238,6       34,2            4508,5                   -   2269,9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ассаж.транспорт(област)      2993,6       45,7            3828,1                   -     834,5     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чие  услуги                             24,2        0,4               134,0                   -     109,8 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того от осн.пр-ва                    6546,5       100             9348,8                   -   2802,3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чие доходы -всего                                                                                  + 3600,1                                                                                                                                           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.ч. от аренды            176,6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тация                   3063,3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мия                          4,5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ходы прошл.лет    355,7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чие расходы – всего                                                                                 -    83,4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т.ч. % банка                   5,9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/листы                   70,2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естр  акцион.        7,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ные платежи из прибыли – всего                                                                       -    82,2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логи                   82,2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>Итого прибыль                                                                                                +    632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м видом деятельности является перевозка пассажиров автобусами, что составляет 79,9 % выручки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услуги  - это услуги трактора МТЗ , экскаватора  ЭО и автокрана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ебиторская задолженность  составляет 91,0 тыс.руб., из них 91,0 тыс.руб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роченная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едиторская задолженность составляет 269,0 тыс.руб, просроченной нет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</w:p>
    <w:p>
      <w:pPr>
        <w:pStyle w:val="Normal"/>
        <w:ind w:left="7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2" w:color="000000"/>
        </w:pBdr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циальные показатели.</w:t>
      </w:r>
    </w:p>
    <w:p>
      <w:pPr>
        <w:pStyle w:val="Normal"/>
        <w:pBdr>
          <w:bottom w:val="single" w:sz="8" w:space="2" w:color="000000"/>
        </w:pBdr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/п Показатели                                  2005 год            2006 год             Изменения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Среднесписочная численность (чел)        53                         54                        + 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Затраты на оплату труда (тыс.руб)         2784                     3662                      +  8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Средняя зарплата (руб).                          4550                      5651                      + 11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. в т. ч. водителей автобусов ( руб.)          5347                      7730                     + 2383                                                                                    </w:t>
      </w:r>
    </w:p>
    <w:p>
      <w:pPr>
        <w:pStyle w:val="Normal"/>
        <w:pBdr>
          <w:bottom w:val="single" w:sz="2" w:space="2" w:color="000000"/>
        </w:pBdr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ведения о собственном капитале предприятия.</w:t>
      </w:r>
    </w:p>
    <w:p>
      <w:pPr>
        <w:pStyle w:val="Normal"/>
        <w:pBdr>
          <w:bottom w:val="single" w:sz="8" w:space="2" w:color="000000"/>
        </w:pBd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2" w:color="000000"/>
        </w:pBdr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/п Показатели                  на 31.12.2005 г.          на 31.12.2006 г.          Изменения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Сумма чистых активов                          800                            1804                     +   1004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Уставный капитал                                     2                                 2                               -</w:t>
      </w:r>
    </w:p>
    <w:p>
      <w:pPr>
        <w:pStyle w:val="Normal"/>
        <w:pBdr>
          <w:bottom w:val="single" w:sz="8" w:space="2" w:color="000000"/>
        </w:pBd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, Резервный капитал                                   -                                  -                              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ыплат дивидентов, премий Совету директоров в 2008 году не производилось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:                                                                         Ю.А.Кленов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.бухгалтер:                                                                    А.Л.Смирн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br w:type="page"/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5:13:00Z</dcterms:created>
  <dc:creator>Администратор</dc:creator>
  <dc:description/>
  <dc:language>en-US</dc:language>
  <cp:lastModifiedBy/>
  <cp:lastPrinted>2009-03-20T09:33:00Z</cp:lastPrinted>
  <dcterms:modified xsi:type="dcterms:W3CDTF">2009-09-28T11:25:30Z</dcterms:modified>
  <cp:revision>11</cp:revision>
  <dc:subject/>
  <dc:title>                   </dc:title>
</cp:coreProperties>
</file>