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>УТВЕРЖДЕНО:                                                     УТВЕРЖД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Решением Совета директоров                                Решением годового общего собра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ОАО « Красноеремтехпредприятие»                     ОАО « Красноеремтехпредприятие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Протокол № 18 от 20.03.2008 г.                                Потокол № 1 от 30..05.2008 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Достоверность данных годового отчет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подтверждаю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Председатель ревизионной комисси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</w:t>
      </w:r>
      <w:r>
        <w:rPr/>
        <w:t>А.Е. Горл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  <w:sz w:val="32"/>
          <w:szCs w:val="32"/>
        </w:rPr>
        <w:t>ГОДОВОЙ ОТЧЕТ  АКЦИОНЕРНОГО ОБЩЕСТВА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 xml:space="preserve">« КРАСНОЕРЕМТЕХПРЕДПРИЯТИЕ» 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 2007 год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ВЕДЕНИЯ ОБ ОБЩЕСТВЕ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Полное фирменное наименование: </w:t>
      </w:r>
      <w:r>
        <w:rPr>
          <w:b w:val="false"/>
          <w:bCs w:val="false"/>
          <w:sz w:val="24"/>
          <w:szCs w:val="24"/>
        </w:rPr>
        <w:t xml:space="preserve"> Открытое акционерное общество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b w:val="false"/>
          <w:bCs w:val="false"/>
          <w:sz w:val="24"/>
          <w:szCs w:val="24"/>
        </w:rPr>
        <w:t>“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расноеремтехпредприятие”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Место нахождения: </w:t>
      </w:r>
      <w:r>
        <w:rPr>
          <w:b w:val="false"/>
          <w:bCs w:val="false"/>
          <w:sz w:val="24"/>
          <w:szCs w:val="24"/>
        </w:rPr>
        <w:t>157940, Костромская обл., пгт Красное-на-Волге, ул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кетная  д № 1-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Почтовый адрес:</w:t>
      </w:r>
      <w:r>
        <w:rPr>
          <w:b w:val="false"/>
          <w:bCs w:val="false"/>
          <w:sz w:val="24"/>
          <w:szCs w:val="24"/>
        </w:rPr>
        <w:t xml:space="preserve">      157940, Костромская обл., пгт Красное-на-Волге, ул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кетная д.№ 1-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Код эмитента, присвоенный ФСФСР</w:t>
      </w:r>
      <w:r>
        <w:rPr>
          <w:b w:val="false"/>
          <w:bCs w:val="false"/>
          <w:sz w:val="24"/>
          <w:szCs w:val="24"/>
        </w:rPr>
        <w:t>: 08150-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Код ОКПО:</w:t>
      </w:r>
      <w:r>
        <w:rPr>
          <w:b w:val="false"/>
          <w:bCs w:val="false"/>
          <w:sz w:val="24"/>
          <w:szCs w:val="24"/>
        </w:rPr>
        <w:t xml:space="preserve">                                                  0087068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ИНН/КПП:                                                </w:t>
      </w:r>
      <w:r>
        <w:rPr>
          <w:b w:val="false"/>
          <w:bCs w:val="false"/>
          <w:sz w:val="24"/>
          <w:szCs w:val="24"/>
        </w:rPr>
        <w:t>4415000076/44150100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ОГРН:                                                         </w:t>
      </w:r>
      <w:r>
        <w:rPr>
          <w:b w:val="false"/>
          <w:bCs w:val="false"/>
          <w:sz w:val="24"/>
          <w:szCs w:val="24"/>
        </w:rPr>
        <w:t>102440223898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Дата государственной регистрации     </w:t>
      </w:r>
      <w:r>
        <w:rPr>
          <w:b w:val="false"/>
          <w:bCs w:val="false"/>
          <w:sz w:val="24"/>
          <w:szCs w:val="24"/>
        </w:rPr>
        <w:t>17.06.2002 г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ства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Орган, осуществивший государственную  </w:t>
      </w:r>
      <w:r>
        <w:rPr>
          <w:b w:val="false"/>
          <w:bCs w:val="false"/>
          <w:sz w:val="24"/>
          <w:szCs w:val="24"/>
        </w:rPr>
        <w:t>Администрация Красносельского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b/>
          <w:bCs/>
          <w:sz w:val="24"/>
          <w:szCs w:val="24"/>
        </w:rPr>
        <w:t xml:space="preserve">регистрацию общества:                                 </w:t>
      </w:r>
      <w:r>
        <w:rPr>
          <w:b w:val="false"/>
          <w:bCs w:val="false"/>
          <w:sz w:val="24"/>
          <w:szCs w:val="24"/>
        </w:rPr>
        <w:t>р-на, Костромской обл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szCs w:val="24"/>
        </w:rPr>
        <w:t>свид. о государственной регистрации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szCs w:val="24"/>
        </w:rPr>
        <w:t>№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55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Код по ОКВЭД:  </w:t>
      </w:r>
      <w:r>
        <w:rPr>
          <w:b w:val="false"/>
          <w:bCs w:val="false"/>
          <w:sz w:val="24"/>
          <w:szCs w:val="24"/>
        </w:rPr>
        <w:t xml:space="preserve">                               60.21.1 Основной вид деятельности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( Деятельность автомобильного( автобусного)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пассажирского транспорта, подчиняющегося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расписанию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Количество акционеров: </w:t>
      </w:r>
      <w:r>
        <w:rPr>
          <w:b w:val="false"/>
          <w:bCs w:val="false"/>
          <w:sz w:val="24"/>
          <w:szCs w:val="24"/>
        </w:rPr>
        <w:t xml:space="preserve">               81 фицическое лицо, 1 юридическое лицо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реестродержателе владельцев имеенных ценных бумаг общества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ОАО “ Реестр” 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Количество заседаний Соета директоров</w:t>
      </w:r>
      <w:r>
        <w:rPr>
          <w:b w:val="false"/>
          <w:bCs w:val="false"/>
          <w:sz w:val="24"/>
          <w:szCs w:val="24"/>
        </w:rPr>
        <w:t xml:space="preserve">:            1                    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/>
          <w:b w:val="false"/>
          <w:bCs w:val="false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2.ФИНАНСОВО-ХОЗЯЙСТВЕННАЯ ДЕЯТЕЛЬНОСТЬ  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ОБЩЕСТВА.</w:t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2007 году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ОАО “ Красноеремтехпредприятие” осуществляло  следующие виды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работ и услуг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ятельность автомобильного( автобусного) пассажирского транспорта,подчиняю-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щегося расписанию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оставление  услуг по монтажу, ремонту и техническому обслуживанию машин для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хозяйства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хническое обслуживание  и ремонт прочих транспортных средств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ятельность автомобильного грузового транспорта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ые виды деятельности, не запрещенные законодательством.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</w:t>
      </w:r>
      <w:r>
        <w:rPr/>
        <w:t xml:space="preserve">Результаты работы за 2007 год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ация т. руб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т. руб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/+,-/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. мастерск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0,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65,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+54,2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х по ремонту автом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7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49,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1,9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 транспорт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3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15,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+223,5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. транспорт.(район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79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38,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2859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. транспорт( областной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179,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724,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1544,8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( услуги автокрана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4,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150,5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099,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378,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4278,5</w:t>
            </w:r>
          </w:p>
        </w:tc>
      </w:tr>
    </w:tbl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чие доходы всего: + 4658,4 т. руб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чие расходы всего: - 179,2т. руб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ые платежи из прибыли – 114,6 т. руб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того прибыль                    + 92,4 т. руб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Социальные показатели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реднесписочная чиленность ( чел)                    53 чел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траты на оплату труда ( тыс. руб)                  4125 т. руб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редняя заработная плата  ( руб)                       6486руб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едения о собственном капитале предприятия.</w:t>
      </w:r>
      <w:r>
        <w:rPr>
          <w:b w:val="false"/>
          <w:bCs w:val="false"/>
          <w:sz w:val="24"/>
          <w:szCs w:val="24"/>
        </w:rPr>
        <w:t xml:space="preserve">   ( тыс. руб)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умма чистых активов                          1896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ставной капитал                                       2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зервный фонд                              не формировался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4 Добавочный капитал                               3571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 xml:space="preserve">3.    </w:t>
      </w:r>
      <w:r>
        <w:rPr>
          <w:b/>
          <w:bCs/>
          <w:sz w:val="30"/>
          <w:szCs w:val="30"/>
        </w:rPr>
        <w:t>СОСТАВ АФФИЛИРОВАННЫХ ЛИЦ НА 31.12.2007 ГОДА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2603"/>
        <w:gridCol w:w="125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.И.О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я участия аффилированного лиц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вном капитал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кций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четыгов Анатолий Алексее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6 г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37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оменко Василий Михайло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6,2006 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шков Александр Николае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6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32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3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уприянова Зоя Валентиновна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6 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,77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ленов Юрий Александро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.06.2006г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.03.2004 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,98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,98,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.  ЗАКЛЮЧИТЕЛЬНЫЕ ПОЛОЖЕНИЯ.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Дивиденды за 2007 год. не начислялись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Доходов по ценным бумагам за 2007 год не было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Акций в распоряжение общества не поступало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Внеочередных собраний акционеров общества за отчетный год не было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Исков к акционерному обществу не предъявлялось.</w:t>
      </w:r>
    </w:p>
    <w:p>
      <w:pPr>
        <w:pStyle w:val="Normal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9"/>
        </w:rPr>
        <w:t xml:space="preserve">                  </w:t>
      </w:r>
      <w:r>
        <w:rPr>
          <w:b w:val="false"/>
          <w:bCs w:val="false"/>
          <w:sz w:val="24"/>
          <w:szCs w:val="29"/>
        </w:rPr>
        <w:t>Ген. директор ОАО “ Красноеремтех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9"/>
        </w:rPr>
        <w:t xml:space="preserve">                  </w:t>
      </w:r>
      <w:r>
        <w:rPr>
          <w:b w:val="false"/>
          <w:bCs w:val="false"/>
          <w:sz w:val="24"/>
          <w:szCs w:val="29"/>
        </w:rPr>
        <w:t>предприятие”:                                                                      Ю.А. Кленов.</w:t>
      </w:r>
    </w:p>
    <w:p>
      <w:pPr>
        <w:pStyle w:val="Normal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9"/>
        </w:rPr>
        <w:t xml:space="preserve">                 </w:t>
      </w:r>
      <w:r>
        <w:rPr>
          <w:b w:val="false"/>
          <w:bCs w:val="false"/>
          <w:sz w:val="24"/>
          <w:szCs w:val="29"/>
        </w:rPr>
        <w:t>Гл. бухгалтер:                                                                        А.Л. Смирно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1"/>
        </w:tabs>
        <w:ind w:left="55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33"/>
        </w:tabs>
        <w:ind w:left="93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15"/>
        </w:tabs>
        <w:ind w:left="13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697"/>
        </w:tabs>
        <w:ind w:left="169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888"/>
        </w:tabs>
        <w:ind w:left="1888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35:37Z</dcterms:created>
  <dc:creator/>
  <dc:description/>
  <dc:language>en-US</dc:language>
  <cp:lastModifiedBy/>
  <dcterms:modified xsi:type="dcterms:W3CDTF">2009-10-05T11:03:02Z</dcterms:modified>
  <cp:revision>7</cp:revision>
  <dc:subject/>
  <dc:title/>
</cp:coreProperties>
</file>