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общение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 изменении адреса страницы в сети Интернет, используемой акционерным обществом для раскрытия информаци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Красноеремтехпредприятие" </w:t>
        <w:br/>
        <w:t xml:space="preserve">1.2. Сокращенное фирменное наименование эмитента: ОАО "Красноеремтехпредприятие" </w:t>
        <w:br/>
        <w:t xml:space="preserve">1.3. Место нахождения эмитента: 157940, Костромская область, п. Красное-на-Волге, ул. Ракетная, д.1-а </w:t>
        <w:br/>
        <w:t xml:space="preserve">1.4. ОГРН эмитента: 1024402232898 </w:t>
        <w:br/>
        <w:t xml:space="preserve">1.5. ИНН эмитента: 4415000076 </w:t>
        <w:br/>
        <w:t xml:space="preserve">1.6. Уникальный код эмитента, присвоенный регистрирующим органом: 08150-А </w:t>
        <w:br/>
        <w:t xml:space="preserve">1.7. Адрес страницы в сети Интернет, используемой эмитентом для раскрытия информации: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http://www.e-disclosure.ru/portal/company.aspx?id=22370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2. Содержание сообщения </w:t>
        <w:br/>
        <w:t>2.1Адрес страницы в сети Интернет, ранее использовавшейся акционерным обществом для опубликования информации:   http://www.kofiko.ru/kremteh/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Адрес страницы в сети Интернет, используемой акционерным обществом для опубликования информации:   </w:t>
      </w:r>
      <w:hyperlink r:id="rId3">
        <w:r>
          <w:rPr>
            <w:rStyle w:val="InternetLink"/>
            <w:rFonts w:cs="Times New Roman" w:ascii="Times New Roman" w:hAnsi="Times New Roman"/>
            <w:b/>
          </w:rPr>
          <w:t>http://www.e-disclosure.ru/portal/company.aspx?id=22370</w:t>
        </w:r>
      </w:hyperlink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Дата, с которой акционерное общество обеспечивает доступ к информации, опубликованной на странице в сети Интернет по измененному адресу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31 августа 2012 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АО «Красноеремтехпредприятие» </w:t>
        <w:tab/>
        <w:tab/>
        <w:t xml:space="preserve"> ____________________</w:t>
        <w:tab/>
        <w:t>Ю.А. Кленов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Дата 31 августа 2012 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22370" TargetMode="External"/><Relationship Id="rId3" Type="http://schemas.openxmlformats.org/officeDocument/2006/relationships/hyperlink" Target="http://www.e-disclosure.ru/portal/company.aspx?id=2237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4:24:00Z</dcterms:created>
  <dc:creator>Luba</dc:creator>
  <dc:description/>
  <cp:keywords/>
  <dc:language>en-US</dc:language>
  <cp:lastModifiedBy>Luba</cp:lastModifiedBy>
  <dcterms:modified xsi:type="dcterms:W3CDTF">2012-08-30T14:24:00Z</dcterms:modified>
  <cp:revision>2</cp:revision>
  <dc:subject/>
  <dc:title/>
</cp:coreProperties>
</file>