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right="0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Костромской областной земельный фонд»</w:t>
      </w:r>
    </w:p>
    <w:p>
      <w:pPr>
        <w:pStyle w:val="Normal"/>
        <w:pBdr>
          <w:top w:val="single" w:sz="2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6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4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8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156013, г. Кострома, ул. Ленина, д. 20, корп. 2, оф. 9</w:t>
      </w:r>
    </w:p>
    <w:p>
      <w:pPr>
        <w:pStyle w:val="Normal"/>
        <w:pBdr>
          <w:top w:val="single" w:sz="2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http://www.kofiko.ru/kozf/</w:t>
      </w:r>
    </w:p>
    <w:p>
      <w:pPr>
        <w:pStyle w:val="Normal"/>
        <w:pBdr>
          <w:top w:val="single" w:sz="2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4633" w:type="dxa"/>
        <w:jc w:val="left"/>
        <w:tblInd w:w="-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3973"/>
      </w:tblGrid>
      <w:tr>
        <w:trPr/>
        <w:tc>
          <w:tcPr>
            <w:tcW w:w="6265" w:type="dxa"/>
            <w:gridSpan w:val="7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неральный  директор</w:t>
            </w:r>
          </w:p>
        </w:tc>
        <w:tc>
          <w:tcPr>
            <w:tcW w:w="1717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Чекмарев</w:t>
            </w:r>
          </w:p>
        </w:tc>
        <w:tc>
          <w:tcPr>
            <w:tcW w:w="397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3973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7801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1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64" w:type="dxa"/>
        <w:jc w:val="left"/>
        <w:tblInd w:w="116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47"/>
      </w:tblGrid>
      <w:tr>
        <w:trPr>
          <w:cantSplit w:val="true"/>
        </w:trPr>
        <w:tc>
          <w:tcPr>
            <w:tcW w:w="3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Н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01098135</w:t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ГРН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4401000704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88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snapToGrid w:val="false"/>
              <w:ind w:left="0" w:right="0"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07" w:type="dxa"/>
        <w:jc w:val="left"/>
        <w:tblInd w:w="-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3597"/>
        <w:gridCol w:w="2977"/>
        <w:gridCol w:w="2193"/>
        <w:gridCol w:w="1501"/>
        <w:gridCol w:w="1976"/>
        <w:gridCol w:w="2213"/>
      </w:tblGrid>
      <w:tr>
        <w:trPr>
          <w:trHeight w:val="1905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338" w:hRule="atLeast"/>
        </w:trPr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предприятие Костромской области по техническому учету и инвентаризации объектов недвижимости «Костромаоблтехинвентаризация»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013, г. Кострома, ул. Долматова, д. 21/30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ственный учредитель;</w:t>
            </w:r>
          </w:p>
          <w:p>
            <w:pPr>
              <w:pStyle w:val="Normal"/>
              <w:jc w:val="center"/>
              <w:rPr/>
            </w:pPr>
            <w:r>
              <w:rPr/>
              <w:t>Лицо имеет право распоряжаться 100 процентами голосующих акций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01.2009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 Владимир Викторович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Ставрополь, ул. К.Хетагурова, д. 26 кв.53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председателе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2.2012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ов Владимир Иванович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Кострома, Кинешемское ш., д. 64Б, кв. 67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2.2012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ба Владимир Владимирович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Кострома, ул. Пригородная,   д. 5б, кв. 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5.2010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ев Герман Вадимович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Кострома, ул. 5-я Рабочая, д.8, кв.1.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2.2012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978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кунова Валентина Владимировн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Кострома, ул. Скворцова, д. 5, кв. 2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5.2010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кмарев Владимир Васильевич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Кострома, ул. Островского, д. 17-А, кв. 5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UBST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7.2010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0"/>
        <w:ind w:left="0" w:right="0"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0" w:right="0"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55" w:type="dxa"/>
        <w:jc w:val="left"/>
        <w:tblInd w:w="-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"/>
        <w:gridCol w:w="8925"/>
        <w:gridCol w:w="2550"/>
        <w:gridCol w:w="3015"/>
      </w:tblGrid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ключен из совета директоров 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2012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9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05"/>
      </w:tblGrid>
      <w:tr>
        <w:trPr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Сергей Александрович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сковская область, Нарафаминский район, дер. Афинеево,ул. Озерная,17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председателем совета директоров акционерного общества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5.2010 г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9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05"/>
      </w:tblGrid>
      <w:tr>
        <w:trPr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Сергей Александрович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сковская область, Нарафаминский район, дер. Афинеево,ул. Озерная,17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ключен из списка аффелированных лиц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2.2012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5" w:type="dxa"/>
        <w:jc w:val="left"/>
        <w:tblInd w:w="-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"/>
        <w:gridCol w:w="8925"/>
        <w:gridCol w:w="2550"/>
        <w:gridCol w:w="3015"/>
      </w:tblGrid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ключен из совета директоров 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.02.2012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9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05"/>
      </w:tblGrid>
      <w:tr>
        <w:trPr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пов Иван Михайлович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стромская обл., Костромской р-н, п. Караваево, ул. Учебный городок, д. 30, кв. 79 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5.2010 г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9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05"/>
      </w:tblGrid>
      <w:tr>
        <w:trPr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пов Иван Михайлович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стромская обл., Костромской р-н, п. Караваево, ул. Учебный городок, д. 30, кв. 79 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ключен из списка аффелированных лиц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2.2012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5" w:type="dxa"/>
        <w:jc w:val="left"/>
        <w:tblInd w:w="-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"/>
        <w:gridCol w:w="8925"/>
        <w:gridCol w:w="2550"/>
        <w:gridCol w:w="3015"/>
      </w:tblGrid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ключен из совета директоров 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2012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9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05"/>
      </w:tblGrid>
      <w:tr>
        <w:trPr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ов Сергей Игоревич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Кострома, Кирпичный проезд, д.3, кв.158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5.2010 г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9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05"/>
      </w:tblGrid>
      <w:tr>
        <w:trPr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ов Сергей Игоревич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Кострома, Кирпичный проезд, д.3, кв.158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ключен из списка аффелированных лиц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2.2012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5" w:type="dxa"/>
        <w:jc w:val="left"/>
        <w:tblInd w:w="-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"/>
        <w:gridCol w:w="8925"/>
        <w:gridCol w:w="2550"/>
        <w:gridCol w:w="3015"/>
      </w:tblGrid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ие лица в список аффелированных лиц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2012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9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05"/>
      </w:tblGrid>
      <w:tr>
        <w:trPr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ев Герман Вадимович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Кострома, ул. 5-я Рабочая, д.8, кв.1.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лялся аффелированным лицом акционерного общества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9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05"/>
      </w:tblGrid>
      <w:tr>
        <w:trPr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ев Герман Вадимович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Кострома, ул. 5-я Рабочая, д.8, кв.1.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2.2012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5" w:type="dxa"/>
        <w:jc w:val="left"/>
        <w:tblInd w:w="-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"/>
        <w:gridCol w:w="8925"/>
        <w:gridCol w:w="2550"/>
        <w:gridCol w:w="3015"/>
      </w:tblGrid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ие лица в список аффелированных лиц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2012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9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05"/>
      </w:tblGrid>
      <w:tr>
        <w:trPr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ов Владимир Иванович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Кострома, Кинешемское ш., д. 64Б, кв. 67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 являлся аффелированным лицом акционерного общества 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9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05"/>
      </w:tblGrid>
      <w:tr>
        <w:trPr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ов Владимир Иванович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Кострома, Кинешемское ш., д. 64Б, кв. 67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2.2012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5" w:type="dxa"/>
        <w:jc w:val="left"/>
        <w:tblInd w:w="-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"/>
        <w:gridCol w:w="8925"/>
        <w:gridCol w:w="2550"/>
        <w:gridCol w:w="3015"/>
      </w:tblGrid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ие лица в список аффелированных лиц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2012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9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05"/>
      </w:tblGrid>
      <w:tr>
        <w:trPr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 Владимир Викторович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Ставрополь, ул. К.Хетагурова, д. 26 кв.53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 являлся аффелированным лиц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кционерного общества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9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05"/>
      </w:tblGrid>
      <w:tr>
        <w:trPr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 Владимир Викторович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Ставрополь, ул. К.Хетагурова, д. 26 кв.53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председателе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2.2012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orient="landscape" w:w="16838" w:h="11906"/>
      <w:pgMar w:left="851" w:right="851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RTFNum21">
    <w:name w:val="RTF_Num 2 1"/>
    <w:qFormat/>
    <w:rPr>
      <w:rFonts w:cs="Times New Roman"/>
      <w:b/>
      <w:bCs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7569" w:leader="none"/>
        <w:tab w:val="right" w:pos="15138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1:49:00Z</dcterms:created>
  <dc:creator/>
  <dc:description/>
  <cp:keywords/>
  <dc:language>en-US</dc:language>
  <cp:lastModifiedBy>Portable</cp:lastModifiedBy>
  <cp:lastPrinted>2012-03-30T14:17:00Z</cp:lastPrinted>
  <dcterms:modified xsi:type="dcterms:W3CDTF">2012-04-02T07:11:00Z</dcterms:modified>
  <cp:revision>2</cp:revision>
  <dc:subject/>
  <dc:title>Ïðèëîæåíèå 24</dc:title>
</cp:coreProperties>
</file>