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79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Чекмарев</w:t>
            </w:r>
          </w:p>
        </w:tc>
        <w:tc>
          <w:tcPr>
            <w:tcW w:w="57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7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7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56" w:type="dxa"/>
        <w:jc w:val="left"/>
        <w:tblInd w:w="116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9"/>
      </w:tblGrid>
      <w:tr>
        <w:trPr>
          <w:cantSplit w:val="true"/>
        </w:trPr>
        <w:tc>
          <w:tcPr>
            <w:tcW w:w="3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05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Сергей Александ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ая область, Нарафаминский район, дер. Афинеево,ул. Озерная,1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председателе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Иван Михайл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стромская обл., Костромской р-н, п. Караваево, ул. Учебный городок, д. 30, кв. 79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Кострома, ул. Пригородная,   д. 5б, кв.1 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Сергей Игор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рпичный проезд, д.3, кв.158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арев Владимир Василье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Островского, д. 17-А, кв. 5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0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17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569" w:leader="none"/>
        <w:tab w:val="right" w:pos="151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49:00Z</dcterms:created>
  <dc:creator>Luba</dc:creator>
  <dc:description/>
  <cp:keywords/>
  <dc:language>en-US</dc:language>
  <cp:lastModifiedBy>Luba</cp:lastModifiedBy>
  <cp:lastPrinted>2011-06-29T09:31:00Z</cp:lastPrinted>
  <dcterms:modified xsi:type="dcterms:W3CDTF">2011-06-29T08:49:00Z</dcterms:modified>
  <cp:revision>2</cp:revision>
  <dc:subject/>
  <dc:title>Ïðèëîæåíèå 24</dc:title>
</cp:coreProperties>
</file>