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2" w:type="dxa"/>
        <w:jc w:val="left"/>
        <w:tblInd w:w="5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6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81" w:type="dxa"/>
        <w:jc w:val="left"/>
        <w:tblInd w:w="5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3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629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969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Чекмарев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396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7797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60" w:type="dxa"/>
        <w:jc w:val="left"/>
        <w:tblInd w:w="116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3"/>
      </w:tblGrid>
      <w:tr>
        <w:trPr>
          <w:cantSplit w:val="true"/>
        </w:trPr>
        <w:tc>
          <w:tcPr>
            <w:tcW w:w="3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3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3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09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3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2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4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 из совета директоров — Мельник Серге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 из совета директоров — Архипов И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 из совета директоров —Колесов Серг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 в члены совета директоров — Гуляев Герман Вадимович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 в члены совета директоров — Лукьянов Владимир Иванович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 в члены совета директоров —Чернов Владимир Викторович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Кострома, ул. Пригородная,   д. 5б, кв.1 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1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Кострома, ул. Пригородная,   д. 5б, кв.1 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9:00Z</dcterms:created>
  <dc:creator/>
  <dc:description/>
  <cp:keywords/>
  <dc:language>en-US</dc:language>
  <cp:lastModifiedBy>Luba</cp:lastModifiedBy>
  <cp:lastPrinted>2012-02-24T14:06:00Z</cp:lastPrinted>
  <dcterms:modified xsi:type="dcterms:W3CDTF">2012-02-24T12:32:00Z</dcterms:modified>
  <cp:revision>2</cp:revision>
  <dc:subject/>
  <dc:title>Ïðèëîæåíèå 24</dc:title>
</cp:coreProperties>
</file>