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hyperlink r:id="rId2">
        <w:r>
          <w:rPr>
            <w:rStyle w:val="InternetLink"/>
            <w:b/>
            <w:color w:val="000000"/>
            <w:sz w:val="36"/>
            <w:szCs w:val="36"/>
            <w:lang w:val="ru-RU"/>
          </w:rPr>
          <w:t>Пояснительная  записка</w:t>
        </w:r>
      </w:hyperlink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годовому отчету за 2009 год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крытое акционерное общество «Костромской областной земельный фонд»  зарегистрировано ИФНС России по г. Костроме 07.02.2009г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№ 1094401000704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 видом деятельности предприятия по ОКВЭД(70.12.3) является покупка и продажа земельных участ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годовая численность работающих за отчетный период составила 7 человек, численность работающих на конец года составляет 9 челове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о текущей деятельностью открытого акционерного общества осуществляется генеральным директором  Маньковским Вадимом Анатольевичем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овый учет осуществляется в организации в соответствии с требованиями гл.25 Налогового Кодекса РФ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ъектом налогообложения являются доходы организации, уменьшенные на величину расход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мортизация основных средств, в бухгалтерском учете начисляется линейным методом. Основные средства, стоимость которых не превышает 20 тыс. руб. списывается на расходы в бухгалтерском учете единовременно после ввода в эксплуатац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текущем году всего приобретено и числится основных средств на сумму 537,4 т. руб., начислена амортизация в размере 11,8 т.руб. В том числе числятся основные средства которые находятся на консервации  на которые на конец периода не начисляется амортизация на сумму 537,4 т.руб. Числятся  арендованные основные средства на забалансовом счете 001  сумму 2 576,0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 2009 год выручка от продажи работ, услуг (за минусом НДС) составила 1291,0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ходы , уменьшающие сумму доходов от реализации составили 1929,2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нереализационные расходы  составили 34,4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сего за 2009 год убыток от текущей деятельности  составил  674,9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конец периода числи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материальных запасов на сумму 3,0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дебиторская задолженность составляет 11,1 тыс. руб., это не просроченная задолженность согласно договоров на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кредиторская задолженность составляет 14,9 тыс. руб., это задолженность за оказанные работы и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задолженность по налогам и сборам не является просроченной и составляет 99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задолженность перед государственными внебюджетными фондами составляет 42,6 тыс. руб., не является просроченн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Осуществлена государственная регистрация выпуска ценных бумаг в количестве 1000 штук, номинальная стоимость одной ценной бумаги 1000 рублей, общий объем выпуска (по номинальной стоимости) составляе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000 000(Один миллион)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неральный директор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АО «КОЗФ»                                                         В.А.Маньков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бухгалтер                                                  Т.В.Чистя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6.02.2010г.</w:t>
      </w:r>
    </w:p>
    <w:sectPr>
      <w:type w:val="nextPage"/>
      <w:pgSz w:w="11906" w:h="16838"/>
      <w:pgMar w:left="1701" w:right="850" w:gutter="0" w:header="0" w:top="24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00:00Z</dcterms:created>
  <dc:creator>Luba</dc:creator>
  <dc:description/>
  <cp:keywords/>
  <dc:language>en-US</dc:language>
  <cp:lastModifiedBy>Luba</cp:lastModifiedBy>
  <cp:lastPrinted>2010-03-01T16:25:00Z</cp:lastPrinted>
  <dcterms:modified xsi:type="dcterms:W3CDTF">2010-04-28T12:00:00Z</dcterms:modified>
  <cp:revision>2</cp:revision>
  <dc:subject/>
  <dc:title>Пояснительная  записка </dc:title>
</cp:coreProperties>
</file>