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Открытое акционерное общество "Гермес"</w:t>
        <w:tab/>
        <w:tab/>
        <w:tab/>
        <w:t>ИНН 4429000397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общение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4"/>
          <w:szCs w:val="24"/>
        </w:rPr>
        <w:t>об изменении адреса страницы в сети Интернет, используемой акционерным обществом для раскрытия информации</w:t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5670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“Гермес”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“Гермес”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., г. Чухлома, ул. Октября, д. 31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4425960062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29000397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7652-А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http://www.e-disclosure.ru/portal/company.aspx?id=14343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5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страницы в сети Интернет, ранее использовавшейся акционерным обществом для опубликования информации</w:t>
            </w:r>
            <w:r>
              <w:rPr>
                <w:b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kofiko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b/>
                  <w:sz w:val="24"/>
                  <w:szCs w:val="24"/>
                </w:rPr>
                <w:t>/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ermes</w:t>
              </w:r>
              <w:r>
                <w:rPr>
                  <w:rStyle w:val="InternetLink"/>
                  <w:b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 xml:space="preserve">Адрес страницы в сети Интернет, используемой акционерным обществом для опубликования информации:  </w:t>
            </w: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http://www.e-disclosure.ru/portal/company.aspx?id=14343</w:t>
              </w:r>
            </w:hyperlink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ата, с которой акционерное общество обеспечивает доступ к информации, опубликованной на странице в сети Интернет по измененному адресу:</w:t>
            </w:r>
            <w:r>
              <w:rPr>
                <w:b/>
                <w:color w:val="000000"/>
                <w:sz w:val="24"/>
                <w:szCs w:val="24"/>
              </w:rPr>
              <w:t xml:space="preserve"> 31 августа 2012 г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 Смирн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14343" TargetMode="External"/><Relationship Id="rId3" Type="http://schemas.openxmlformats.org/officeDocument/2006/relationships/hyperlink" Target="http://www.kofiko.ru/germes/" TargetMode="External"/><Relationship Id="rId4" Type="http://schemas.openxmlformats.org/officeDocument/2006/relationships/hyperlink" Target="http://www.e-disclosure.ru/portal/company.aspx?id=1434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59:00Z</dcterms:created>
  <dc:creator>Luba</dc:creator>
  <dc:description/>
  <cp:keywords/>
  <dc:language>en-US</dc:language>
  <cp:lastModifiedBy>Luba</cp:lastModifiedBy>
  <cp:lastPrinted>2007-06-04T09:08:00Z</cp:lastPrinted>
  <dcterms:modified xsi:type="dcterms:W3CDTF">2012-08-30T13:59:00Z</dcterms:modified>
  <cp:revision>2</cp:revision>
  <dc:subject/>
  <dc:title>Открытое акционерное общество "Галичский автокрановый завод" ИНН 4403000875</dc:title>
</cp:coreProperties>
</file>