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ОТКРЫТОГО АКЦИОНЕРНОГО ОБЩЕСТВА «ГЕРМЕС»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ФИНАНСОВОЙ (БУХГАЛТЕРСКОЙ) ОТЧЕТ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ЗА 2011 ГОД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сведения об организации и собственниках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крытое акционерное общество «Гермес» (сокращенное наименование ОАО «Гермес) ИНН 4429000397/442901001, создано в результате преобразования Чухломского районного потребительского общества на основании решения собрания уполномоченных от 24.04.1992 года и является его правопреемником, свидетельство о регистрации № 51. ОАО «Гермес» перерегистрировано «25» июня 1996 года и выдано свидетельство №155. Состоит на учете в налоговом органе в Межрайонной инспекции ФНС России №2 по Костромской област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Численность персонала Общества по состоянию на 31 декабря 2010 года составила 84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еловек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щество зарегистрировано по адресу: Костромская область г. Чухлома ул. Октября д.3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сновной государственный регистрационный номер – 103442596006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ми видами деятельности Общества являются: торговля и общественное питани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имеющихся у Общества лицензиях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107"/>
        <w:gridCol w:w="3830"/>
        <w:gridCol w:w="1361"/>
      </w:tblGrid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выдана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существление деятельности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 до</w:t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68 от 01.10.02011 г.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региональной безопасности Костромской обл</w:t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ой продажи алкогольной продукции на территории Костромской обл.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9,2016 г.</w:t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МЕ 006490</w:t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аудиторе: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423"/>
      </w:tblGrid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нтакт-Аудит»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55 , Костромская обл Костромской р-он. Село Саметь , ул. Малининой , дом 4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, дата предоставления лицензии на осуществление аудиторской деятельности, наименование предоставившего ее органа и срок действия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Е 002067 от 30 сентября 2002 года на проведение общего аудита выдана Министерством финансов РФ, срок действия до 2012 года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13, г. Кострома, ул. Калиновская , дом 12 ,офис 93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25-40</w:t>
            </w:r>
          </w:p>
        </w:tc>
      </w:tr>
      <w:tr>
        <w:trPr/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:</w:t>
            </w:r>
          </w:p>
        </w:tc>
        <w:tc>
          <w:tcPr>
            <w:tcW w:w="64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zaokaf@rambler.ru</w:t>
              </w:r>
            </w:hyperlink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авнительные данны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вступительного баланса на 1 января отчетного год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486"/>
        <w:gridCol w:w="1325"/>
        <w:gridCol w:w="2549"/>
        <w:gridCol w:w="1786"/>
      </w:tblGrid>
      <w:tr>
        <w:trPr>
          <w:cantSplit w:val="true"/>
        </w:trPr>
        <w:tc>
          <w:tcPr>
            <w:tcW w:w="369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31 декабря предыдущего года</w:t>
            </w:r>
          </w:p>
        </w:tc>
        <w:tc>
          <w:tcPr>
            <w:tcW w:w="387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1 января отчетного года</w:t>
            </w:r>
          </w:p>
        </w:tc>
        <w:tc>
          <w:tcPr>
            <w:tcW w:w="1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, тыс. рублей</w:t>
            </w:r>
          </w:p>
        </w:tc>
      </w:tr>
      <w:tr>
        <w:trPr>
          <w:cantSplit w:val="true"/>
        </w:trPr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= 4 - 2</w:t>
            </w:r>
          </w:p>
        </w:tc>
      </w:tr>
      <w:tr>
        <w:trPr>
          <w:trHeight w:val="389" w:hRule="atLeast"/>
        </w:trPr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2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2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9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8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1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1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6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</w:t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4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46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1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1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6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2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2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6</w:t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3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3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4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4</w:t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24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величение дебиторской задолженности  по строке 12302 на сумму 2809 т.руб задолженность будет погашена в течении 2012г. рублей увеличилась кредиторская задолженность за счет остатков на 01 января 2011г.это текущая задолженность </w:t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431"/>
        <w:gridCol w:w="1355"/>
        <w:gridCol w:w="2433"/>
        <w:gridCol w:w="1897"/>
      </w:tblGrid>
      <w:tr>
        <w:trPr>
          <w:cantSplit w:val="true"/>
        </w:trPr>
        <w:tc>
          <w:tcPr>
            <w:tcW w:w="367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31 декабря предыдущего года</w:t>
            </w:r>
          </w:p>
        </w:tc>
        <w:tc>
          <w:tcPr>
            <w:tcW w:w="378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 баланса на 1 января отчетного года</w:t>
            </w:r>
          </w:p>
        </w:tc>
        <w:tc>
          <w:tcPr>
            <w:tcW w:w="18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, тыс. рублей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чение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лей</w:t>
            </w:r>
          </w:p>
        </w:tc>
        <w:tc>
          <w:tcPr>
            <w:tcW w:w="18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= 4 - 2</w:t>
            </w:r>
          </w:p>
        </w:tc>
      </w:tr>
      <w:tr>
        <w:trPr/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2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1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8</w:t>
            </w:r>
          </w:p>
        </w:tc>
        <w:tc>
          <w:tcPr>
            <w:tcW w:w="18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меньшение значения по строке 1350 «Добавочный капитал» бухгалтерского баланса на -873 тыс. рублей произошло по причине: 810т руб .увеличен уставной капитал, на 63т.руб было списание основных средств .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Основные средства (строка 120 баланса)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е первоначальной стоимости основных средств в отчетном году, тыс. рублей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8"/>
        <w:gridCol w:w="1197"/>
      </w:tblGrid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воначальная стоимость основных средств на 1 января предыдущего года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2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, всего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 за счет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я новых объекто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а новых объектов, модернизации и реконструкции действующих объекто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звозмездного получения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й приход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(выбытие) стоимости основных средств, всего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 за счет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дажи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исания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звозмездной передачи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ее выбытие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изменение первоначальной стоимости основных средств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ая стоимость основных средств на 31 декабря отчетного года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4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/>
        <w:t>Существенные объекты основных средств, приобретенных в отчетном году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8"/>
        <w:gridCol w:w="1197"/>
      </w:tblGrid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Газ2438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77</w:t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шины и оборудование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игнализация в магазинге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числительная и оргтехника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е участки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1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4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Незавершенное строительство (строка 130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1481"/>
        <w:gridCol w:w="1286"/>
        <w:gridCol w:w="1295"/>
      </w:tblGrid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озникновения расходов</w:t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 января отчетного года, рублей</w:t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, рублей</w:t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о внеоборотные активы, всего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: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о, модернизация и реконструкция объектов основных средств подрядным способом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ство, модернизация и реконструкция объектов основных средств собственными силами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питальные вложения в арендованные объекты основных средств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отдельных объектов основных средств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объектов основных средств по договорам лизинга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екты завершенного капитального строительства без свидетельства о государственной регистрации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завершенные НИОКР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е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 установке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7. Запасы (строка 1210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/>
        <w:t>Структура сырья, материалов и других аналогичных ценностей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1818"/>
        <w:gridCol w:w="1825"/>
      </w:tblGrid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 января отчетного года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1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3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и материалы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8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5</w:t>
            </w:r>
          </w:p>
        </w:tc>
        <w:tc>
          <w:tcPr>
            <w:tcW w:w="18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3.8. Налог на добавленную стоимость по приобретенным ценностям 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1 квартал  организация  по критерии численности работала на общей системе налогообложении и начислила НДС в сумме 2682 тыс.руб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спользовано право на освобождение от НДС  по статье 145НК</w:t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 xml:space="preserve">3.9. Дебиторская задолженность (строки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>2301 и1202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2535"/>
        <w:gridCol w:w="2521"/>
      </w:tblGrid>
      <w:tr>
        <w:trPr>
          <w:trHeight w:val="860" w:hRule="atLeast"/>
        </w:trPr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дебиторской задолженности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по состоянию на 31 декабря отчетного года, рублей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том числе числящаяся более года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биторская задолженность, всего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6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</w:t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покупатели и заказчик                     и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9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кселя к получению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долженность дочерних и зависимых обществ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долженность участников (учредителей) по взносам в уставный капитал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вансы выданные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чие дебиторы</w:t>
            </w:r>
          </w:p>
        </w:tc>
        <w:tc>
          <w:tcPr>
            <w:tcW w:w="25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</w:t>
            </w:r>
          </w:p>
        </w:tc>
        <w:tc>
          <w:tcPr>
            <w:tcW w:w="25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Долгосрочная дебиторская задолженность на 31 декабря отчетного года (строка 12301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6"/>
      </w:tblGrid>
      <w:tr>
        <w:trPr>
          <w:trHeight w:val="860" w:hRule="atLeast"/>
        </w:trPr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нтрагента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по состоянию на 31 декабря отчетного года, рублей</w:t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госрочная дебиторская задолженность, всего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</w:t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раткосрочная дебиторская задолженность покупателей и заказчиков 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на 31 декабря отчетного года (строка 12302 баланса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1720"/>
        <w:gridCol w:w="1739"/>
      </w:tblGrid>
      <w:tr>
        <w:trPr>
          <w:trHeight w:val="826" w:hRule="atLeast"/>
        </w:trPr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долженность, рублей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 по сомнительным долгам, рублей</w:t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 января отчетного года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зическими лица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возмещению расходов, связанных с предоставлением льгот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бюджетными организация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купателями и заказчиками по непрофильным видам деятельност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за реализованные активы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31 декабря отчетного года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физическими лицами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возмещению расходов, связанных с предоставлением льгот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1. Структура уставного капитал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207"/>
        <w:gridCol w:w="1376"/>
        <w:gridCol w:w="1485"/>
        <w:gridCol w:w="1312"/>
        <w:gridCol w:w="1531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онеры</w:t>
            </w:r>
          </w:p>
        </w:tc>
        <w:tc>
          <w:tcPr>
            <w:tcW w:w="406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ыкновенные акции</w:t>
            </w:r>
          </w:p>
        </w:tc>
        <w:tc>
          <w:tcPr>
            <w:tcW w:w="284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вилегированные акции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(штук)</w:t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инальная стоимость (рублей)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в уставном капитале  (%)</w:t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(штук)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еские лица, всего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00</w:t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,08</w:t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00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ие лица, всего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500</w:t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,92</w:t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500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</w:t>
            </w:r>
          </w:p>
        </w:tc>
        <w:tc>
          <w:tcPr>
            <w:tcW w:w="13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087"/>
      </w:tblGrid>
      <w:tr>
        <w:trPr/>
        <w:tc>
          <w:tcPr>
            <w:tcW w:w="5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изические лица</w:t>
            </w:r>
          </w:p>
        </w:tc>
        <w:tc>
          <w:tcPr>
            <w:tcW w:w="40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акций (размещено и оплачено)</w:t>
            </w:r>
          </w:p>
        </w:tc>
        <w:tc>
          <w:tcPr>
            <w:tcW w:w="40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4. Нераспределенная прибыль (непокрытый убыток) (строка 470 баланса)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прибыли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2340"/>
      </w:tblGrid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рублей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 до распределения прибыли отчетного года, всего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50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в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бавоч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зервный капитал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быль прошлых лет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быль отчетного года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ислено амортизации по объектам основных средств за отчетный период, всего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1</w:t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ьзование прибыли отчетного года: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капитальные вложения (дебетовый оборот по счету 08 «Вложения во внеоборотные активы» за минусом сумм начисленной в отчетном периоде амортизации)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том числе: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троительство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еконструкция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одернизация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апитальный ремонт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5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иобретение объектов основных средств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формирование резервного капитала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выплату дивидендов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5. Кредиты и займы (строки 510 и 610 баланса)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Расшифровка кредитов и займов (строки 510 и 610 баланса)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1268"/>
        <w:gridCol w:w="1421"/>
        <w:gridCol w:w="1267"/>
        <w:gridCol w:w="1436"/>
      </w:tblGrid>
      <w:tr>
        <w:trPr>
          <w:cantSplit w:val="true"/>
        </w:trPr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госрочные</w:t>
            </w:r>
          </w:p>
        </w:tc>
        <w:tc>
          <w:tcPr>
            <w:tcW w:w="27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срочные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года</w:t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года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банков, всего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6</w:t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</w:t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ймы организаций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игации выпущенные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1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выпущенные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6</w:t>
            </w:r>
          </w:p>
        </w:tc>
        <w:tc>
          <w:tcPr>
            <w:tcW w:w="14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</w:t>
            </w:r>
          </w:p>
        </w:tc>
      </w:tr>
    </w:tbl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>Кредитные договоры и договоры займа, заключенные в отчетном году</w:t>
      </w:r>
    </w:p>
    <w:tbl>
      <w:tblPr>
        <w:tblW w:w="495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513"/>
        <w:gridCol w:w="905"/>
        <w:gridCol w:w="916"/>
        <w:gridCol w:w="1239"/>
        <w:gridCol w:w="1531"/>
        <w:gridCol w:w="1262"/>
      </w:tblGrid>
      <w:tr>
        <w:trPr/>
        <w:tc>
          <w:tcPr>
            <w:tcW w:w="18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и № договора</w:t>
            </w:r>
          </w:p>
        </w:tc>
        <w:tc>
          <w:tcPr>
            <w:tcW w:w="15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банка</w:t>
            </w:r>
          </w:p>
        </w:tc>
        <w:tc>
          <w:tcPr>
            <w:tcW w:w="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кредита</w:t>
            </w:r>
          </w:p>
        </w:tc>
        <w:tc>
          <w:tcPr>
            <w:tcW w:w="9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вка, %</w:t>
            </w:r>
          </w:p>
        </w:tc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огашения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(указать при наличии)</w:t>
            </w:r>
          </w:p>
        </w:tc>
        <w:tc>
          <w:tcPr>
            <w:tcW w:w="12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обеспечения</w:t>
            </w:r>
          </w:p>
        </w:tc>
      </w:tr>
      <w:tr>
        <w:trPr>
          <w:trHeight w:val="557" w:hRule="exact"/>
        </w:trPr>
        <w:tc>
          <w:tcPr>
            <w:tcW w:w="18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,12,2011№ 11433</w:t>
            </w:r>
          </w:p>
        </w:tc>
        <w:tc>
          <w:tcPr>
            <w:tcW w:w="15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стромское ОСБ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 </w:t>
            </w:r>
            <w:r>
              <w:rPr>
                <w:b/>
                <w:bCs/>
                <w:sz w:val="18"/>
                <w:szCs w:val="18"/>
              </w:rPr>
              <w:t>8640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</w:t>
            </w:r>
          </w:p>
        </w:tc>
        <w:tc>
          <w:tcPr>
            <w:tcW w:w="9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5</w:t>
            </w:r>
          </w:p>
        </w:tc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-2011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з-27901</w:t>
            </w:r>
          </w:p>
        </w:tc>
        <w:tc>
          <w:tcPr>
            <w:tcW w:w="12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7</w:t>
            </w:r>
          </w:p>
        </w:tc>
      </w:tr>
      <w:tr>
        <w:trPr>
          <w:trHeight w:val="679" w:hRule="exact"/>
        </w:trPr>
        <w:tc>
          <w:tcPr>
            <w:tcW w:w="18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,12,2011№11421/02</w:t>
            </w:r>
          </w:p>
        </w:tc>
        <w:tc>
          <w:tcPr>
            <w:tcW w:w="15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стромское ОСБ № 8640</w:t>
            </w:r>
          </w:p>
        </w:tc>
        <w:tc>
          <w:tcPr>
            <w:tcW w:w="9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23</w:t>
            </w:r>
          </w:p>
        </w:tc>
        <w:tc>
          <w:tcPr>
            <w:tcW w:w="9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жемесячно </w:t>
            </w:r>
          </w:p>
        </w:tc>
        <w:tc>
          <w:tcPr>
            <w:tcW w:w="15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говор поручительство </w:t>
            </w:r>
          </w:p>
        </w:tc>
        <w:tc>
          <w:tcPr>
            <w:tcW w:w="12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3.17. Кредиторская задолженность (строка 1520 баланса)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/>
        <w:t>Задолженность перед поставщиками и подрядчиками, рублей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911"/>
        <w:gridCol w:w="2327"/>
      </w:tblGrid>
      <w:tr>
        <w:trPr>
          <w:cantSplit w:val="true"/>
        </w:trPr>
        <w:tc>
          <w:tcPr>
            <w:tcW w:w="51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ки</w:t>
            </w:r>
          </w:p>
        </w:tc>
        <w:tc>
          <w:tcPr>
            <w:tcW w:w="42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</w:t>
            </w:r>
          </w:p>
        </w:tc>
      </w:tr>
      <w:tr>
        <w:trPr>
          <w:trHeight w:val="256" w:hRule="atLeast"/>
          <w:cantSplit w:val="true"/>
        </w:trPr>
        <w:tc>
          <w:tcPr>
            <w:tcW w:w="51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01.01.2011 г.</w:t>
            </w:r>
          </w:p>
        </w:tc>
        <w:tc>
          <w:tcPr>
            <w:tcW w:w="23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01.01.2012 г.</w:t>
            </w:r>
          </w:p>
        </w:tc>
      </w:tr>
      <w:tr>
        <w:trPr/>
        <w:tc>
          <w:tcPr>
            <w:tcW w:w="51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о-материальные ценности</w:t>
            </w:r>
          </w:p>
        </w:tc>
        <w:tc>
          <w:tcPr>
            <w:tcW w:w="19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9</w:t>
            </w:r>
          </w:p>
        </w:tc>
        <w:tc>
          <w:tcPr>
            <w:tcW w:w="23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94</w:t>
            </w:r>
          </w:p>
        </w:tc>
      </w:tr>
      <w:tr>
        <w:trPr/>
        <w:tc>
          <w:tcPr>
            <w:tcW w:w="51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</w:t>
            </w:r>
          </w:p>
        </w:tc>
        <w:tc>
          <w:tcPr>
            <w:tcW w:w="19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19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9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исление налогов и погашение задолженности перед бюджетом руб.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473"/>
        <w:gridCol w:w="1138"/>
        <w:gridCol w:w="1095"/>
        <w:gridCol w:w="1494"/>
      </w:tblGrid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перед бюджетом на начало отчетного периода, рублей</w:t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ислено за отчетный год, рублей</w:t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гашено за отчетный год, рублей</w:t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перед бюджетом на конец отчетного периода, рублей</w:t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</w:t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оциальный налог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пользование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-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уплачиваемый в связи с применением системы налогообложения для сельскохозяйственных производителей ЕСХН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уплачиваемый в связи с применением упрощенной системы налогообложения+ЕНВД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</w:t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й налог 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горный бизнес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4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яснения к существенным статьям Отчета о прибылях и убытках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ыручка от продажи товаров, работ, услуг составила 103393 тыс. руб.в том числе за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0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201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201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</w:tr>
      <w:tr>
        <w:trPr>
          <w:trHeight w:val="40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5</w:t>
            </w:r>
          </w:p>
        </w:tc>
      </w:tr>
      <w:tr>
        <w:trPr>
          <w:trHeight w:val="40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9</w:t>
            </w:r>
          </w:p>
        </w:tc>
      </w:tr>
      <w:tr>
        <w:trPr>
          <w:trHeight w:val="40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,сдача в аренду ,продажа осн. средст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83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Реализация товаров по розничной  торговле уменьшилась .Это связано с отсутствием лицензии на торговлю алкогольной продукции с01июня по 01 октября 2011 г.Реализация по  Общественному питанию уменьшилась на 299 т. р Это связано с отсутствием лицензии на алкогольную продукцию открытием конкурирующих точек. Продукции  продажа основных средств и предоставление в аренду помещений  составила 2006 т.руб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тоимость чистых активов на конец отчетного года составила 10050 тыс. 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редиторская задолженность на конец года составила 6394  тыс. руб. против прошлого года она увеличилась на 2465 тыс. руб. - это текущие задолженности перед поставщиками и подрядчиками согласно договоров на поставку. В 2011 г. Общество привлекало краткосрочные заемные кредит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эффициент текущей ликвидности составил 1,5%. Коэффициент финансовой независимости 0,55%. Коэффициент обеспеченности оборотными средствами 0.65%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онд оплаты труда всего персонала за год составил 9446 тыс. руб. Сумма издержек составляет 19674т.р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ая стоимость имущества Общества составляет 18265 тыс. руб., она увеличилась 4513 тыс. руб. Наибольший удельный вес в необоротных активах занимают основные средства 99,%. Оборотные активы увеличились за счет увеличение остатков товаров для перепродажи 10930 тыс. руб. +4482 тыс. руб. Доля собственных средств Общества на конец отчетного года в пассиве баланса 8215 тыс. руб. Чистая прибыль за2011г. составила 1576 тыс. руб. Рентабельность основной деятельности за 2011 г. составила 1,725%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Доходы и расходы по обычным видам деятельности</w:t>
      </w:r>
      <w:r>
        <w:rPr>
          <w:i/>
          <w:color w:val="FF0000"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шифровка выручки от продажи продукции, товаров, работ, услуг </w:t>
      </w:r>
    </w:p>
    <w:p>
      <w:pPr>
        <w:pStyle w:val="Normal"/>
        <w:ind w:firstLine="540"/>
        <w:jc w:val="center"/>
        <w:rPr/>
      </w:pPr>
      <w:r>
        <w:rPr/>
        <w:t>в разрезе видов деятельности</w:t>
      </w:r>
    </w:p>
    <w:tbl>
      <w:tblPr>
        <w:tblW w:w="495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953"/>
        <w:gridCol w:w="1927"/>
        <w:gridCol w:w="1355"/>
      </w:tblGrid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деятельности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ручка за отчетный год, рублей</w:t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ручка за предыдущий год, рублей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</w:t>
            </w:r>
          </w:p>
        </w:tc>
      </w:tr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= 2 - 3</w:t>
            </w:r>
          </w:p>
        </w:tc>
      </w:tr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.,работ ,услуг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93</w:t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34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</w:t>
            </w:r>
          </w:p>
        </w:tc>
      </w:tr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89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3</w:t>
            </w:r>
          </w:p>
        </w:tc>
      </w:tr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87</w:t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5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42</w:t>
            </w:r>
          </w:p>
        </w:tc>
      </w:tr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 расходы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4</w:t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0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44</w:t>
            </w:r>
          </w:p>
        </w:tc>
      </w:tr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от продаж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</w:t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98</w:t>
            </w:r>
          </w:p>
        </w:tc>
      </w:tr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</w:t>
            </w:r>
          </w:p>
        </w:tc>
      </w:tr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</w:t>
            </w:r>
          </w:p>
        </w:tc>
      </w:tr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ыль до налогообложения 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</w:t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63</w:t>
            </w:r>
          </w:p>
        </w:tc>
      </w:tr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ВД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95</w:t>
            </w:r>
          </w:p>
        </w:tc>
      </w:tr>
      <w:tr>
        <w:trPr/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1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</w:t>
            </w:r>
          </w:p>
        </w:tc>
        <w:tc>
          <w:tcPr>
            <w:tcW w:w="19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1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6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стые активы на конец отчетного периода на 31 декабря 2011г. составляет 10050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ток денежных средств на 1.01.2011 г. </w:t>
        <w:tab/>
        <w:tab/>
        <w:tab/>
        <w:tab/>
        <w:tab/>
        <w:t>280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едства полученные от покупателей </w:t>
        <w:tab/>
        <w:tab/>
        <w:tab/>
        <w:tab/>
        <w:tab/>
        <w:t>99487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>Выр-ка от продажи им-ва</w:t>
        <w:tab/>
        <w:tab/>
        <w:tab/>
        <w:tab/>
        <w:tab/>
        <w:tab/>
        <w:tab/>
        <w:t>700 тыс.ру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нежные потоки от финн. Опер.</w:t>
        <w:tab/>
        <w:t>.                                                                 17914 тыс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нежные средства направленные:</w:t>
        <w:tab/>
        <w:tab/>
        <w:tab/>
        <w:tab/>
        <w:tab/>
        <w:tab/>
        <w:t>100238 тыс. руб.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оплату приобретенных товаров, услуг, сырья и оборотных средств</w:t>
        <w:tab/>
        <w:t>86809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оплату труда</w:t>
        <w:tab/>
        <w:tab/>
        <w:tab/>
        <w:tab/>
        <w:tab/>
        <w:tab/>
        <w:tab/>
        <w:tab/>
        <w:t>8237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расчеты по налогам и сборам</w:t>
        <w:tab/>
        <w:tab/>
        <w:tab/>
        <w:tab/>
        <w:tab/>
        <w:tab/>
        <w:t>5192 тыс. руб.</w:t>
        <w:tab/>
        <w:tab/>
        <w:t>возврат кредитов</w:t>
        <w:tab/>
        <w:tab/>
        <w:tab/>
        <w:tab/>
        <w:tab/>
        <w:tab/>
        <w:tab/>
        <w:t>18018 тыс. руб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таток денежных средств на 1.01.2012г.</w:t>
        <w:tab/>
        <w:tab/>
        <w:tab/>
        <w:tab/>
        <w:tab/>
        <w:t xml:space="preserve">125 тыс. 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Normal"/>
        <w:jc w:val="both"/>
        <w:rPr/>
      </w:pPr>
      <w:r>
        <w:rPr>
          <w:sz w:val="22"/>
          <w:szCs w:val="22"/>
        </w:rPr>
        <w:t>ОАО «Гермес»</w:t>
        <w:tab/>
        <w:tab/>
        <w:tab/>
        <w:tab/>
        <w:t>_______________________ / Смирнов В.И.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бухгалтер:</w:t>
        <w:tab/>
        <w:tab/>
        <w:tab/>
        <w:tab/>
        <w:t>_______________________ / Козлова Л.С./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kaf@rambler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5:00Z</dcterms:created>
  <dc:creator>4715</dc:creator>
  <dc:description/>
  <cp:keywords/>
  <dc:language>en-US</dc:language>
  <cp:lastModifiedBy>Пользователь</cp:lastModifiedBy>
  <cp:lastPrinted>2012-02-08T10:31:00Z</cp:lastPrinted>
  <dcterms:modified xsi:type="dcterms:W3CDTF">2012-03-19T07:20:00Z</dcterms:modified>
  <cp:revision>12</cp:revision>
  <dc:subject/>
  <dc:title>Пояснительная записка является одним из элементов бухгалтерской отчетности, при ее отсутствии отчетность будет считаться составленной не в полном объеме</dc:title>
</cp:coreProperties>
</file>