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201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Гермес» (сокращенное наименование ОАО «Гермес) ИНН 4429000397/442901001, создано в результате преобразования Чухломского районного потребительского общества на основании решения собрания уполномоченных от 24.04.1992 года и является его правопреемником, свидетельство о регистрации № 51. ОАО «Гермес» перерегистрировано «25» июня 1996 года и выдано свидетельство №155. Состоит на учете в налоговом органе в Межрайонной инспекции ФНС России №2 по Костром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персонала Общества по состоянию на 31 декабря 2010 года составила 86 челове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Костромская область г. Чухлома ул. Октября д.3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государственный регистрационный номер – 103442596006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78 от21.12.2005г.  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Чухломского райо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ая продажа алкогольной продукци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.12.2008г.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8от 01.06.2006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экономического развития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--«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1г.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С-44-010706 от24.02.2004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ое областное отд. Росс. Трансп. Инспекц.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ьным. Транспортом по территории РФ.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,03,2009г.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акт-Аудит»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 г. Кострома, Большие Мучные ряды, 2, 2 этаж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25, г. Кострома, ул. Красноармейская, 56-1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3-56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486"/>
        <w:gridCol w:w="1325"/>
        <w:gridCol w:w="2549"/>
        <w:gridCol w:w="1786"/>
      </w:tblGrid>
      <w:tr>
        <w:trPr>
          <w:cantSplit w:val="true"/>
        </w:trPr>
        <w:tc>
          <w:tcPr>
            <w:tcW w:w="36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8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>
          <w:trHeight w:val="389" w:hRule="atLeast"/>
        </w:trPr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75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7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0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8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0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15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1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,32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по строке 620 на 88 тыс. рублей увеличилась кредиторская задолженность за счет остатков на 01 января 2011г.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420 «Добавочный капитал» бухгалтерского баланса на -206 тыс. рублей произошло по причине:  было списание основных средств и продажа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1 янва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Существенные объекты основных средств, приобретенных в отчетном году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481"/>
        <w:gridCol w:w="1286"/>
        <w:gridCol w:w="1295"/>
      </w:tblGrid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расходов</w:t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, рублей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, рублей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7. Запасы (строка 21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Структура сырья, материалов и других аналогичных ценностей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0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 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 квартал  организация  по критерии численности работала на общей системе налогообложении и начислила НДС в сумме 2682 тыс.руб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пользовано право на освобождение от НДС  по статье 145НК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9. Дебиторская задолженность (строки 230 и 24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окупатели и заказчик                     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230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31 декабря отчетного года (строка 241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1. 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07"/>
        <w:gridCol w:w="1376"/>
        <w:gridCol w:w="1485"/>
        <w:gridCol w:w="1312"/>
        <w:gridCol w:w="1531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06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  <w:tc>
          <w:tcPr>
            <w:tcW w:w="28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,08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,92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68"/>
        <w:gridCol w:w="1421"/>
        <w:gridCol w:w="1267"/>
        <w:gridCol w:w="1436"/>
      </w:tblGrid>
      <w:tr>
        <w:trPr>
          <w:cantSplit w:val="true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</w:t>
            </w:r>
          </w:p>
        </w:tc>
        <w:tc>
          <w:tcPr>
            <w:tcW w:w="27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ые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, все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мы организаций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игации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7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767"/>
        <w:gridCol w:w="905"/>
        <w:gridCol w:w="1171"/>
        <w:gridCol w:w="1239"/>
        <w:gridCol w:w="1531"/>
        <w:gridCol w:w="1262"/>
      </w:tblGrid>
      <w:tr>
        <w:trPr/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7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1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обеспечения</w:t>
            </w:r>
          </w:p>
        </w:tc>
      </w:tr>
      <w:tr>
        <w:trPr>
          <w:trHeight w:val="557" w:hRule="exact"/>
        </w:trPr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6.10.2009г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359</w:t>
            </w:r>
          </w:p>
        </w:tc>
        <w:tc>
          <w:tcPr>
            <w:tcW w:w="17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ромское ОСБ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</w:t>
            </w:r>
            <w:r>
              <w:rPr>
                <w:b/>
                <w:bCs/>
                <w:sz w:val="18"/>
                <w:szCs w:val="18"/>
              </w:rPr>
              <w:t>864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</w:t>
            </w:r>
          </w:p>
        </w:tc>
        <w:tc>
          <w:tcPr>
            <w:tcW w:w="1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6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-2011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-27901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7</w:t>
            </w:r>
          </w:p>
        </w:tc>
      </w:tr>
      <w:tr>
        <w:trPr>
          <w:trHeight w:val="679" w:hRule="exact"/>
        </w:trPr>
        <w:tc>
          <w:tcPr>
            <w:tcW w:w="13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.05.2010 </w:t>
            </w:r>
          </w:p>
        </w:tc>
        <w:tc>
          <w:tcPr>
            <w:tcW w:w="17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ромское ОСБ № 8640</w:t>
            </w:r>
          </w:p>
        </w:tc>
        <w:tc>
          <w:tcPr>
            <w:tcW w:w="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жемесячно 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поручительство 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7. Кредиторская задолженность (строка 620 баланса)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Задолженность перед поставщиками и подрядчиками, рублей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911"/>
        <w:gridCol w:w="2327"/>
      </w:tblGrid>
      <w:tr>
        <w:trPr>
          <w:cantSplit w:val="true"/>
        </w:trPr>
        <w:tc>
          <w:tcPr>
            <w:tcW w:w="5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2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1.2010 г.</w:t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1.2011 г.</w:t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1</w:t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9</w:t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 руб.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73"/>
        <w:gridCol w:w="1138"/>
        <w:gridCol w:w="1095"/>
        <w:gridCol w:w="1494"/>
      </w:tblGrid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лей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лей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лей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лей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7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,3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+ЕНВД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7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продажи товаров, работ, услуг составила 103434 тыс. руб. по сравнению с прошлым годом он увеличился на 15003 тыс. руб.; Общественное питание 10363,7 тыс. руб. увеличился 772,3 тыс. руб. продажа основных средств и предоставление в аренду помещений 823,1 тыс. руб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имость чистых активов на конец отчетного года составила 8537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едиторская задолженность на конец года составила 3929 тыс. руб. против прошлого года она увеличилась на 88 тыс. руб. - это текущие задолженности перед поставщиками и подрядчиками согласно договоров на поставку. В 2010 г. Общество привлекало краткосрочные заемные креди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эффициент абсолютной ликвидности составил 0.05%, коэффициент текущей ликвидности составил 2,1%. Коэффициент финансовой независимости 0,62%. Коэффициент обеспеченности оборотными средствами 0.52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нд оплаты труда всего персонала за год составил 11106 тыс. руб. Сумма издержек составляет 19430т.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стоимость имущества Общества составляет 13752 тыс. руб., она увеличилась 794 тыс. руб. Наибольший удельный вес в необоротных активах занимают основные средства 99,%. Оборотные активы увеличились за счет увеличение остатков товаров для перепродажи 10930 тыс. руб. +1307 тыс. руб. Доля собственных средств Общества на конец отчетного года в пассиве баланса 5715 тыс. руб. Чистая прибыль за2010г. составила 1108 тыс. руб. Рентабельность основной деятельности за 2010 г. составила 1,061%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/>
      </w:pPr>
      <w:r>
        <w:rPr/>
        <w:t>в разрезе видов деятельности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953"/>
        <w:gridCol w:w="1927"/>
        <w:gridCol w:w="1355"/>
      </w:tblGrid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.,работ ,услуг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34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31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003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89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9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430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5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3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0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9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01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28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82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91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95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7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7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тые активы на конец отчетного периода на 31 декабря 2010г. составляет 8537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1.01.2010 г. </w:t>
        <w:tab/>
        <w:tab/>
        <w:tab/>
        <w:tab/>
        <w:tab/>
        <w:t>276 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ства полученные от покупателей </w:t>
        <w:tab/>
        <w:tab/>
        <w:tab/>
        <w:tab/>
        <w:tab/>
        <w:t>107136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чие доходы </w:t>
        <w:tab/>
        <w:tab/>
        <w:tab/>
        <w:tab/>
        <w:tab/>
        <w:tab/>
        <w:tab/>
        <w:tab/>
        <w:t>1593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направленные:</w:t>
        <w:tab/>
        <w:tab/>
        <w:tab/>
        <w:tab/>
        <w:tab/>
        <w:tab/>
        <w:t>108725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приобретенных товаров, услуг, сырья и оборотных средств</w:t>
        <w:tab/>
        <w:t>95938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труда</w:t>
        <w:tab/>
        <w:tab/>
        <w:tab/>
        <w:tab/>
        <w:tab/>
        <w:tab/>
        <w:tab/>
        <w:tab/>
        <w:t>9102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на расчеты по налогам и сборам</w:t>
        <w:tab/>
        <w:tab/>
        <w:tab/>
        <w:tab/>
        <w:tab/>
        <w:tab/>
        <w:t>3379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</w:t>
        <w:tab/>
        <w:tab/>
        <w:tab/>
        <w:tab/>
        <w:tab/>
        <w:tab/>
        <w:tab/>
        <w:tab/>
        <w:t>306 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учка от продажи  объектов недвижимости</w:t>
        <w:tab/>
        <w:tab/>
        <w:tab/>
        <w:tab/>
        <w:t>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1.01.2010г.</w:t>
        <w:tab/>
        <w:tab/>
        <w:tab/>
        <w:tab/>
        <w:tab/>
        <w:t xml:space="preserve">280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ОАО «Гермес»</w:t>
        <w:tab/>
        <w:tab/>
        <w:tab/>
        <w:tab/>
        <w:t>_______________________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бухгалтер:</w:t>
        <w:tab/>
        <w:tab/>
        <w:tab/>
        <w:tab/>
        <w:t>_______________________ / Боброва Н.М. /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11:00Z</dcterms:created>
  <dc:creator>4715</dc:creator>
  <dc:description/>
  <cp:keywords/>
  <dc:language>en-US</dc:language>
  <cp:lastModifiedBy>Luba</cp:lastModifiedBy>
  <cp:lastPrinted>2011-03-21T11:01:00Z</cp:lastPrinted>
  <dcterms:modified xsi:type="dcterms:W3CDTF">2011-03-29T10:12:00Z</dcterms:modified>
  <cp:revision>5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