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2009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Гермес» сокращенное наименование ОАО «Гермес»,  ИНН 4429000397/442901001, зарегистрировано «25» июня 1996 г. Состоит на налоговом учете  в Межрайонной инспекции ФНС России №2 по Костромской области, регистрационный № 15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персонала Общества по состоянию на 31 декабря 2009 года составила 94 человек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ство зарегистрировано по адресу: г. Чухлома ул. Октября д.3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– 155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80"/>
        <w:gridCol w:w="3314"/>
        <w:gridCol w:w="1495"/>
      </w:tblGrid>
      <w:tr>
        <w:trPr/>
        <w:tc>
          <w:tcPr>
            <w:tcW w:w="1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</w:t>
            </w:r>
          </w:p>
        </w:tc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ем выдана</w:t>
            </w:r>
          </w:p>
        </w:tc>
        <w:tc>
          <w:tcPr>
            <w:tcW w:w="33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существление деятельности</w:t>
            </w:r>
          </w:p>
        </w:tc>
        <w:tc>
          <w:tcPr>
            <w:tcW w:w="1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до</w:t>
            </w:r>
          </w:p>
        </w:tc>
      </w:tr>
      <w:tr>
        <w:trPr/>
        <w:tc>
          <w:tcPr>
            <w:tcW w:w="1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78 от21.12.2005г.  </w:t>
            </w:r>
          </w:p>
        </w:tc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ухломского района</w:t>
            </w:r>
          </w:p>
        </w:tc>
        <w:tc>
          <w:tcPr>
            <w:tcW w:w="33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зничная продажа алкогольной продукции</w:t>
            </w:r>
          </w:p>
        </w:tc>
        <w:tc>
          <w:tcPr>
            <w:tcW w:w="1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.12.2008 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18от 01.06.2006г.</w:t>
            </w:r>
          </w:p>
        </w:tc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 экономического развития</w:t>
            </w:r>
          </w:p>
        </w:tc>
        <w:tc>
          <w:tcPr>
            <w:tcW w:w="33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6.2011 г.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СС-44-010706 от24.02.2004г.</w:t>
            </w:r>
          </w:p>
        </w:tc>
        <w:tc>
          <w:tcPr>
            <w:tcW w:w="2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тромское областное отделение Российской Транспортной Инспекции.</w:t>
            </w:r>
          </w:p>
        </w:tc>
        <w:tc>
          <w:tcPr>
            <w:tcW w:w="33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озка грузов автомобильным транспортом по территории Р.Ф.</w:t>
            </w:r>
          </w:p>
        </w:tc>
        <w:tc>
          <w:tcPr>
            <w:tcW w:w="1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3.2009 г.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979"/>
      </w:tblGrid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5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акт-Аудит»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5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 г. Кострома, Большие Мучные ряды, 2, 2 этаж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5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5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5, г. Кострома, ул. Красноармейская, 56-1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5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-56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5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486"/>
        <w:gridCol w:w="1325"/>
        <w:gridCol w:w="2549"/>
        <w:gridCol w:w="1786"/>
      </w:tblGrid>
      <w:tr>
        <w:trPr>
          <w:cantSplit w:val="true"/>
        </w:trPr>
        <w:tc>
          <w:tcPr>
            <w:tcW w:w="36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8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>
          <w:trHeight w:val="149" w:hRule="atLeast"/>
        </w:trPr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5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24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64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7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0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246   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по строке 620 на 1424 тыс. увеличилась кредиторская задолженность за счет остатков на 1 января 2010г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420 «Добавочный капитал» бухгалтерского баланса на -261 тыс. рублей произошло по причине:  было списание основных средств и продаж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9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объекты основных средств, приобретенных в отчетном году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540"/>
        <w:gridCol w:w="1272"/>
        <w:gridCol w:w="1393"/>
      </w:tblGrid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расходов</w:t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, руб.</w:t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, руб.</w:t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</w:t>
            </w:r>
          </w:p>
        </w:tc>
        <w:tc>
          <w:tcPr>
            <w:tcW w:w="13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Запасы (строка 210 балан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ырья, материалов и других аналогичных ценностей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3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0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 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 квартал  организация  по критерии численности работала на общей системе налогообложении и начислила НДС в сумме 2682 тыс.руб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Использовано право на освобождение от НДС  по статье 145Н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Дебиторская задолженность (строки 230 и 240 баланса)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2"/>
                <w:szCs w:val="22"/>
              </w:rPr>
              <w:t>.</w:t>
            </w: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окупатели и заказчик  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230)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3.10.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1 декабря отчетного года (строка 241 баланса)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11 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07"/>
        <w:gridCol w:w="1376"/>
        <w:gridCol w:w="1485"/>
        <w:gridCol w:w="1312"/>
        <w:gridCol w:w="1531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06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  <w:tc>
          <w:tcPr>
            <w:tcW w:w="28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,08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,92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7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68"/>
        <w:gridCol w:w="1421"/>
        <w:gridCol w:w="1267"/>
        <w:gridCol w:w="1436"/>
      </w:tblGrid>
      <w:tr>
        <w:trPr>
          <w:cantSplit w:val="true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ые</w:t>
            </w:r>
          </w:p>
        </w:tc>
        <w:tc>
          <w:tcPr>
            <w:tcW w:w="27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аткосрочные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банков, все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7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ймы организаций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игации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7</w:t>
            </w:r>
          </w:p>
        </w:tc>
      </w:tr>
    </w:tbl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737"/>
        <w:gridCol w:w="904"/>
        <w:gridCol w:w="1142"/>
        <w:gridCol w:w="1239"/>
        <w:gridCol w:w="1531"/>
        <w:gridCol w:w="1262"/>
      </w:tblGrid>
      <w:tr>
        <w:trPr/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9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1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обеспечения</w:t>
            </w:r>
          </w:p>
        </w:tc>
      </w:tr>
      <w:tr>
        <w:trPr>
          <w:trHeight w:val="284" w:hRule="exact"/>
        </w:trPr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Х.2009г9359 935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ромское ОСБ</w:t>
            </w:r>
          </w:p>
        </w:tc>
        <w:tc>
          <w:tcPr>
            <w:tcW w:w="9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</w:t>
            </w:r>
          </w:p>
        </w:tc>
        <w:tc>
          <w:tcPr>
            <w:tcW w:w="1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6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-2011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-27901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791" w:hRule="exact"/>
        </w:trPr>
        <w:tc>
          <w:tcPr>
            <w:tcW w:w="14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ромское ОСБ</w:t>
            </w:r>
          </w:p>
        </w:tc>
        <w:tc>
          <w:tcPr>
            <w:tcW w:w="9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жемесячно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говор поручительство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 Кредиторская задолженность (строка 620 баланса)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олженность перед поставщиками и подрядчиками, рублей</w:t>
      </w:r>
    </w:p>
    <w:p>
      <w:pPr>
        <w:pStyle w:val="Normal"/>
        <w:ind w:firstLine="54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932"/>
        <w:gridCol w:w="2240"/>
      </w:tblGrid>
      <w:tr>
        <w:trPr>
          <w:cantSplit w:val="true"/>
        </w:trPr>
        <w:tc>
          <w:tcPr>
            <w:tcW w:w="51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1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7</w:t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1</w:t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 руб.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639"/>
        <w:gridCol w:w="1135"/>
        <w:gridCol w:w="1091"/>
        <w:gridCol w:w="1605"/>
      </w:tblGrid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.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.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.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.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,7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,7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1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.1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4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,5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7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4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+ЕНВД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3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9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3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Выручка от продажи товаров, работ, услуг составила 88431 тыс. руб. по сравнению с прошлым годом она уменьшилась на 1667 тыс. руб.; Общественное питание 9591.4 тыс. руб. уменьшилась3064,1 тыс.руб. продажа основных средств и предоставление в аренду помещений 879.4 тыс. руб. Стоимость чистых активов на конец отчетного года составила7635 тыс. руб.</w:t>
      </w:r>
    </w:p>
    <w:p>
      <w:pPr>
        <w:pStyle w:val="Normal"/>
        <w:jc w:val="both"/>
        <w:rPr/>
      </w:pPr>
      <w:r>
        <w:rPr>
          <w:b/>
          <w:sz w:val="20"/>
          <w:szCs w:val="22"/>
        </w:rPr>
        <w:t>Кредиторская задолженность на конец года  составила 3841 тыс. руб. против прошлого года она увеличилась на 1424 тыс. руб. - это текущие задолженности  перед поставщиками и подрядчиками согласно договоров на поставку. В 2009 г. Общество привлекало краткосрочные заемные  кредиты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оэффициент абсолютной ликвидности составил 0.05%, коэффициент текущей ликвидности составил 1.81%. Коэффициент финансовой независимости 59%. Коэффициент обеспеченности оборотными средствами 0.45%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Фонд оплаты труда всего персонала за год составил 9496т.р. Сумма издержек составляет 17429тыс. руб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щая стоимость имущества Общества составляет 12958т.р., она увеличилась +1610 тыс.руб.</w:t>
      </w:r>
    </w:p>
    <w:p>
      <w:pPr>
        <w:pStyle w:val="Normal"/>
        <w:jc w:val="both"/>
        <w:rPr/>
      </w:pPr>
      <w:r>
        <w:rPr>
          <w:b/>
          <w:sz w:val="20"/>
          <w:szCs w:val="22"/>
        </w:rPr>
        <w:t>Наибольший удельный вес  во необоротных активах занимают основные средства 99,16%.</w:t>
      </w:r>
    </w:p>
    <w:p>
      <w:pPr>
        <w:pStyle w:val="Normal"/>
        <w:jc w:val="both"/>
        <w:rPr/>
      </w:pPr>
      <w:r>
        <w:rPr>
          <w:b/>
          <w:sz w:val="20"/>
          <w:szCs w:val="22"/>
        </w:rPr>
        <w:t>Оборотные активы увеличились за счет увеличение остатков товаров для перепродажи 9623 тыс.руб. +1593 тыс.руб.</w:t>
      </w:r>
    </w:p>
    <w:p>
      <w:pPr>
        <w:pStyle w:val="Normal"/>
        <w:jc w:val="both"/>
        <w:rPr/>
      </w:pPr>
      <w:r>
        <w:rPr>
          <w:b/>
          <w:sz w:val="20"/>
          <w:szCs w:val="22"/>
        </w:rPr>
        <w:t>Доля собственных средств Общества на конец отчетного года в пассиве  баланса 4300 тыс.руб.</w:t>
      </w:r>
    </w:p>
    <w:p>
      <w:pPr>
        <w:pStyle w:val="Normal"/>
        <w:jc w:val="both"/>
        <w:rPr/>
      </w:pPr>
      <w:r>
        <w:rPr>
          <w:b/>
          <w:sz w:val="20"/>
          <w:szCs w:val="22"/>
        </w:rPr>
        <w:t>Чистая прибыль за2009 г. составила 30 тыс. руб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Рентабельность основной деятельности за 2009 г. составила %0.033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видов деятельност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976"/>
        <w:gridCol w:w="1948"/>
        <w:gridCol w:w="1288"/>
      </w:tblGrid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работ ,услуг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1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8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6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6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67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2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2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0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9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7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74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+1768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4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773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94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2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</w:t>
            </w:r>
          </w:p>
        </w:tc>
      </w:tr>
      <w:tr>
        <w:trPr/>
        <w:tc>
          <w:tcPr>
            <w:tcW w:w="4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2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тые активы на конец отчетного периода на 31 декабря 2009 г. составляет 7635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1.01.2010 г. </w:t>
        <w:tab/>
        <w:tab/>
        <w:tab/>
        <w:tab/>
        <w:t>246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ства полученные от покупателей </w:t>
        <w:tab/>
        <w:tab/>
        <w:tab/>
        <w:tab/>
        <w:t>93998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чие доходы </w:t>
        <w:tab/>
        <w:tab/>
        <w:tab/>
        <w:tab/>
        <w:tab/>
        <w:tab/>
        <w:tab/>
        <w:t>517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направленные:</w:t>
        <w:tab/>
        <w:tab/>
        <w:tab/>
        <w:tab/>
        <w:tab/>
        <w:t>95704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приобретенных товаров, услуг, сырья и оборотных средств</w:t>
        <w:tab/>
        <w:t>8249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труда</w:t>
        <w:tab/>
        <w:tab/>
        <w:tab/>
        <w:tab/>
        <w:tab/>
        <w:tab/>
        <w:tab/>
        <w:t>8144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на расчеты по налогам и сборам</w:t>
        <w:tab/>
        <w:tab/>
        <w:tab/>
        <w:tab/>
        <w:tab/>
        <w:t>466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</w:t>
        <w:tab/>
        <w:tab/>
        <w:tab/>
        <w:tab/>
        <w:tab/>
        <w:tab/>
        <w:tab/>
        <w:t>41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продажи  объектов недвижимости </w:t>
        <w:tab/>
        <w:tab/>
        <w:tab/>
        <w:t>219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01.01.2010г.</w:t>
        <w:tab/>
        <w:tab/>
        <w:tab/>
        <w:tab/>
        <w:t>276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АО «Гермес»_______________________                                      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: _______________________                             / Боброва Н.М. 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5:00Z</dcterms:created>
  <dc:creator>4715</dc:creator>
  <dc:description/>
  <cp:keywords/>
  <dc:language>en-US</dc:language>
  <cp:lastModifiedBy>Luba</cp:lastModifiedBy>
  <cp:lastPrinted>2010-03-23T11:44:00Z</cp:lastPrinted>
  <dcterms:modified xsi:type="dcterms:W3CDTF">2010-04-13T08:05:00Z</dcterms:modified>
  <cp:revision>2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