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2008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Гермес»  сокращенное наименование ОАО «Гермес» ИНН 4429000397/442901001, зарегистрировано «25» июня 1996 г. Состоит на НАЛОГОВОМ УЧЕТЕ в Межрайонной инспекции ФНС  России №2 по костромской области (указать регистрирующий орган), регистрационный № 15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2008 года составила 123 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 г. Чухлома, ул. Октября д.3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– 15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78 от21.12.2005г.  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хломского райо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ая продажа алкогольной продукци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2008г.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8от 01.06.2006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11г.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С-44-010706 от24.02.2004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е областное отд. Росс. Трансп. Инспекц.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ем. Транспортировка  по территории Российской Федерации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03,2009г.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4942) 31-33-56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774"/>
        <w:gridCol w:w="1290"/>
        <w:gridCol w:w="2120"/>
        <w:gridCol w:w="1803"/>
      </w:tblGrid>
      <w:tr>
        <w:trPr>
          <w:cantSplit w:val="true"/>
        </w:trPr>
        <w:tc>
          <w:tcPr>
            <w:tcW w:w="39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баланса на 31 декаб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341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баланса на 1 янва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 года</w:t>
            </w:r>
          </w:p>
        </w:tc>
        <w:tc>
          <w:tcPr>
            <w:tcW w:w="18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8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>
          <w:trHeight w:val="389" w:hRule="atLeast"/>
        </w:trPr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</w:t>
            </w:r>
          </w:p>
        </w:tc>
      </w:tr>
      <w:tr>
        <w:trPr/>
        <w:tc>
          <w:tcPr>
            <w:tcW w:w="1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по строке 620 на 360 тыс.  снизилась кредиторская задолженность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ка баланса на 1 январ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-11 тыс. рублей произошло по причине:  было списание основных средств и продаж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объекты основных средств, приобретенных в отчетном году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1614"/>
        <w:gridCol w:w="1241"/>
        <w:gridCol w:w="1251"/>
      </w:tblGrid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расходов</w:t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января отчетного года, рублей</w:t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отчетного года, рублей</w:t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.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Использовано право на освобождение от НДС  по статье 145Н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упатели и заказчик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11. 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11"/>
        <w:gridCol w:w="1498"/>
        <w:gridCol w:w="1511"/>
        <w:gridCol w:w="1310"/>
        <w:gridCol w:w="1429"/>
      </w:tblGrid>
      <w:tr>
        <w:trPr>
          <w:cantSplit w:val="true"/>
        </w:trPr>
        <w:tc>
          <w:tcPr>
            <w:tcW w:w="22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ы</w:t>
            </w:r>
          </w:p>
        </w:tc>
        <w:tc>
          <w:tcPr>
            <w:tcW w:w="43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кновенные акции</w:t>
            </w:r>
          </w:p>
        </w:tc>
        <w:tc>
          <w:tcPr>
            <w:tcW w:w="27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ук)</w:t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ьная стоимость (рублей)</w:t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уставном капитале  (%)</w:t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ук)</w:t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,08</w:t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92</w:t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4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4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246"/>
        <w:gridCol w:w="1473"/>
        <w:gridCol w:w="1244"/>
        <w:gridCol w:w="1493"/>
      </w:tblGrid>
      <w:tr>
        <w:trPr>
          <w:cantSplit w:val="true"/>
        </w:trPr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ймы организаций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гации выпущенные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выпущенные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58"/>
        <w:gridCol w:w="1138"/>
        <w:gridCol w:w="1201"/>
        <w:gridCol w:w="1264"/>
        <w:gridCol w:w="1384"/>
        <w:gridCol w:w="1370"/>
      </w:tblGrid>
      <w:tr>
        <w:trPr/>
        <w:tc>
          <w:tcPr>
            <w:tcW w:w="13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договора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анка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кредита</w:t>
            </w:r>
          </w:p>
        </w:tc>
        <w:tc>
          <w:tcPr>
            <w:tcW w:w="12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, %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огашения</w:t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(указать при наличии)</w:t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беспечения</w:t>
            </w:r>
          </w:p>
        </w:tc>
      </w:tr>
      <w:tr>
        <w:trPr>
          <w:trHeight w:val="284" w:hRule="exact"/>
        </w:trPr>
        <w:tc>
          <w:tcPr>
            <w:tcW w:w="13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еред поставщиками и подрядчиками, рублей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32"/>
        <w:gridCol w:w="2240"/>
      </w:tblGrid>
      <w:tr>
        <w:trPr>
          <w:cantSplit w:val="true"/>
        </w:trPr>
        <w:tc>
          <w:tcPr>
            <w:tcW w:w="51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7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7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72"/>
        <w:gridCol w:w="1134"/>
        <w:gridCol w:w="1092"/>
        <w:gridCol w:w="1492"/>
      </w:tblGrid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2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2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891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48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80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2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62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081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9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6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6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9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2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5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2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30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40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6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7</w:t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1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6</w:t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товаров, работ, услуг составила 90098 т.руб. по сравнению с прошлым годом она увеличилась на 14414.8 т.р.; Общественное питание  12655.6 т.р. увеличилось 793,6т.р. продажа основных средств и предоставление в аренду помещений 544.6 т.р. Стоимость чистых активов на конец отчетного года составила7871 т.р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едиторская задолженность на конец года  составила 2417 т.р. против прошлого года она уменьшилась на 360 т.р. -это текущие задолженности перед поставщиками и подрядчиками согласно договоров на поставку в 2008 г. Общество привлекало краткосрочные заемные  креди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бсолютной ликвидности составил 0.07% коэффициент текущей ликвидности составил 2.3%. Коэффициент финансовой независимости 69%.Коэффициент обеспеченности оборотными средствами 0.56%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нд оплаты труда всего персонала за год составил 11106т.р. Сумма издержек составляет 19097 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тоимость имущества Общества составляет 11348т.р., она увеличилась +664т.р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ибольший удельный вес  во необоротных активах занимают основные средства 94%.</w:t>
      </w:r>
    </w:p>
    <w:p>
      <w:pPr>
        <w:pStyle w:val="Normal"/>
        <w:jc w:val="both"/>
        <w:rPr/>
      </w:pPr>
      <w:r>
        <w:rPr>
          <w:sz w:val="22"/>
          <w:szCs w:val="22"/>
        </w:rPr>
        <w:t>Оборотные активы увеличились за счет увеличение остатков товаров для перепродажи 8030т.р. +1081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собственных средств Общества на конец отчетного года в пассиве  баланса 4548т.р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истая прибыль за 2008г. составила 1270 т.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нтабельность основной деятельности за 2008 г. составила 1.4%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видов деятельности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76"/>
        <w:gridCol w:w="1948"/>
        <w:gridCol w:w="1288"/>
      </w:tblGrid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8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7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941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1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91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7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6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001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+810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тые активы на конец отчетного периода на 31 декабря 2008г. составляет 7871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1.01.2008г.</w:t>
        <w:tab/>
        <w:tab/>
        <w:tab/>
        <w:tab/>
        <w:tab/>
        <w:t>306тыс. руб.</w:t>
      </w:r>
    </w:p>
    <w:p>
      <w:pPr>
        <w:pStyle w:val="Normal"/>
        <w:rPr/>
      </w:pPr>
      <w:r>
        <w:rPr>
          <w:sz w:val="22"/>
          <w:szCs w:val="22"/>
        </w:rPr>
        <w:t>Средства, полученные от покупателей</w:t>
        <w:tab/>
        <w:tab/>
        <w:tab/>
        <w:tab/>
        <w:tab/>
        <w:t>130049тыс. руб.</w:t>
      </w:r>
    </w:p>
    <w:p>
      <w:pPr>
        <w:pStyle w:val="Normal"/>
        <w:rPr/>
      </w:pPr>
      <w:r>
        <w:rPr>
          <w:sz w:val="22"/>
          <w:szCs w:val="22"/>
        </w:rPr>
        <w:t>Прочие доходы</w:t>
        <w:tab/>
        <w:tab/>
        <w:tab/>
        <w:tab/>
        <w:tab/>
        <w:tab/>
        <w:tab/>
        <w:tab/>
        <w:t>15252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ежные средства направленные:</w:t>
        <w:tab/>
        <w:tab/>
        <w:tab/>
        <w:tab/>
        <w:tab/>
        <w:tab/>
        <w:t>145441 тыс. руб.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 оплату приобретенных товаров, услуг, сырья и оборотных средств</w:t>
        <w:tab/>
        <w:t>132286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 оплату труда</w:t>
        <w:tab/>
        <w:tab/>
        <w:tab/>
        <w:tab/>
        <w:tab/>
        <w:tab/>
        <w:tab/>
        <w:tab/>
        <w:t>9749 тыс. руб.</w:t>
      </w:r>
    </w:p>
    <w:p>
      <w:pPr>
        <w:pStyle w:val="Normal"/>
        <w:rPr/>
      </w:pPr>
      <w:r>
        <w:rPr>
          <w:sz w:val="22"/>
          <w:szCs w:val="22"/>
        </w:rPr>
        <w:t>- на расчеты по налогам и сборам</w:t>
        <w:tab/>
        <w:tab/>
        <w:tab/>
        <w:tab/>
        <w:tab/>
        <w:tab/>
        <w:t>3051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ие расходы</w:t>
        <w:tab/>
        <w:tab/>
        <w:tab/>
        <w:tab/>
        <w:tab/>
        <w:tab/>
        <w:tab/>
        <w:tab/>
        <w:t>355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учка от продажи  объектов недвижимости</w:t>
        <w:tab/>
        <w:tab/>
        <w:tab/>
        <w:tab/>
        <w:t xml:space="preserve">80 тыс.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1.01.2006г.</w:t>
        <w:tab/>
        <w:tab/>
        <w:tab/>
        <w:tab/>
        <w:tab/>
        <w:t xml:space="preserve">246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ОАО «Гермес»</w:t>
        <w:tab/>
        <w:tab/>
        <w:t>_______________________</w:t>
        <w:tab/>
        <w:t xml:space="preserve">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бухгалтер: </w:t>
        <w:tab/>
        <w:tab/>
        <w:t>_______________________</w:t>
        <w:tab/>
        <w:t>/ Боброва Н.М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44:00Z</dcterms:created>
  <dc:creator>4715</dc:creator>
  <dc:description/>
  <cp:keywords/>
  <dc:language>en-US</dc:language>
  <cp:lastModifiedBy>Luba</cp:lastModifiedBy>
  <cp:lastPrinted>2008-04-14T15:26:00Z</cp:lastPrinted>
  <dcterms:modified xsi:type="dcterms:W3CDTF">2009-04-14T08:18:00Z</dcterms:modified>
  <cp:revision>42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