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ОТКРЫТОГО АКЦИОНЕРНОГО ОБЩЕСТВА «ГЕРМЕС»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ФИНАНСОВОЙ (БУХГАЛТЕРСКОЙ) ОТЧЕТНО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ЗА _2007 ГОД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сведения об организации и собственниках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ткрытое акционерное общество «Гермес»  сокращенное наименование ОАО «Гермес) ИНН 4429000397/442901001_______________, зарегистрировано «_25  __» июня__1996г.___________ Состоит  В НАЛОГОВОМ УЧЕТЕ   в Межрайонной инспекции ФНС  России №2 по костромской области___ _____________________ (указать регистрирующий орган), регистрационный № 155________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енность персонала Общества по состоянию на 31 декабря __2007______ года составила _____131___ человек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щество зарегистрировано по адресу: _г.Чухлома ул.Октября д.31_________________________________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сновной государственный регистрационный номер – ___155___________________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ми видами деятельности Общества являются: торговля и общественное питани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имеющихся у Общества лицензиях: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107"/>
        <w:gridCol w:w="3830"/>
        <w:gridCol w:w="1361"/>
      </w:tblGrid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страционный номер</w:t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ем выдана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осуществление деятельности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действия до</w:t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78 от21.12.2005г.  </w:t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Чухломского района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зничная продажа алкогольной продукции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.12.2008г.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8от 01.06.2006г.</w:t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епартамент экономического развития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--«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6.2011г.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СС-44-010706 от24.02.2004г.</w:t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стромское областное отд. Росс. Трансп. Инспекц.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возка грузов автомоб. Трансп.по террит. Россий. Фед.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,03,2009г.</w:t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аудиторе: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423"/>
      </w:tblGrid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такт-Аудит»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, г. Кострома, Большие Мучные ряды, 2, 2 этаж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, дата предоставления лицензии на осуществление аудиторской деятельности, наименование предоставившего ее органа и срок действия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№  </w:t>
            </w:r>
            <w:r>
              <w:rPr>
                <w:sz w:val="22"/>
              </w:rPr>
              <w:t>Е 002067 от 30 сентября 2002 года на проведение общего аудита выдана Министерством финансов РФ, срок действия до 2012 года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25, г. Кострома, ул. Красноармейская, 56-1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/ Факс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3-56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zaokaf@rambler.ru</w:t>
              </w:r>
            </w:hyperlink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авнительные данны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вступительного баланса на 1 января отчетного год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448"/>
        <w:gridCol w:w="1345"/>
        <w:gridCol w:w="2451"/>
        <w:gridCol w:w="1881"/>
      </w:tblGrid>
      <w:tr>
        <w:trPr>
          <w:cantSplit w:val="true"/>
        </w:trPr>
        <w:tc>
          <w:tcPr>
            <w:tcW w:w="367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 баланса на 31 декабря предыдущего года</w:t>
            </w:r>
          </w:p>
        </w:tc>
        <w:tc>
          <w:tcPr>
            <w:tcW w:w="379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 баланса на 1 января отчетного года</w:t>
            </w:r>
          </w:p>
        </w:tc>
        <w:tc>
          <w:tcPr>
            <w:tcW w:w="188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, тыс. рублей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88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= 4 - 2</w:t>
            </w:r>
          </w:p>
        </w:tc>
      </w:tr>
      <w:tr>
        <w:trPr>
          <w:trHeight w:val="389" w:hRule="atLeast"/>
        </w:trPr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</w:t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</w:t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</w:t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2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7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8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43</w:t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610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41</w:t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</w:t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6</w:t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ьшение по строке _620______ на ____3___ тыс. рублей произошло по причине кражи.  В конце 2006г. По строке 240  снизилась  дебиторская задолженность на 30 тыс руб. «Покупатели и заказчики». Снизилась кредиторская задолженность  на 905 тыс. руб. В том числе «поставщики и подрядчики» на 1343 тыс.руб. Увеличилась текущая  задолженность перед персоналом на 341 тыс руб.. увеличилась численность  и выросла з/плата а соответственно увеличились и налоги. </w:t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431"/>
        <w:gridCol w:w="1355"/>
        <w:gridCol w:w="2433"/>
        <w:gridCol w:w="1897"/>
      </w:tblGrid>
      <w:tr>
        <w:trPr>
          <w:cantSplit w:val="true"/>
        </w:trPr>
        <w:tc>
          <w:tcPr>
            <w:tcW w:w="367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 баланса на 31 декабря предыдущего года</w:t>
            </w:r>
          </w:p>
        </w:tc>
        <w:tc>
          <w:tcPr>
            <w:tcW w:w="378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 баланса на 1 января отчетного года</w:t>
            </w:r>
          </w:p>
        </w:tc>
        <w:tc>
          <w:tcPr>
            <w:tcW w:w="18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, тыс. рублей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8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= 4 - 2</w:t>
            </w:r>
          </w:p>
        </w:tc>
      </w:tr>
      <w:tr>
        <w:trPr/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2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5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2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9</w:t>
            </w:r>
          </w:p>
        </w:tc>
        <w:tc>
          <w:tcPr>
            <w:tcW w:w="18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меньшение значения по строке 420 «Добавочный капитал» бухгалтерского баланса на ___-488_____ тыс. рублей произошло по причине:  было списание основных средств и продажа.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Основные средства (строка 120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е первоначальной стоимости основных средств в отчетном году, тыс. рублей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8"/>
        <w:gridCol w:w="1197"/>
      </w:tblGrid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ая стоимость основных средств на 1 января отчетного года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6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, всего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 за счет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я новых объекто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а новых объектов, модернизации и реконструкции действующих объекто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звозмездного получения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й приход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(выбытие) стоимости основных средств, всего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 за счет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ажи основных средст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писания основных средст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звозмездной передачи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ее выбытие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изменение первоначальной стоимости основных средст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7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ая стоимость основных средств на 31 декабря отчетного года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9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щественные объекты основных средств, приобретенных в отчетном году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8"/>
        <w:gridCol w:w="1197"/>
      </w:tblGrid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шины и оборудование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числительная и оргтехника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е участки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Незавершенное строительство (строка 130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1481"/>
        <w:gridCol w:w="1286"/>
        <w:gridCol w:w="1295"/>
      </w:tblGrid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озникновения расходов</w:t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 января отчетного года, рублей</w:t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, рублей</w:t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о внеоборотные активы, всего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: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о, модернизация и реконструкция объектов основных средств подрядным способом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о, модернизация и реконструкция объектов основных средств собственными силами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питальные вложения в арендованные объекты основных средств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е отдельных объектов основных средств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е объектов основных средств по договорам лизинга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екты завершенного капитального строительства без свидетельства о государственной регистрации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завершенные НИОКР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е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 установке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</w:t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4. Финансовые вложения (строки 140 и 250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7. Запасы (строка 210 баланс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сырья, материалов и других аналогичных ценностей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1818"/>
        <w:gridCol w:w="1825"/>
      </w:tblGrid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 января отчетного года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8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4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и материалы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8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3.8. Налог на добавленную стоимость по приобретенным ценностям 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Использовано право на освобождение от НДС  по стать0 145НК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9. Дебиторская задолженность (строки 230 и 240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.</w:t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2535"/>
        <w:gridCol w:w="2521"/>
      </w:tblGrid>
      <w:tr>
        <w:trPr>
          <w:trHeight w:val="860" w:hRule="atLeast"/>
        </w:trPr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дебиторской задолженности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по состоянию на 31 декабря отчетного года, рублей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том числе числящаяся более года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биторская задолженность, всего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купатели и заказчики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кселя к получению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долженность дочерних и зависимых обществ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долженность участников (учредителей) по взносам в уставный капитал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вансы выданные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е дебиторы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лгосрочная дебиторская задолженность на 31 декабря отчетного года (строка 230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6"/>
      </w:tblGrid>
      <w:tr>
        <w:trPr>
          <w:trHeight w:val="860" w:hRule="atLeast"/>
        </w:trPr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нтрагента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по состоянию на 31 декабря отчетного года, рублей</w:t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госрочная дебиторская задолженность, всего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раткосрочная дебиторская задолженность покупателей и заказчиков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31 декабря отчетного года (строка 241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1720"/>
        <w:gridCol w:w="1739"/>
      </w:tblGrid>
      <w:tr>
        <w:trPr>
          <w:trHeight w:val="826" w:hRule="atLeast"/>
        </w:trPr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долженность, рублей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 по сомнительным долгам, рублей</w:t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 января отчетного года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зическими лицам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возмещению расходов, связанных с предоставлением льгот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бюджетными организациям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купателями и заказчиками по непрофильным видам деятельност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за реализованные активы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зическими лицам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возмещению расходов, связанных с предоставлением льгот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1. </w:t>
      </w:r>
    </w:p>
    <w:p>
      <w:pPr>
        <w:pStyle w:val="Normal"/>
        <w:ind w:firstLine="540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.</w:t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уставного капитал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207"/>
        <w:gridCol w:w="1376"/>
        <w:gridCol w:w="1485"/>
        <w:gridCol w:w="1312"/>
        <w:gridCol w:w="1531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онеры</w:t>
            </w:r>
          </w:p>
        </w:tc>
        <w:tc>
          <w:tcPr>
            <w:tcW w:w="406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ыкновенные акции</w:t>
            </w:r>
          </w:p>
        </w:tc>
        <w:tc>
          <w:tcPr>
            <w:tcW w:w="28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вилегированные акции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(штук)</w:t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инальная стоимость (рублей)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в уставном капитале  (%)</w:t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(штук)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ческие лица, всего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</w:t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ие лица, всего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</w:t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087"/>
      </w:tblGrid>
      <w:tr>
        <w:trPr/>
        <w:tc>
          <w:tcPr>
            <w:tcW w:w="5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изические лица</w:t>
            </w:r>
          </w:p>
        </w:tc>
        <w:tc>
          <w:tcPr>
            <w:tcW w:w="40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акций (размещено и оплачено)</w:t>
            </w:r>
          </w:p>
        </w:tc>
        <w:tc>
          <w:tcPr>
            <w:tcW w:w="40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4. Нераспределенная прибыль (непокрытый убыток) (строка 470 баланса)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прибыли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  <w:gridCol w:w="2340"/>
      </w:tblGrid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рублей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 до распределения прибыли отчетного года, всего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95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ный капитал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бавочный капитал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5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зервный капитал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быль прошлых лет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быль отчетного года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ислено амортизации по объектам основных средств за отчетный период, всего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8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ование прибыли отчетного года: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капитальные вложения (дебетовый оборот по счету 08 «Вложения во внеоборотные активы» за минусом сумм начисленной в отчетном периоде амортизации)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троительство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конструкция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Модернизация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апитальный ремонт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иобретение объектов основных средств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формирование резервного капитала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выплату дивидендов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5. Кредиты и займы (строки 510 и 610 баланса)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Расшифровка кредитов и займов (строки 510 и 610 баланса)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1268"/>
        <w:gridCol w:w="1421"/>
        <w:gridCol w:w="1267"/>
        <w:gridCol w:w="1436"/>
      </w:tblGrid>
      <w:tr>
        <w:trPr>
          <w:cantSplit w:val="true"/>
        </w:trPr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госрочные</w:t>
            </w:r>
          </w:p>
        </w:tc>
        <w:tc>
          <w:tcPr>
            <w:tcW w:w="27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аткосрочные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ы банков, всего: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</w:t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ймы организаций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лигации выпущенные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1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селя выпущенные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</w:t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</w:t>
            </w:r>
          </w:p>
        </w:tc>
      </w:tr>
    </w:tbl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Кредитные договоры и договоры займа, заключенные в отчетном году</w:t>
      </w:r>
    </w:p>
    <w:tbl>
      <w:tblPr>
        <w:tblW w:w="495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531"/>
        <w:gridCol w:w="1177"/>
        <w:gridCol w:w="1239"/>
        <w:gridCol w:w="1303"/>
        <w:gridCol w:w="1303"/>
        <w:gridCol w:w="1323"/>
      </w:tblGrid>
      <w:tr>
        <w:trPr/>
        <w:tc>
          <w:tcPr>
            <w:tcW w:w="1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и № договора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банка</w:t>
            </w:r>
          </w:p>
        </w:tc>
        <w:tc>
          <w:tcPr>
            <w:tcW w:w="1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кредита</w:t>
            </w:r>
          </w:p>
        </w:tc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вка, %</w:t>
            </w:r>
          </w:p>
        </w:tc>
        <w:tc>
          <w:tcPr>
            <w:tcW w:w="1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гашения</w:t>
            </w:r>
          </w:p>
        </w:tc>
        <w:tc>
          <w:tcPr>
            <w:tcW w:w="1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(указать при наличии)</w:t>
            </w:r>
          </w:p>
        </w:tc>
        <w:tc>
          <w:tcPr>
            <w:tcW w:w="13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обеспечения</w:t>
            </w:r>
          </w:p>
        </w:tc>
      </w:tr>
      <w:tr>
        <w:trPr>
          <w:trHeight w:val="284" w:hRule="exact"/>
        </w:trPr>
        <w:tc>
          <w:tcPr>
            <w:tcW w:w="1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06. 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бербанк</w:t>
            </w:r>
          </w:p>
        </w:tc>
        <w:tc>
          <w:tcPr>
            <w:tcW w:w="1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</w:t>
            </w:r>
          </w:p>
        </w:tc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2007г.</w:t>
            </w:r>
          </w:p>
        </w:tc>
        <w:tc>
          <w:tcPr>
            <w:tcW w:w="1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ыручка ореализ.  </w:t>
            </w:r>
          </w:p>
        </w:tc>
        <w:tc>
          <w:tcPr>
            <w:tcW w:w="13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.</w:t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7. Кредиторская задолженность (строка 620 баланса)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олженность перед поставщиками и подрядчиками, рублей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1932"/>
        <w:gridCol w:w="2240"/>
      </w:tblGrid>
      <w:tr>
        <w:trPr>
          <w:cantSplit w:val="true"/>
        </w:trPr>
        <w:tc>
          <w:tcPr>
            <w:tcW w:w="51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ки</w:t>
            </w:r>
          </w:p>
        </w:tc>
        <w:tc>
          <w:tcPr>
            <w:tcW w:w="417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</w:t>
            </w:r>
          </w:p>
        </w:tc>
      </w:tr>
      <w:tr>
        <w:trPr>
          <w:trHeight w:val="256" w:hRule="atLeast"/>
          <w:cantSplit w:val="true"/>
        </w:trPr>
        <w:tc>
          <w:tcPr>
            <w:tcW w:w="51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</w:t>
            </w:r>
          </w:p>
        </w:tc>
      </w:tr>
      <w:tr>
        <w:trPr/>
        <w:tc>
          <w:tcPr>
            <w:tcW w:w="5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о-материальные ценности</w:t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2</w:t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7</w:t>
            </w:r>
          </w:p>
        </w:tc>
      </w:tr>
      <w:tr>
        <w:trPr/>
        <w:tc>
          <w:tcPr>
            <w:tcW w:w="5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</w:t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исление налогов и погашение задолженности перед бюджетом руб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473"/>
        <w:gridCol w:w="1137"/>
        <w:gridCol w:w="1096"/>
        <w:gridCol w:w="1493"/>
      </w:tblGrid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перед бюджетом на начало отчетного периода, рублей</w:t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ислено за отчетный год, рублей</w:t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гашено за отчетный год, рублей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перед бюджетом на конец отчетного периода, рублей</w:t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44</w:t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44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0</w:t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104</w:t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87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37</w:t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оциальный налог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17</w:t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037</w:t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726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28</w:t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пользование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76</w:t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76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1</w:t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17</w:t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55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3</w:t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-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70</w:t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9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1</w:t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уплачиваемый в связи с применением системы налогообложения для сельскохозяйственных производителей ЕСХН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уплачиваемый в связи с применением упрощенной системы налогообложения+ЕНВД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33</w:t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930</w:t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240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23</w:t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й налог 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1</w:t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35</w:t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96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0</w:t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горный бизнес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яснения к существенным статьям Отчета о прибылях и убытка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Доходы и расходы по обычным видам деятельности</w:t>
      </w:r>
      <w:r>
        <w:rPr>
          <w:i/>
          <w:color w:val="FF0000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шифровка выручки от продажи продукции, товаров, работ, услуг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азрезе видов деятельности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5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1976"/>
        <w:gridCol w:w="1948"/>
        <w:gridCol w:w="1288"/>
      </w:tblGrid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деятельности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ручка за отчетный год, рублей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ручка за предыдущий год, рублей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= 2 - 3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.,работ ,услуг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57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31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7626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20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1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7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564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 расходы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6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4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742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от продаж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3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8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2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8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ыль до налогообложения 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8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ВД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3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5</w:t>
            </w:r>
          </w:p>
        </w:tc>
      </w:tr>
      <w:tr>
        <w:trPr>
          <w:trHeight w:val="1000" w:hRule="atLeast"/>
        </w:trPr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тые активы на конец отчетного периода на 31 декабря 2007г. составляет 6607тыс .руб.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,Остаток денежных средств на 1.01.2007г.             192тыс.руб.</w:t>
      </w:r>
    </w:p>
    <w:p>
      <w:pPr>
        <w:pStyle w:val="Normal"/>
        <w:jc w:val="both"/>
        <w:rPr/>
      </w:pPr>
      <w:r>
        <w:rPr>
          <w:sz w:val="22"/>
          <w:szCs w:val="22"/>
        </w:rPr>
        <w:t>Средства полученные от покупателей                     74966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>Прочие доходы                                                                 15054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,направленные:90096 тыс. руб. в.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оплату приобретенных товаров, услуг, сырья и оборотных средств. 80554 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.р.На оплату труда                                                                                         6535тыс.руб.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На расчеты по налогам и сборам                                                                    2689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%                                                                                                                        125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чие расходы                                                                                                   193 тыс. руб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учка от продажи  объектов недвижимости                                               190 тыс.руб.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ток денежных средств на 1.01.2006г.                                                        306тыс.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АО «Гермес»_______________________                                       / Смирнов В.И.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: _______________________                             / Боброва Н.М.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kaf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9:44:00Z</dcterms:created>
  <dc:creator>4715</dc:creator>
  <dc:description/>
  <cp:keywords/>
  <dc:language>en-US</dc:language>
  <cp:lastModifiedBy>User</cp:lastModifiedBy>
  <cp:lastPrinted>2008-04-14T15:26:00Z</cp:lastPrinted>
  <dcterms:modified xsi:type="dcterms:W3CDTF">2008-12-23T06:46:00Z</dcterms:modified>
  <cp:revision>29</cp:revision>
  <dc:subject/>
  <dc:title>Пояснительная записка является одним из элементов бухгалтерской отчетности, при ее отсутствии отчетность будет считаться составленной не в полном объеме</dc:title>
</cp:coreProperties>
</file>