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Гермес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Гермес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Гермес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130, Костромская область, город Чухлома, улица Октября, дом 31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130, Костромская область, город Чухлома, улица Октября, дом 31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Гермес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2900039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29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529080000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>Копии документов предоставляются по адресу: Российская Федерация, 157130, Костромская область, город Чухлома, улица Октября, дом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1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1:51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