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ГОДОВОЙ ОТЧЕТ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Открытого Акционерного Общества «Гермес»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за 2010 год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«ПРЕДВАРИТЕЛЬНО УТВЕРЖДЕН» Советом Директоров, Протокол № 2 от 09.03.2011г. </w:t>
      </w:r>
    </w:p>
    <w:p>
      <w:pPr>
        <w:pStyle w:val="Style15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Достоверность данных, содержащихся в годовом отчете Акционерного общества подтверждена ревизионной комиссией в составе:</w:t>
      </w:r>
    </w:p>
    <w:p>
      <w:pPr>
        <w:pStyle w:val="Style15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Председатель ревизионной комиссии: Васильева М.И.</w:t>
      </w:r>
    </w:p>
    <w:p>
      <w:pPr>
        <w:pStyle w:val="Style15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Члены ревизионной комиссии: Русова В.Э., Комина Т.Н.</w:t>
      </w:r>
    </w:p>
    <w:p>
      <w:pPr>
        <w:pStyle w:val="Style15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УТВЕРЖДЕН:</w:t>
      </w:r>
    </w:p>
    <w:p>
      <w:pPr>
        <w:pStyle w:val="Style15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Годовым общим собранием акционеров ОАО «Гермес»</w:t>
      </w:r>
    </w:p>
    <w:p>
      <w:pPr>
        <w:pStyle w:val="Style15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Протокол № б/н от 28 марта 2011 г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>1.Положение Акционерного общества в отрасли</w:t>
      </w:r>
    </w:p>
    <w:p>
      <w:pPr>
        <w:pStyle w:val="Style15"/>
        <w:numPr>
          <w:ilvl w:val="1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Полное наименование общества: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Открытое Акционерное Общество «Гермес»</w:t>
      </w:r>
    </w:p>
    <w:p>
      <w:pPr>
        <w:pStyle w:val="Style15"/>
        <w:numPr>
          <w:ilvl w:val="1"/>
          <w:numId w:val="1"/>
        </w:numPr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32"/>
        </w:rPr>
        <w:t>Место нахождения: 157130,  Костромская обл., г. Чухлома, ул. Октября, д.31.</w:t>
      </w:r>
    </w:p>
    <w:p>
      <w:pPr>
        <w:pStyle w:val="Style15"/>
        <w:numPr>
          <w:ilvl w:val="1"/>
          <w:numId w:val="1"/>
        </w:numPr>
        <w:ind w:left="709" w:hanging="709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Дата государственной регистрации общества 05 октября 1992года, регистрационный номер 51.</w:t>
      </w:r>
    </w:p>
    <w:p>
      <w:pPr>
        <w:pStyle w:val="Style15"/>
        <w:numPr>
          <w:ilvl w:val="1"/>
          <w:numId w:val="1"/>
        </w:numPr>
        <w:ind w:left="709" w:hanging="709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Сведения об уставном капитале. Уставной капитал общества составляет 270000 рублей, он разделен на 27000 обыкновенных акций, номинальная стоимость 10 рублей.</w:t>
      </w:r>
    </w:p>
    <w:p>
      <w:pPr>
        <w:pStyle w:val="Style15"/>
        <w:numPr>
          <w:ilvl w:val="1"/>
          <w:numId w:val="1"/>
        </w:numPr>
        <w:ind w:left="709" w:hanging="709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Количество акционеров, зарегистрированных в реестре 469, в том числе количество акционеров, имеющих право на участие в годовом собрании акционеров 469. Количество крупных акционеров, владеющих более 5% голосующих акций общества 2; более 2% голосующих акций общества 1.</w:t>
      </w:r>
    </w:p>
    <w:p>
      <w:pPr>
        <w:pStyle w:val="Style15"/>
        <w:numPr>
          <w:ilvl w:val="1"/>
          <w:numId w:val="1"/>
        </w:numPr>
        <w:ind w:left="709" w:hanging="709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Аудитор общества ООО «КОНТАКТ-АУДИТ», лицензия №Е002067 от 30.09.2002г.</w:t>
      </w:r>
    </w:p>
    <w:p>
      <w:pPr>
        <w:pStyle w:val="Style15"/>
        <w:numPr>
          <w:ilvl w:val="1"/>
          <w:numId w:val="1"/>
        </w:numPr>
        <w:ind w:left="709" w:hanging="709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Реестродержателем общества является ОАО «Центральный Московский Депозитарий» лицензия ФКЦБ России от 13.09.2002г. № 10-000-1-00255.</w:t>
      </w:r>
    </w:p>
    <w:p>
      <w:pPr>
        <w:pStyle w:val="Style15"/>
        <w:numPr>
          <w:ilvl w:val="1"/>
          <w:numId w:val="1"/>
        </w:numPr>
        <w:ind w:left="709" w:hanging="709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Информация об обществе публикуется в районной газете «Вперед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>2.Приоритетные направления деятельности Акционерного обществ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Открытое Акционерное Общество «Гермес» осуществляет следующую деятельность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eastAsia="Times New Roman" w:cs="Times New Roman" w:ascii="Times New Roman" w:hAnsi="Times New Roman"/>
          <w:sz w:val="24"/>
          <w:szCs w:val="32"/>
        </w:rPr>
        <w:t xml:space="preserve">  </w:t>
      </w:r>
      <w:r>
        <w:rPr>
          <w:rFonts w:cs="Times New Roman" w:ascii="Times New Roman" w:hAnsi="Times New Roman"/>
          <w:sz w:val="24"/>
          <w:szCs w:val="32"/>
        </w:rPr>
        <w:t>- розничная торговля;</w:t>
      </w:r>
    </w:p>
    <w:p>
      <w:pPr>
        <w:pStyle w:val="Style15"/>
        <w:ind w:left="120" w:hanging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- общественное питание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eastAsia="Times New Roman" w:cs="Times New Roman" w:ascii="Times New Roman" w:hAnsi="Times New Roman"/>
          <w:sz w:val="24"/>
          <w:szCs w:val="32"/>
        </w:rPr>
        <w:t xml:space="preserve">  </w:t>
      </w:r>
      <w:r>
        <w:rPr>
          <w:rFonts w:cs="Times New Roman" w:ascii="Times New Roman" w:hAnsi="Times New Roman"/>
          <w:sz w:val="24"/>
          <w:szCs w:val="32"/>
        </w:rPr>
        <w:t>- сдача помещений в аренду и прочие услуг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>3.Информация об объеме каждого из использованных акционерным обществом в отчетном году видов энергетических ресурсов в натуральном выражении и в денежном выражени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ОАО «Гермес» в отчетном году использовало следующие виды энергетических ресурсов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32"/>
        </w:rPr>
        <w:t>электрическая энергия – 457,3 тыс. кВт. на сумму 2,073 тыс. руб.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32"/>
        </w:rPr>
        <w:t>бензин автомобильный – 48 тонн на сумму 802 тыс. руб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32"/>
        </w:rPr>
        <w:t>4</w:t>
      </w:r>
      <w:r>
        <w:rPr>
          <w:rFonts w:cs="Times New Roman" w:ascii="Times New Roman" w:hAnsi="Times New Roman"/>
          <w:b/>
          <w:bCs/>
          <w:sz w:val="24"/>
          <w:szCs w:val="32"/>
        </w:rPr>
        <w:t>.</w:t>
      </w:r>
      <w:r>
        <w:rPr>
          <w:rFonts w:cs="Times New Roman" w:ascii="Times New Roman" w:hAnsi="Times New Roman"/>
          <w:sz w:val="24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32"/>
        </w:rPr>
        <w:t>Отчет совета директоров общества о результатах развития Акционерного общества  по приоритетным направлениям его деятельности</w:t>
      </w:r>
    </w:p>
    <w:p>
      <w:pPr>
        <w:pStyle w:val="Style15"/>
        <w:tabs>
          <w:tab w:val="clear" w:pos="708"/>
          <w:tab w:val="left" w:pos="285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новные итоги деятельности  общества за 2010год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ыручка от продажи товаров, работ  и услуг составила  104434,0т.р., по сравнению с прошлым годом она увеличилась на +13267,6т.р.– это оборот розничной торговли 93247,0т.р. по сравнению с прошлым годом он увеличился на +12628,0т.р.; общественного питания 10364,0т.р. (+772,9т.р.), продажа основных средств и предоставление в аренду помещений 823,1т.р. (-132,9т.р.). Нагрузка на одного на работника прилавка составляет 178,8т.р. (+22,6т.р.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Стоимость чистых активов на конец отчетного года составила 8537,0 т.р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  <w:t>Кредиторская задолженность на конец года составила 3929,0т.р., по сравнению с прошлым года она увеличилась  на +88,0т.р. – это  текущие  задолженности перед поставщиками и подрядчиками согласно договоров на поставку товар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8"/>
        </w:rPr>
        <w:tab/>
        <w:t>В 2010году  Общество привлекало краткосрочные заемные средства, но несмотря на это имеет стабильную  финансовую устойчивость: Коэффициент абсолютной ликвидности, характеризующий платежеспособность, составил 0,05 при норме 0,2; Коэффициент текущий ликвидности  составил 2,1 при норме 2,0;  Коэффициент финансовой независимости  62% при норме 60% и выше; Коэффициент обеспеченности оборотными средствами 0,52 при норме 0,5.  Из выше указанных показателях можно сделать вывод, что Общество является надежным партнером и всегда выполняет свои обязательств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Среднесписочная численность работающих составляет 86 человек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нд оплаты труда всего персонала за год составил 11106,0т.р.,  он увеличился  на -1610,0т.р. и составляет  57% от всей суммы издержек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щая сумма издержек составляет 19430,0т.р., она уменьшилась на +2001,0т.р.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Среднемесячная зарплата составляет 10,7т.р.(+1,9т.р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истая прибыль за 2010год составила 1108,0т.р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нтабельность основной деятельности за 2009год составила 1,061%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щество имеет балансовый прибыль в сумме 2116 т.р.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Общая стоимость имущества Общества  составляет 13752т.р., она увеличилась на  +794,0т.р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Наибольший удельный вес во необоротных активах занимают основные средства 99%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ступило основных средств за 2010 год на сумму 444,0т.р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Оборотные активы увеличились за счет увеличение остатков товаров для перепродажи  10930,0т.р. +1307,0т.р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Доля собственных средств Общества на конец отчетного года составила в пассиве  баланса 5715,0т.р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 производственной точки зрения структура активов баланса улучшилась по сравнению с прошлым годо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32"/>
        </w:rPr>
        <w:t>5.Перспективы развития Акционерного общества</w:t>
      </w:r>
      <w:r>
        <w:rPr>
          <w:rFonts w:cs="Times New Roman" w:ascii="Times New Roman" w:hAnsi="Times New Roman"/>
          <w:sz w:val="24"/>
          <w:szCs w:val="32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ab/>
        <w:t>Решением Совета Директоров перспективными направлениями признаны наращивание объемов товарооборота, увеличение ассортимента выпускаемой готовой продукции и полуфабрикатов в общественном питании, улучшения качества продукции и качества обслуживания, постоянное изучение потребительского спроса, увеличение объемов продаж товаров промышленной группы, поиск поставщиков предлагающих более низкие закупочные цены, контроль за расходованием электроэнергии и горюче-смазочных материало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>6.Отчет о выплате объявленных (начисленных) дивидендов по акциям Акционерного обществ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ab/>
        <w:t>Советом Директоров Открытого Акционерного Общества «Гермес» рекомендовано Общему годовому Собранию акционеров не объявлять о выплате дивидендов за 2010 год. Направить вложение средств на развитие материально-технической базы обществ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 xml:space="preserve">7.Описание основных факторов риска, связанных с деятельностью Акционерного  общества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32"/>
        </w:rPr>
        <w:tab/>
      </w:r>
      <w:r>
        <w:rPr>
          <w:rFonts w:cs="Times New Roman" w:ascii="Times New Roman" w:hAnsi="Times New Roman"/>
          <w:sz w:val="24"/>
          <w:szCs w:val="32"/>
        </w:rPr>
        <w:t>На деятельность Акционерного общества влияют следующие риски: повышение цен на товары и сырье, на горюче-смазочные материалы и энергоносители, риски, связанные с изменением процентных ставок по кредитам, изменение налогового законодательства, увеличение налоговых ставок и изменение требований по лицензированию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>8.Перечень совершенных акционерным обществом в отчетном году сделок, признаваемых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акционерного общества распространяется порядок одобрения крупных сделок, с указанием по каждой сделке ее существенных условии и органы управления Акционерного общества, принявшего решение о ее одобрени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32"/>
        </w:rPr>
        <w:tab/>
        <w:t xml:space="preserve">В отчетном году сделок, признаваемых в соответствии с Федеральным законом «Об акционерных обществах» </w:t>
      </w:r>
      <w:r>
        <w:rPr>
          <w:rFonts w:cs="Times New Roman" w:ascii="Times New Roman" w:hAnsi="Times New Roman"/>
          <w:sz w:val="24"/>
          <w:szCs w:val="32"/>
          <w:u w:val="single"/>
        </w:rPr>
        <w:t>крупными сделками</w:t>
      </w:r>
      <w:r>
        <w:rPr>
          <w:rFonts w:cs="Times New Roman" w:ascii="Times New Roman" w:hAnsi="Times New Roman"/>
          <w:sz w:val="24"/>
          <w:szCs w:val="32"/>
        </w:rPr>
        <w:t>, а также иных сделок, на совершение которых в соответствии с Уставом Общества распространяется порядок одобрения крупных сделок, обществом не совершалос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32"/>
        </w:rPr>
        <w:t xml:space="preserve">9. </w:t>
      </w:r>
      <w:r>
        <w:rPr>
          <w:rFonts w:cs="Times New Roman" w:ascii="Times New Roman" w:hAnsi="Times New Roman"/>
          <w:sz w:val="24"/>
          <w:szCs w:val="32"/>
        </w:rPr>
        <w:t xml:space="preserve">Сделок, признаваемых в соответствии с Федеральным законом «Об акционерных обществах» </w:t>
      </w:r>
      <w:r>
        <w:rPr>
          <w:rFonts w:cs="Times New Roman" w:ascii="Times New Roman" w:hAnsi="Times New Roman"/>
          <w:sz w:val="24"/>
          <w:szCs w:val="32"/>
          <w:u w:val="single"/>
        </w:rPr>
        <w:t>сделками, в совершении которых имеется заинтересованность,</w:t>
      </w:r>
      <w:r>
        <w:rPr>
          <w:rFonts w:cs="Times New Roman" w:ascii="Times New Roman" w:hAnsi="Times New Roman"/>
          <w:sz w:val="24"/>
          <w:szCs w:val="32"/>
        </w:rPr>
        <w:t xml:space="preserve"> не совершалос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>10. Состав Совета Директоров Акционерного обществ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ab/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047"/>
        <w:gridCol w:w="1914"/>
        <w:gridCol w:w="21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Фамилия Имя Отчество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Краткие биографические данные членов Совета директор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Доля участия в уставном капитале А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Доля принадлежащих обыкновенных акций А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Баскаков Владимир Алексее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Генеральный директор ОАО «Костромакоопцентр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Боброва Нина Михайл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27.03.53 г.р., Главный бухгалтер ОАО «Гермес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0,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Еремина Тамара Александ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07.10.51 г.р., ответственный секретарь ОАО «Гермес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,1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,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Красильников Владимир Владимиро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2.04.74 г.р., Директор розницы ОАО «Гермес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0,1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0,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Ронина Елена Владимировн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30.05.75 г.р., Заместитель Генерального директора по коммерческим вопросам ОАО «Гермес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9,6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9,6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Смирнов Владимир Ивано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23.07.45 г.р., Генеральный директор ОАО «Гермес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,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,36</w:t>
            </w:r>
          </w:p>
        </w:tc>
      </w:tr>
    </w:tbl>
    <w:p>
      <w:pPr>
        <w:pStyle w:val="Style15"/>
        <w:ind w:left="-360" w:hanging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ind w:left="-540" w:firstLine="54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В течение отчетного года членами Совета Директоров не производилось сделок по приобретению акций ОАО «Гермес».</w:t>
      </w:r>
    </w:p>
    <w:p>
      <w:pPr>
        <w:pStyle w:val="Style15"/>
        <w:ind w:left="-360" w:hanging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ind w:left="-360" w:hanging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ab/>
        <w:t xml:space="preserve">В течение отчетного года членами Совета Директоров не производились сделки по отчуждению акций ОАО «Гермес» </w:t>
      </w:r>
    </w:p>
    <w:p>
      <w:pPr>
        <w:pStyle w:val="Style15"/>
        <w:ind w:left="-360" w:hanging="0"/>
        <w:jc w:val="both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>11. Сведения об единоличном исполнительном органе.</w:t>
      </w:r>
    </w:p>
    <w:p>
      <w:pPr>
        <w:pStyle w:val="Style15"/>
        <w:ind w:left="-360" w:hanging="0"/>
        <w:jc w:val="both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</w:r>
    </w:p>
    <w:p>
      <w:pPr>
        <w:pStyle w:val="Style15"/>
        <w:ind w:left="-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32"/>
        </w:rPr>
        <w:tab/>
      </w:r>
      <w:r>
        <w:rPr>
          <w:rFonts w:cs="Times New Roman" w:ascii="Times New Roman" w:hAnsi="Times New Roman"/>
          <w:sz w:val="24"/>
          <w:szCs w:val="32"/>
        </w:rPr>
        <w:t xml:space="preserve">Смирнов Владимир Иванович – 23.07.1945 г.р., образование высшее, является Генеральным директором ОАО «Гермес» и осуществляет функции единоличного исполнительного органа. </w:t>
      </w:r>
    </w:p>
    <w:p>
      <w:pPr>
        <w:pStyle w:val="Style15"/>
        <w:ind w:left="-360" w:hanging="0"/>
        <w:jc w:val="both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</w:r>
    </w:p>
    <w:p>
      <w:pPr>
        <w:pStyle w:val="Style15"/>
        <w:ind w:left="-360" w:firstLine="36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В течение отчетного года единоличным исполнительным органом не производились сделки по приобретения акций ОАО «Гермес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ind w:left="-360" w:hanging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ab/>
        <w:t>В течение отчетного года единоличным исполнительным органом не производились сделки по отчуждению акций ОАО «Гермес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ind w:left="-360" w:hanging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 xml:space="preserve">Положением </w:t>
      </w:r>
      <w:r>
        <w:rPr>
          <w:rFonts w:cs="Times New Roman" w:ascii="Times New Roman" w:hAnsi="Times New Roman"/>
          <w:sz w:val="24"/>
          <w:szCs w:val="32"/>
        </w:rPr>
        <w:t xml:space="preserve">о Совете Директоров ОАО «Гермес критерии определения и размер вознаграждения лицу, занимающему единоличный исполнительный орган и членам Совета Директоров, </w:t>
      </w:r>
      <w:r>
        <w:rPr>
          <w:rFonts w:cs="Times New Roman" w:ascii="Times New Roman" w:hAnsi="Times New Roman"/>
          <w:b/>
          <w:bCs/>
          <w:sz w:val="24"/>
          <w:szCs w:val="32"/>
          <w:u w:val="single"/>
        </w:rPr>
        <w:t>не предусмотрено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ind w:left="-284" w:firstLine="284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>12.</w:t>
      </w:r>
      <w:r>
        <w:rPr>
          <w:rFonts w:cs="Times New Roman" w:ascii="Times New Roman" w:hAnsi="Times New Roman"/>
          <w:sz w:val="24"/>
          <w:szCs w:val="32"/>
        </w:rPr>
        <w:t xml:space="preserve"> Акционерное общество в своей деятельности руководствуется Кодексом корпоративного поведения.</w:t>
      </w:r>
    </w:p>
    <w:p>
      <w:pPr>
        <w:pStyle w:val="Style15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</w:r>
    </w:p>
    <w:p>
      <w:pPr>
        <w:pStyle w:val="Style15"/>
        <w:ind w:left="-284"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32"/>
        </w:rPr>
        <w:t>13.</w:t>
      </w:r>
      <w:r>
        <w:rPr>
          <w:rFonts w:cs="Times New Roman" w:ascii="Times New Roman" w:hAnsi="Times New Roman"/>
          <w:sz w:val="24"/>
          <w:szCs w:val="32"/>
        </w:rPr>
        <w:t xml:space="preserve"> Иной информации, предусмотренной Уставом Акционерного общества или иными внутренними документами АО, не имеется.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32"/>
        </w:rPr>
      </w:pPr>
      <w:r>
        <w:rPr>
          <w:rFonts w:eastAsia="Times New Roman" w:cs="Times New Roman" w:ascii="Times New Roman" w:hAnsi="Times New Roman"/>
          <w:sz w:val="24"/>
          <w:szCs w:val="32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Генеральный директор ОАО «Гермес»                                                 Смирнов В.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Главный бухгалтер ОАО «Гермес»                                                        Боброва Н.М.</w:t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/>
          <w:sz w:val="24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4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1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25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8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4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45" w:hanging="21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3:00Z</dcterms:created>
  <dc:creator>ОАО "ГЕРМЕС"</dc:creator>
  <dc:description/>
  <cp:keywords/>
  <dc:language>en-US</dc:language>
  <cp:lastModifiedBy>Luba</cp:lastModifiedBy>
  <dcterms:modified xsi:type="dcterms:W3CDTF">2011-03-29T07:53:00Z</dcterms:modified>
  <cp:revision>2</cp:revision>
  <dc:subject/>
  <dc:title>ГОДОВОЙ ОТЧЕТ</dc:title>
</cp:coreProperties>
</file>