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ОДОВОЙ ОТЧЕ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ткрытого Акционерного Общества «Гермес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за 2009год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«ПРЕДВАРИТЕЛЬНО УТВЕРЖДЕН» Советом Директоров, Протокол № 2 от 31.03.2010г. 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редседатель ревизионной комиссии: Васильева М.И.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Члены ревизионной комиссии: Русова В.Э., Комина Т.Н.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УТВЕРЖДЕН:</w:t>
      </w:r>
    </w:p>
    <w:p>
      <w:pPr>
        <w:pStyle w:val="Style15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одовым общим собранием акционеров ОАО «Гермес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32"/>
        </w:rPr>
        <w:t>Протокол № б/н от 26 апреля 2010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1.Положение Акционерного общества в отрасли</w:t>
      </w:r>
    </w:p>
    <w:p>
      <w:pPr>
        <w:pStyle w:val="Style15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Полное наименование общества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ткрытое Акционерное Общество «Гермес»</w:t>
      </w:r>
    </w:p>
    <w:p>
      <w:pPr>
        <w:pStyle w:val="Style15"/>
        <w:numPr>
          <w:ilvl w:val="1"/>
          <w:numId w:val="1"/>
        </w:numPr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32"/>
        </w:rPr>
        <w:t>Место нахождения: 157130,  Костромская обл., г. Чухлома, ул. Октября,  д.3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Дата государственной регистрации общества 05 октября 1992года, регистрационный номер 5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ведения об уставном капитале. Уставной капитал общества составляет 270000 рублей, он разделен на 27000 обыкновенных акций, номинальная стоимость 10 рублей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Количество акционеров, зарегистрированных в реестре 469, в том числе количество акционеров, имеющих право на участие в годовом собрании акционеров 469.                                  Количество крупных акционеров, владеющих более 5% голосующих акций общества 2; более 2% голосующих акций общества 1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Аудитор общества ООО «КОНТАКТ- АУДИТ», лицензия №Е002067 от 30.09.2002г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Реестродержателем общества является ОАО «Центральный Московский Депозитарий» лицензия ФКЦБ России от 13.09.2002г. № 10-000-1-00255.</w:t>
      </w:r>
    </w:p>
    <w:p>
      <w:pPr>
        <w:pStyle w:val="Style15"/>
        <w:numPr>
          <w:ilvl w:val="1"/>
          <w:numId w:val="1"/>
        </w:numPr>
        <w:ind w:left="709" w:hanging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Информация об обществе публикуется в районной газете «Вперед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2.Приоритетные направления деятельности Акционерного обще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Открытое Акционерное Общество «Гермес» осуществляет следующую деятельнос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розничная торговл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общественное питани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- сдача помещений в аренду и прочие услуги.</w:t>
      </w:r>
    </w:p>
    <w:p>
      <w:pPr>
        <w:pStyle w:val="Style15"/>
        <w:ind w:hanging="18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hanging="180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3.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32"/>
        </w:rPr>
        <w:t>Отчет совета директоров общества о результатах развития Акционерного общества по приоритетным направлениям его деятельности</w:t>
      </w:r>
    </w:p>
    <w:p>
      <w:pPr>
        <w:pStyle w:val="Style15"/>
        <w:tabs>
          <w:tab w:val="clear" w:pos="708"/>
          <w:tab w:val="left" w:pos="2850" w:leader="none"/>
        </w:tabs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итоги деятельности  общества за 2009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ыручка от продажи товаров, работ и услуг составила 91166,4т.р., по сравнению с прошлым годом она увеличилась на +1068,4т.р.– это оборот розничной торговли 80619,0т.р. по сравнению с прошлым годом он увеличился на +3731,2т.р.; общественного питания 9591,4т.р. (-3064,2т.р.), продажа основных средств и предоставление в аренду помещений 956,0т.р. (+411,4т.р.). Нагрузка на одного на работника прилавка составляет 156,2т.р. (+3,2т.р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Стоимость чистых активов на конец отчетного года составила 7635,0 т.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>Кредиторская задолженность на конец года составила 3841,0т.р., на против прошлого года она увеличилась  на +1424,0т.р. – это  текущие  задолженности перед поставщиками и подрядчиками согласно договоров на поставку товар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ab/>
        <w:t>В 2009году  Общество привлекало краткосрочные заемные средства, но несмотря на это имеет стабильную  финансовую устойчивость: Коэффициент абсолютной ликвидности, характеризующий платежеспособность, составил 0,05 при норме 0,2; Коэффициент текущий ликвидности составил 1,8 при норме 2,0; Коэффициент финансовой независимости  59% при норме 60% и выше,; Коэффициент обеспеченности оборотными средствами 0,45 при норме 0,5.  Из выше указанных показателях можно сказать, что Общество является надежным партнером и всегда выполняет свои обязан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>Среднесписочная численность работающих составляет 90 челов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нд оплаты труда всего персонала за год составил 9496,0т.р.,  он уменьшился  на -1610,0т.р. и составляет  54% от всей суммы издерже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щая сумма издержек составляет 17429т.р., она уменьшилась на -1668,0т.р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>Среднемесячная зарплата составляет 8,8т.р.(+1,3т.р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истая прибыль за 2009год составила 30,0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нтабельность основной деятельности за 2009год составила 0,03%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ество имеет балансовый прибыль в сумме 1008 т.р.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ab/>
        <w:t>Общая стоимость имущества Общества  составляет 12958т.р., она увеличилась на  +1610,0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ибольший удельный вес во необоротных активах занимают основные средства 99%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упило основных средств за 2009 год на сумму 1008,0т.р., в том числе транспорт на сумму 956,0т.р.  и прочие оборудование  52,0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ab/>
        <w:t>Оборотные активы увеличились за счет увеличение остатков товаров для перепродажи  9623,0т.р. +1593,0т.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ab/>
        <w:t>Доля собственных средств Общества на конец отчетного года составила в пассиве  баланса 4300,0т.р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 производственной точки зрения структура активов баланса не значительно ухудшилась по сравнению с прошлым годом – это произошло за счет уплаты налога НДС в первом квартале 2009 года ( 2681,9т.р.) и  увеличения товарных остатков  на конец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4.Перспективы развития Акционерного общества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32"/>
        </w:rPr>
        <w:tab/>
        <w:t>Решением Совета Директоров перспективными направлениями признаны наращивание объемов товарооборота, увеличение ассортимента выпускаемой готовой продукции и полуфабрикатов в общественном питании, улучшения качества продукции и качества обслуживания, постоянное изучение потребительского спроса, увеличение объемов продаж товаров промышленной группы, поиск поставщиков предлагающих более низкие закупочные цены, контроль за расходованием электроэнергии и горюче-смазочных материа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5.Отчет о выплате объявленных (начисленных) дивидендов по акциям Акционерного общест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>Советом Директоров Открытого Акционерного Общества «Гермес» рекомендовано Общему годовому Собранию акционеров не объявлять о выплате дивидендов за 2009 год. Направить вложение средств на развитие материально-технической базы общ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6.Описание основных факторов риска, связанных с деятельностью Акционерного  обществ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ab/>
      </w:r>
      <w:r>
        <w:rPr>
          <w:rFonts w:cs="Times New Roman" w:ascii="Times New Roman" w:hAnsi="Times New Roman"/>
          <w:sz w:val="24"/>
          <w:szCs w:val="32"/>
        </w:rPr>
        <w:t>На деятельность Акционерного общества влияют следующие риски: повышение цен на товары и сырье, на горюче-смазочные материалы и энергоносители, риски, связанные с изменением процентных ставок по кредитам, изменение налогового законодательства, увеличение налоговых ставок и изменение требований по лицензирова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7.Перечень совершенных акционерным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и и органы управления Акционерного общества, принявшего решение по ее одобрен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32"/>
        </w:rPr>
        <w:tab/>
        <w:t xml:space="preserve">В отчетном году 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sz w:val="24"/>
          <w:szCs w:val="32"/>
          <w:u w:val="single"/>
        </w:rPr>
        <w:t>крупными сделками</w:t>
      </w:r>
      <w:r>
        <w:rPr>
          <w:rFonts w:cs="Times New Roman" w:ascii="Times New Roman" w:hAnsi="Times New Roman"/>
          <w:sz w:val="24"/>
          <w:szCs w:val="32"/>
        </w:rPr>
        <w:t>, а также иных сделок, на совершение которых в соответствии с Уставом Общества распространяется порядок одобрения крупных сделок, обществом не совершало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8. </w:t>
      </w:r>
      <w:r>
        <w:rPr>
          <w:rFonts w:cs="Times New Roman" w:ascii="Times New Roman" w:hAnsi="Times New Roman"/>
          <w:sz w:val="24"/>
          <w:szCs w:val="32"/>
        </w:rPr>
        <w:t xml:space="preserve">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sz w:val="24"/>
          <w:szCs w:val="32"/>
          <w:u w:val="single"/>
        </w:rPr>
        <w:t>сделками, в совершении которых имеется заинтересованность,</w:t>
      </w:r>
      <w:r>
        <w:rPr>
          <w:rFonts w:cs="Times New Roman" w:ascii="Times New Roman" w:hAnsi="Times New Roman"/>
          <w:sz w:val="24"/>
          <w:szCs w:val="32"/>
        </w:rPr>
        <w:t xml:space="preserve"> не совершало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9. Состав Совета Директоров Акционерного общест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836"/>
        <w:gridCol w:w="1842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Фамилия Имя Отчеств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аткие биографические данные членов Совета дире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оля участия в уставном капитале 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Доля принадлежащих обыкновенных акций 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Баскаков Владимир Алексее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Генеральный директор ОАО «Костромакоопцент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Боброва Нина Михайл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7.03.53 г.р., Главный бухгалтер ОАО «Герме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Еремина Тамара Александр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7.10.51 г.р., ответственный секретарь ОАО «Герме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Красильников Владимир Владимир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2.04.74 г.р., Директор розницы ОАО «Герме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Ронина Елена Владимир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0.05.75 г.р., Заместитель Генерального директора по коммерческим вопросам ОАО «Герме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9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9,6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мирнов Владимир Иван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3.07.45 г.р., Генеральный директор ОАО «Герме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,3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Смирнов Олег Владимир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1.03.69 г.р., Первый заместитель Генерального директора ОАО «Герме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0,75</w:t>
            </w:r>
          </w:p>
        </w:tc>
      </w:tr>
    </w:tbl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течение отчетного года некоторыми членами Совета Директоров были произведены сделки по приобретению акций ОАО «Гермес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1. Смирнов Владимир Иванович – 23.07.45 г.р., Генеральный директор ОАО «Гермес» - 03.06.2009г. – доля участия в уставном капитале АО было: -    стало 1,36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 xml:space="preserve">В течение отчетного года членами Совета Директоров не производились сделки по отчуждению акций ОАО «Гермес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10. Сведения об единоличном исполнительном органе.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left="-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ab/>
      </w:r>
      <w:r>
        <w:rPr>
          <w:rFonts w:cs="Times New Roman" w:ascii="Times New Roman" w:hAnsi="Times New Roman"/>
          <w:sz w:val="24"/>
          <w:szCs w:val="32"/>
        </w:rPr>
        <w:t xml:space="preserve">Смирнов Владимир Иванович – 23.07.1945 г.р., образование высшее, является Генеральным директором ОАО «Гермес» и осуществляет функции единоличного исполнительного органа. </w:t>
      </w:r>
    </w:p>
    <w:p>
      <w:pPr>
        <w:pStyle w:val="Style15"/>
        <w:ind w:left="-426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В течение отчетного года единоличным исполнительным органом были произведены сделки по приобретения акций ОАО «Гермес»:</w:t>
      </w:r>
    </w:p>
    <w:p>
      <w:pPr>
        <w:pStyle w:val="Style15"/>
        <w:ind w:left="-426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1. Смирнов Владимир Иванович – 23.07.45 г.р., Генеральный директор ОАО «Гермес» - 03.06.2009г. – доля участия в уставном капитале АО было: -    стало 1,36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ab/>
        <w:t>В течение отчетного года единоличным исполнительным органом не производились сделки по отчуждению акций ОАО «Гермес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Положением </w:t>
      </w:r>
      <w:r>
        <w:rPr>
          <w:rFonts w:cs="Times New Roman" w:ascii="Times New Roman" w:hAnsi="Times New Roman"/>
          <w:sz w:val="24"/>
          <w:szCs w:val="32"/>
        </w:rPr>
        <w:t xml:space="preserve">о Совете Директоров ОАО «Гермес критерии определения и размер вознаграждения лицу, занимающему единоличный исполнительный орган и членам Совета Директоров, 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не предусмотрено.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11.</w:t>
      </w:r>
      <w:r>
        <w:rPr>
          <w:rFonts w:cs="Times New Roman" w:ascii="Times New Roman" w:hAnsi="Times New Roman"/>
          <w:sz w:val="24"/>
          <w:szCs w:val="32"/>
        </w:rPr>
        <w:t xml:space="preserve"> Акционерное общество в своей деятельности руководствуется Кодексом корпоративного поведения.</w:t>
      </w:r>
    </w:p>
    <w:p>
      <w:pPr>
        <w:pStyle w:val="Style15"/>
        <w:ind w:left="-360" w:hanging="0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Style15"/>
        <w:ind w:left="-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>12.</w:t>
      </w:r>
      <w:r>
        <w:rPr>
          <w:rFonts w:cs="Times New Roman" w:ascii="Times New Roman" w:hAnsi="Times New Roman"/>
          <w:sz w:val="24"/>
          <w:szCs w:val="32"/>
        </w:rPr>
        <w:t xml:space="preserve"> Иной информации, предусмотренной Уставом Акционерного общества или иными внутренними документами АО, не имеется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енеральный директор ОАО «Гермес»                                                 Смирнов В.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Главный бухгалтер ОАО «Гермес»                                                        Боброва Н.М.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2:00Z</dcterms:created>
  <dc:creator>ОАО "ГЕРМЕС"</dc:creator>
  <dc:description/>
  <cp:keywords/>
  <dc:language>en-US</dc:language>
  <cp:lastModifiedBy>Luba</cp:lastModifiedBy>
  <cp:lastPrinted>2010-04-01T11:04:00Z</cp:lastPrinted>
  <dcterms:modified xsi:type="dcterms:W3CDTF">2010-04-26T10:28:00Z</dcterms:modified>
  <cp:revision>4</cp:revision>
  <dc:subject/>
  <dc:title>ГОДОВОЙ ОТЧЕТ</dc:title>
</cp:coreProperties>
</file>