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го Акционерного Общества «Гермес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 2008год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«ПРЕДВАРИТЕЛЬНО УТВЕРЖДЕН» Советом Директоров, Протокол № 2 от 31.03.2009г. 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ТВЕРЖДЕН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32"/>
        </w:rPr>
        <w:t>Протокол № б/н от 28 апреля 2009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.Положение Акционерного общества в отрасли</w:t>
      </w:r>
    </w:p>
    <w:p>
      <w:pPr>
        <w:pStyle w:val="Style15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лное наименование общества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Место нахождения: 157130,  Костромская обл., г. Чухлома, ул. Октября, д.3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ата государственной регистрации общества 05 октября 1992года, регистрационный номер 5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ведения об уставном капитале. Уставной капитал общества составляет 270000 рублей, он разделен на 27000 обыкновенных акций, номинальная стоимость 10 рублей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оличество акционеров, зарегистрированных в реестре 475, в том числе количество акционеров, имеющих право на участие в годовом собрании акционеров 475.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Аудитор общества ООО «КОНТАКТ- АУДИТ», лицензия №Е002067 от 30.09.2002г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г. № 10-000-1-00255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2.Приоритетные направления деятельности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- розничная торговля;</w:t>
      </w:r>
    </w:p>
    <w:p>
      <w:pPr>
        <w:pStyle w:val="Style15"/>
        <w:ind w:left="12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общественное пита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- сдача помещений в аренду и прочие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3.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>Отчет совета директоров общества о результатах развития Акционерного     общества  по приоритетным направлениям его деятельности</w:t>
      </w:r>
    </w:p>
    <w:p>
      <w:pPr>
        <w:pStyle w:val="Style15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итоги деятельности  общества за 2008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ручка от продажи товаров, работ  и услуг составила 90098т.р., по сравнению с прошлым годом она увеличилась на +14941,0т.р.– это оборот розничной торговли 76887,8 по сравнению с прошлым годом он увеличился на +14414,8т.р.; общественного питания 12655,6т.р. (+793,6т.р.), продажа основных средств и предоставление в аренду помещений 544,6т.р. (-277,4т.р.) Собственная продукция от оборота общепита составляет 6585,3т.р.- это52%. Нагрузка на одного работника общепита  составляет 49,9т.р.(+8,8); на работника прилавка 152,6т.р. (+22,4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тоимость чистых активов на конец отчетного года составила 7871,0 т.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Кредиторская задолженность на конец года составила 2417т.р., на против прошлого года она уменьшилась на -360,0т.р. – это текущие задолженности перед поставщиками и подрядчиками согласно договоров на поставку тов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В 2008году Общество привлекало краткосрочные заемные средства, но несмотря на это имеет хорошую финансовую устойчивос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Коэффициент абсолютной ликвидности, характеризующий платежеспособность, составил 0,07 при норме 0,2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Коэффициент текущий ликвидности составил 2,3 при норме 2,0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Коэффициент финансовой независимости 69% при норме 60% и выш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эффициент обеспеченности оборотными средствами 0,56 при норме 0,5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 выше указанных показателях можно сказать, что Общество является надежным партнером и всегда выполняет свои обязан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реднесписочная численность работающих составляет 123 челове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Фонд оплаты труда всего персонала за год составил 11106,0т.р., он увеличился на 2755,0т.р. и составляет 58% от всей суммы издерже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ая сумма издержек составляет 19097т.р., она увеличилась на 4001,0т.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Среднемесячная зарплата составляет 7,5т.р.(2,5т.р.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стая прибыль за 2008год составила 1270,0т.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нтабельность основной деятельности за 2008год составила 1,4%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ество имеет балансовый прибыль в сумме 978 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бщая стоимость имущества Общества  составляет 11348т.р., она увеличилась на  664т.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ьший удельный вес во необоротных активах занимают основные средства 94%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упило основных средств за 2008 год на сумму 432,0т.р., в том числе транспорт на сумму 350,0т.р.  и прочие оборудование  82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боротные активы увеличились за счет  увеличение остатков товаров для перепродажи  8030,0т.р. +1081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Доля собственных средств Общества на конец отчетного года составила в пассиве  баланса 4548т.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28"/>
        </w:rPr>
        <w:t xml:space="preserve">С производственной точки зрения структура активов баланса улучшилас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4.Перспективы развития Акционерного общества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5.Отчет о выплате объявленных (начисленных) дивидендов по акциям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08 год. Направить вложение средств на развитие материально-технической базы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6.Описание основных факторов риска, связанных с деятельностью Акционерного  обще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7.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по ее одобр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крупными сделками</w:t>
      </w:r>
      <w:r>
        <w:rPr>
          <w:rFonts w:cs="Times New Roman" w:ascii="Times New Roman" w:hAnsi="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8. </w:t>
      </w:r>
      <w:r>
        <w:rPr>
          <w:rFonts w:cs="Times New Roman" w:ascii="Times New Roman" w:hAnsi="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" w:ascii="Times New Roman" w:hAnsi="Times New Roman"/>
          <w:sz w:val="24"/>
          <w:szCs w:val="32"/>
        </w:rPr>
        <w:t xml:space="preserve">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9. Состав Совета Директоров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880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7.03.53 г.р., Главный бухгалтер ОАО «Гермес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7.10.51 г.р., ответственный секретарь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сильников Владими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2.04.74 г.р., Директор розницы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Ронина 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0.05.75 г.р., Заместитель Генерального директора по коммерческим вопросам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3.07.45 г.р., Генеральный директор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мирнов Олег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1.03.69 г.р., Первый заместитель Генерального директора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75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членами Совета Директоров не производилось сделок по приобретению акций ОАО «Гермес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 xml:space="preserve">В течение отчетного года членами Совета Директоров не производились сделки по отчуждению акций ОАО «Гермес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0. Сведения об единоличном исполнительном орган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единоличным исполнительным органом не производились сделки по приобретения акций ОАО «Гермес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В течение отчетного года единоличным исполнительным органом не производились сделки по отчуждению акций ОАО «Гермес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Положением </w:t>
      </w:r>
      <w:r>
        <w:rPr>
          <w:rFonts w:cs="Times New Roman" w:ascii="Times New Roman" w:hAnsi="Times New Roman"/>
          <w:sz w:val="24"/>
          <w:szCs w:val="32"/>
        </w:rPr>
        <w:t xml:space="preserve">о Совете Директоров ОАО «Гермес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11.</w:t>
      </w:r>
      <w:r>
        <w:rPr>
          <w:rFonts w:cs="Times New Roman" w:ascii="Times New Roman" w:hAnsi="Times New Roman"/>
          <w:sz w:val="24"/>
          <w:szCs w:val="32"/>
        </w:rPr>
        <w:t xml:space="preserve"> Акционерное общество в своей деятельности руководствуется Кодексом корпоративного пове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12.</w:t>
      </w:r>
      <w:r>
        <w:rPr>
          <w:rFonts w:cs="Times New Roman" w:ascii="Times New Roman" w:hAnsi="Times New Roman"/>
          <w:sz w:val="24"/>
          <w:szCs w:val="32"/>
        </w:rPr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tabs>
          <w:tab w:val="clear" w:pos="708"/>
          <w:tab w:val="left" w:pos="2850" w:leader="none"/>
        </w:tabs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18:00Z</dcterms:created>
  <dc:creator>ОАО "ГЕРМЕС"</dc:creator>
  <dc:description/>
  <cp:keywords/>
  <dc:language>en-US</dc:language>
  <cp:lastModifiedBy>Luba</cp:lastModifiedBy>
  <cp:lastPrinted>2009-03-30T11:16:00Z</cp:lastPrinted>
  <dcterms:modified xsi:type="dcterms:W3CDTF">2009-04-28T08:07:00Z</dcterms:modified>
  <cp:revision>3</cp:revision>
  <dc:subject/>
  <dc:title>ГОДОВОЙ ОТЧЕТ</dc:title>
</cp:coreProperties>
</file>