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ГОДОВОЙ ОТЧЕТ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Открытого Акционерного Общества «Гермес»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за 2007год.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«ПРЕДВАРИТЕЛЬНО УТВЕРЖДЕН» Советом Директоров, Протокол № 2 от 30.03.2008г.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редседатель ревизионной комиссии: Васильева М.И.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Члены ревизионной комиссии: Русова В.Э., Комина Т.Н.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УТВЕРЖДЕН: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одовым общим собранием акционеров ОАО «Гермес»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ротокол № б/н от 24 апреля 2008 г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. Положение Акционерного общества в отрасли</w:t>
      </w:r>
    </w:p>
    <w:p>
      <w:pPr>
        <w:pStyle w:val="Style18"/>
        <w:numPr>
          <w:ilvl w:val="1"/>
          <w:numId w:val="1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олное наименование общества:</w:t>
      </w:r>
    </w:p>
    <w:p>
      <w:pPr>
        <w:pStyle w:val="Style18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Открытое Акционерное Общество «Гермес»</w:t>
      </w:r>
    </w:p>
    <w:p>
      <w:pPr>
        <w:pStyle w:val="Style18"/>
        <w:numPr>
          <w:ilvl w:val="1"/>
          <w:numId w:val="1"/>
        </w:numPr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Место нахождения: 157130,  Костромская обл., г. Чухлома, ул. Октября, д.31.</w:t>
      </w:r>
    </w:p>
    <w:p>
      <w:pPr>
        <w:pStyle w:val="Style18"/>
        <w:numPr>
          <w:ilvl w:val="1"/>
          <w:numId w:val="1"/>
        </w:numPr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Дата государственной регистрации общества 05 октября 1992 года, регистрационный номер 51.</w:t>
      </w:r>
    </w:p>
    <w:p>
      <w:pPr>
        <w:pStyle w:val="Style18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Сведения об уставном капитале. Уставной капитал общества составляет 270000 рублей, он разделен на 27000 обыкновенных акций, номинальная стоимость 10 рублей.</w:t>
      </w:r>
    </w:p>
    <w:p>
      <w:pPr>
        <w:pStyle w:val="Style18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Количество акционеров, зарегистрированных в реестре 475, в том числе количество акционеров, имеющих право на участие в годовом собрании акционеров 475. Количество крупных акционеров, владеющих более 5% голосующих акций общества 2; более 2% голосующих акций общества 1.</w:t>
      </w:r>
    </w:p>
    <w:p>
      <w:pPr>
        <w:pStyle w:val="Style18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Аудитор общества ООО «КОНТАКТ- АУДИТ», лицензия №Е002067 от 30.09.2002г.</w:t>
      </w:r>
    </w:p>
    <w:p>
      <w:pPr>
        <w:pStyle w:val="Style18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Реестродержателем общества является ОАО «Центральный Московский Депозитарий» лицензия ФКЦБ России от 13.09.2002г. № 10-000-1-00255.</w:t>
      </w:r>
    </w:p>
    <w:p>
      <w:pPr>
        <w:pStyle w:val="Style18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Информация об обществе публикуется в районной газете «Вперед».</w:t>
      </w:r>
    </w:p>
    <w:p>
      <w:pPr>
        <w:pStyle w:val="Style18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2. Приоритетные направления деятельности Акционерного общества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Открытое Акционерное Общество «Гермес» осуществляет следующую деятельность: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розничная торговля;</w:t>
      </w:r>
    </w:p>
    <w:p>
      <w:pPr>
        <w:pStyle w:val="Style18"/>
        <w:ind w:left="12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- общественное питание;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сдача помещений в аренду и прочие услуги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Отчет совета директоров общества о результатах развития Акционерного общества по приоритетным направлениям его деятельности</w:t>
      </w:r>
    </w:p>
    <w:p>
      <w:pPr>
        <w:pStyle w:val="Style18"/>
        <w:tabs>
          <w:tab w:val="clear" w:pos="708"/>
          <w:tab w:val="left" w:pos="2850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p>
      <w:pPr>
        <w:pStyle w:val="Style18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сновные итоги деятельности  общества за 2007 год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Выручка от продажи товаров, работ и услуг составила  75157 т.р., по сравнению с прошлым годом она увеличилась на +27626,0 т.р.– это оборот розничной торговли 62473,0 по сравнению с прошлым годом он увеличился на 25277,0 т.р.; общественного питания 11862,0 т.р. (+2577,0 т.р.), продажа основных средств и предоставление в аренду помещений 822,0 т.р. (-228 т.р.) Собственная продукция от оборота общепита составляет 7024,7 т.р.- это 59%. Нагрузка на одного работника общепита  составляет 41,0 т.р.(+9,5); на работника прилавка 130,2 т.р. (+42,8)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Стоимость чистых активов на конец отчетного года составила 6607,0 т.р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Кредиторская задолженность на конец года составила 2777т.р., на  против прошлого года она уменьшилась  на -905,0 т.р. – это  текущие  задолженности перед поставщиками и подрядчиками согласно договоров на поставку товара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В 2006 году Общество привлекало краткосрочные заемные средства, но несмотря на это имеет хорошую финансовую устойчивость: Коэффициент абсолютной ликвидности, характеризующий платежеспособность, составил 0,07 при норме 0,2; Коэффициент текущий ликвидности составил 1,7 при норме 2,0; Коэффициент финансовой независимости 61% при норме 60% и выше; Коэффициент обеспеченности оборотными средствами 0,4 при норме 0,5. Из выше указанных показателях можно сказать, что Общество является надежным партнером и всегда выполняет свои обязанности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Среднесписочная численность работающих составляет 139 человек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Фонд оплаты труда всего персонала за год составил 8351,0 т.р., он увеличился  на 3421,0 т.р. и составляет  55% от всей суммы издержек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щая сумма издержек составляет 15096 т.р., она увеличилась на 5742 т.р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Среднемесячная зарплата составляет 5,0 т.р.(0,9 т.р.)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Чистая прибыль за 2007 год составила 2203,0 т.р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Рентабельность основной деятельности за 2007 год составила 2,9%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щество имеет балансовый убыток в сумме 292 т.р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Общая стоимость имущества Общества составляет 10684 т.р., она увеличилась на 1431 т.р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Наибольший удельный вес во необоротных активах занимают основные средства 94%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Поступило основных средств за 2007 год на сумму 618,0 т.р., в том числе транспорт на сумму 405,0 т.р. и прочие оборудование 213,0 т.р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Оборотные активы увеличились за счет  увеличение остатков товаров для перепродажи  6949,0 т.р. +1901 т.р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Доля собственных средств Общества на конец отчетного года составила в пассиве баланса 2872 т.р.</w:t>
      </w:r>
    </w:p>
    <w:p>
      <w:pPr>
        <w:pStyle w:val="Style18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С производственной точки зрения структура активов баланса улучшилась. 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4. Перспективы развития Акционерного общества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Решением Совета Директоров перспективными направлениями признаны наращивание объемов товарооборота, увеличение ассортимента выпускаемой готовой продукции и полуфабрикатов в общественном питании, улучшения качества продукции и качества обслуживания, постоянное изучение потребительского спроса, увеличение объемов продаж товаров промышленной группы, поиск поставщиков предлагающих более низкие закупочные цены, контроль за расходованием электроэнергии и горюче-смазочных материалов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5. Отчет о выплате объявленных (начисленных) дивидендов по акциям Акционерного общества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Советом Директоров Открытого Акционерного Общества «Гермес» рекомендовано Общему годовому Собранию акционеров не объявлять о выплате дивидендов за 2007 год. Направить вложение средств на развитие материально-технической базы общества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6. Описание основных факторов риска, связанных с деятельностью Акционерного  общества 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ab/>
      </w:r>
      <w:r>
        <w:rPr>
          <w:rFonts w:cs="Times New Roman;Times New Roman" w:ascii="Times New Roman;Times New Roman" w:hAnsi="Times New Roman;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7. 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и и органы управления Акционерного общества, принявшего решение по ее одобрении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 xml:space="preserve">В отчетном году сделок, признаваемых в соответствии с Федеральным законом «Об акционерных обществах» </w:t>
      </w:r>
      <w:r>
        <w:rPr>
          <w:rFonts w:cs="Times New Roman;Times New Roman" w:ascii="Times New Roman;Times New Roman" w:hAnsi="Times New Roman;Times New Roman"/>
          <w:sz w:val="24"/>
          <w:szCs w:val="32"/>
          <w:u w:val="single"/>
        </w:rPr>
        <w:t>крупными сделками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8.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;Times New Roman" w:ascii="Times New Roman;Times New Roman" w:hAnsi="Times New Roman;Times New Roman"/>
          <w:sz w:val="24"/>
          <w:szCs w:val="32"/>
          <w:u w:val="single"/>
        </w:rPr>
        <w:t>сделками, в совершении которых имеется заинтересованность,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не совершалось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9. Состав Совета Директоров Акционерного общества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tbl>
      <w:tblPr>
        <w:tblW w:w="92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Фамилия Имя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Краткие биографические данные членов Совета директо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Доля участия в уставном капитале А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Доля принадлежащих обыкновенных акций А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Баскаков Владимир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Генеральный директор ОАО «Костромакооп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Боброва Н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7.03.53 г.р., Главный бухгалтер ОАО «Гермес»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Еремина Тамар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7.10.51 г.р., ответственный секретарь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Красильник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2.04.74 г.р., Директор розницы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Смирнов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3.07.45 г.р., Генеральный директор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Смирнов Олег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1.03.69 г.р., Первый заместитель Генерального директора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Целище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3.11.66 г.р., Директор общественного 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2</w:t>
            </w:r>
          </w:p>
        </w:tc>
      </w:tr>
    </w:tbl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В течение отчетного года некоторыми членами Совета Директоров были произведены сделки по приобретения акций ОАО «Гермес»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Смирнов Владимир Иванович – 23.07.1945 г.р., Генеральный директор ОАО «Гермес» - 02.08.2007 г. – доля участия в уставном капитале АО было: 17,73  стало: 19,65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10.10.2007 г. – доля участия в уставном капитале АО было: 19,65  стало: 19,70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0. Сведения об единоличном исполнительном органе.</w:t>
      </w:r>
    </w:p>
    <w:p>
      <w:pPr>
        <w:pStyle w:val="Style18"/>
        <w:ind w:left="-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ab/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мирнов Владимир Иванович – 23.07.1945 г.р., образование высшее, является Генеральным директором ОАО «Гермес» и осуществляет функции единоличного исполнительного органа. </w:t>
      </w:r>
    </w:p>
    <w:p>
      <w:pPr>
        <w:pStyle w:val="Style18"/>
        <w:ind w:left="-360" w:firstLine="36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В течение отчетного года единоличным исполнительным органом были произведены сделки по приобретения акций ОАО «Гермес»: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Смирнов Владимир Иванович – 23.07.45 г.р., Генеральный директор ОАО «Гермес» - 02.08.2007 г. – доля участия в уставном каптале АО было: 17,73  стало: 19,65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10.10.2007 г. – доля участия в уставном капитале АО было: 19,65  стало: 19,70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Положением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о Совете Директоров ОАО «Гермес» критерии определения и размер вознаграждения лицу, занимающему единоличный исполнительный орган и членам Совета Директоров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  <w:u w:val="single"/>
        </w:rPr>
        <w:t>не предусмотрено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11. Кодекс корпоративного поведения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Главным направлением корпоративной работы ОАО «Гермес» совершенствование системы отношений между акционерами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 основе корпоративного управления ОАО «Гермес»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 Обществе действуют утвержденные общим собранием ОАО «Гермес» Устав зарегистрированный 05 июня 2002 г., утвержденный общим собранием акционеров 29 апреля 2002 года. Внесены изменения и дополнения в Устав общества 08 августа 2006 года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АО «Гермес»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«Гермес» 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кционеры имеют право на защиту их прав собственности на акции от любых нарушений. Данное право обеспечено тем, что регистрация прав собственности, ведение и хранение реестра акционеров осуществляется специализированным регистратором ОАО «ЦМД», имеющим надлежащие технические средства и системы контроля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кционеры имеют право на получение части чистой прибыли ОАО «Гермес» за текущий год в виде дивидендов.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i/>
          <w:sz w:val="8"/>
          <w:szCs w:val="8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  <w:t>Общее собрание акционеров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кционеры, голосующих акций, имеют право на участие в общем собрание акционеров с правом голоса по всем вопросам его компетенции. ОАО «Гермес»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«Гермес»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Style18"/>
        <w:ind w:left="-360" w:firstLine="1068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Акционеры имеют право ознакомиться с материалами к собранию акционеров и списком лиц, имеющих право на участие в общем собрании по адресу нахождения общества 157130, Костромская обл., г. Чухлома, ул. Октября, д. 31 начиная со дня сообщения о проведении общего собрания и до закрытия общего собрания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Каждый акционер имеет право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се собрания акционеров ОАО «Гермес» оформляются протоколами, которые хранятся в юридическом отделе Общества.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  <w:t>Раскрытие информации: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АО «Гермес»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  <w:t>Контроль за финансово – хозяйственной деятельностью:</w:t>
      </w:r>
    </w:p>
    <w:p>
      <w:pPr>
        <w:pStyle w:val="Style18"/>
        <w:ind w:left="-360" w:firstLine="106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которая избирается общим собранием акционеров в количестве трех человек. ОАО «Гермес» руководствуется положением о ревизионной комиссии и следующими принципами: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отсутствие в составе Ревизионной комиссии лиц, входящих в состав исполнительных органов акционерного общества, а также лиц, лиц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Style18"/>
        <w:ind w:left="-360" w:firstLine="1068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Как видно ОАО «Гермес»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12.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8"/>
        <w:ind w:left="-36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енеральный директор ОАО «Гермес»                                                 Смирнов В.И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лавный бухгалтер ОАО «Гермес»                                                        Боброва Н.М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8"/>
        <w:tabs>
          <w:tab w:val="clear" w:pos="708"/>
          <w:tab w:val="left" w:pos="285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Tahoma" w:hAnsi="Courier New;Tahoma" w:cs="Courier New;Tahoma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33:00Z</dcterms:created>
  <dc:creator>User</dc:creator>
  <dc:description/>
  <cp:keywords/>
  <dc:language>en-US</dc:language>
  <cp:lastModifiedBy>Luba</cp:lastModifiedBy>
  <cp:lastPrinted>2008-03-20T12:18:00Z</cp:lastPrinted>
  <dcterms:modified xsi:type="dcterms:W3CDTF">2008-12-25T13:48:00Z</dcterms:modified>
  <cp:revision>6</cp:revision>
  <dc:subject/>
  <dc:title>ГОДОВОЙ ОТЧЕТ</dc:title>
</cp:coreProperties>
</file>