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>ГОДОВОЙ ОТЧЕТ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>Открытого Акционерного Общества «Гермес»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>за 2006 год.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«ПРЕДВАРИТЕЛЬНО УТВЕРЖДЕН» Советом Директоров, Протокол № 2 от 30.03.2007г.</w:t>
      </w:r>
    </w:p>
    <w:p>
      <w:pPr>
        <w:pStyle w:val="Style15"/>
        <w:rPr>
          <w:rFonts w:ascii="Times New Roman;Times New Roman" w:hAnsi="Times New Roman;Times New Roman" w:cs="Times New Roman;Times New Roman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sz w:val="8"/>
          <w:szCs w:val="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Председатель ревизионной комиссии: Васильева М.И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Члены ревизионной комиссии: Русова В.Э., Комина Т.Н.</w:t>
      </w:r>
    </w:p>
    <w:p>
      <w:pPr>
        <w:pStyle w:val="Style15"/>
        <w:rPr>
          <w:rFonts w:ascii="Times New Roman;Times New Roman" w:hAnsi="Times New Roman;Times New Roman" w:cs="Times New Roman;Times New Roman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sz w:val="8"/>
          <w:szCs w:val="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УТВЕРЖДЕН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Годовым общим собранием акционеров ОАО «Гермес»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Протокол № б/н от 27 апреля 2007 г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. Положение Акционерного общества в отрасли</w:t>
      </w:r>
    </w:p>
    <w:p>
      <w:pPr>
        <w:pStyle w:val="Style15"/>
        <w:numPr>
          <w:ilvl w:val="1"/>
          <w:numId w:val="1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Полное наименование общества:</w:t>
      </w:r>
    </w:p>
    <w:p>
      <w:pPr>
        <w:pStyle w:val="Style15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Открытое Акционерное Общество «Гермес»</w:t>
      </w:r>
    </w:p>
    <w:p>
      <w:pPr>
        <w:pStyle w:val="Style15"/>
        <w:numPr>
          <w:ilvl w:val="1"/>
          <w:numId w:val="1"/>
        </w:numPr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Место нахождения: 157130, Костромская обл., г. Чухлома, ул.Октября, д.3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Дата государственной регистрации общества 05 октября 1992 года, регистрационный номер 5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Сведения об уставном капитале. Уставной капитал общества составляет 270000 рублей, он разделен на 27000 обыкновенных акций, номинальная стоимость 10 рублей. Количество акционеров, зарегистрированных в реестре 478, в том числе количество акционеров, имеющих право на участие в годовом собрании акционеров 478. Количество крупных акционеров, владеющих более 5% голосующих акций общества 2; более 2% голосующих акций общества 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Аудитор общества ООО «КОНТАКТ- АУДИТ», лицензия № Е002067 от 30.09.2002 г.</w:t>
      </w:r>
    </w:p>
    <w:p>
      <w:pPr>
        <w:pStyle w:val="Style15"/>
        <w:numPr>
          <w:ilvl w:val="1"/>
          <w:numId w:val="1"/>
        </w:numPr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Реестродержателем общества является ОАО «Центральный Московский Депозитарий» лицензия ФКЦБ России от 13.09.2002 г. № 10-000-1-00255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Информация об обществе публикуется в районной газете «Вперед».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2. Приоритетные направления деятельности Акционерного общества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Открытое Акционерное Общество «Гермес» осуществляет следующую деятельность: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- розничная торговля;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- общественное питание;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- сдача помещений в аренду и прочие услуги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3.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Отчет совета директоров общества о результатах развития Акционерного общества  по приоритетным направлениям его деятельности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сновные итоги деятельности  общества за 2006 год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Выручка от продажи товаров, работ  и услуг составила  47531,0 т.р., по сравнению с прошлым годом она увеличилась на 44256,2 т.р.– это оборот розничной торговли 37196,0; общественного питания 9285,0 т.р. (+7933,2 т.р.), продажа основных средств и предоставление в аренду помещений 1050,0 т.р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Собственная продукция от оборота общепита составляет 5330,4 т.р.- это 57%. Нагрузка на одного работника общепита  составляет 31,5т.р.(+18,1т.р.); на работника прилавка 87,4 т.р.</w:t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Стоимость чистых активов на конец отчетного года составила 4749,0 т.р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Кредиторская задолженность на конец года составила 3682 т.р., на против прошлого года она увеличилась на 644т.р. – это текущие задолженности перед поставщиками и подрядчиками согласно договоров на поставку товара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В 2006году  Общество привлекало краткосрочные заемные средства, но несмотря на это имеет нормальную  финансовую устойчивость: Коэффициент абсолютной ликвидности, характеризующий платежеспособность, составил 0,07 при норме 0,2; Коэффициент текущий ликвидности составил 1,1 при норме 2,0. Коэффициент финансовой независимости 51% при норме 60% и выше. Коэффициент обеспеченности оборотными средствами 0,1 при норме 0,5. Из выше указанных показателях можно сказать, что Общество является надежным партнером и всегда выполняет свои обязанности.</w:t>
      </w:r>
    </w:p>
    <w:p>
      <w:pPr>
        <w:pStyle w:val="Style15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Среднесписочная численность работающих составляет 100 человек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Фонд оплаты труда всего персонала за год составил 4930,0т.р., он увеличился на 4077,0т.р. и составляет 52% от всей суммы издержек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бщая сумма издержек составляет 9354т.р., она увеличилась на 7435т.р.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Среднемесячная зарплата составляет 4,1т.р.(1,6т.р.)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Чистая прибыль за 2006 год составила 2178,0 т.р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Рентабельность основной деятельности за 2006 год составила 4,58%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бщество имеет балансовый убыток в сумме 2495 т.р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ab/>
        <w:t>Общая стоимость имущества Общества составляет 9253,0 т.р., она увеличилась на 2627,0 т.р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Наибольший удельный вес во необоротных активах занимают основные средства 95%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Поступило основных средств за 2006 год на сумму 599,0 т.р., в том числе транспорт на сумму 529,1т.р.  и прочие оборудование 69,9 т.р.</w:t>
      </w:r>
    </w:p>
    <w:p>
      <w:pPr>
        <w:pStyle w:val="Style1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Оборотные активы увеличились за счет увеличение остатков товаров для перепродажи 5048,0 т.р. +3380 т.р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Доля собственных средств Общества на конец отчетного года составила в пассиве баланса 595т.р.</w:t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С производственной точки зрения структура активов баланса улучшилась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4. Перспективы развития Акционерного общества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>Решением Совета Директоров перспективными направлениями признаны наращивание объемов товарооборота, увеличение ассортимента выпускаемой готовой продукции и полуфабрикатов в общественном питании, улучшения качества продукции и качества обслуживания, постоянное изучение потребительского спроса, увеличение объемов продаж товаров промышленной группы, поиск поставщиков предлагающих более низкие закупочные цены, контроль за расходованием электроэнергии и горюче-смазочных материалов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5. Отчет о выплате объявленных (начисленных) дивидендов по акциям Акционерного общества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>Советом Директоров Открытого Акционерного Общества «Гермес» рекомендовано Общему годовому Собранию акционеров не объявлять о выплате дивидендов за 2006 год. Направить вложение средств на развитие материально-технической базы общества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 xml:space="preserve">6. Описание основных факторов риска, связанных с деятельностью Акционерного общества 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ab/>
      </w:r>
      <w:r>
        <w:rPr>
          <w:rFonts w:cs="Times New Roman;Times New Roman" w:ascii="Times New Roman;Times New Roman" w:hAnsi="Times New Roman;Times New Roman"/>
          <w:sz w:val="24"/>
          <w:szCs w:val="32"/>
        </w:rPr>
        <w:t>На деятельность Акционерного общества влияют следующие риски: повышение цен на товары и сырье, на горюче-смазочные материалы и энергоносители, риски, связанные с изменением процентных ставок по кредитам, изменение налогового законодательства, увеличение налоговых ставок и изменение требований по лицензированию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7. Перечень совершенных акционерным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и и органы управления Акционерного общества, принявшего решение по ее одобрении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 xml:space="preserve">В отчетном году сделок, признаваемых в соответствии с Федеральным законом «Об акционерных обществах» </w:t>
      </w:r>
      <w:r>
        <w:rPr>
          <w:rFonts w:cs="Times New Roman;Times New Roman" w:ascii="Times New Roman;Times New Roman" w:hAnsi="Times New Roman;Times New Roman"/>
          <w:sz w:val="24"/>
          <w:szCs w:val="32"/>
          <w:u w:val="single"/>
        </w:rPr>
        <w:t>крупными сделками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, а также иных сделок, на совершение которых в соответствии с Уставом Общества распространяется порядок одобрения крупных сделок, обществом не совершалось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 xml:space="preserve">8.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Сделок, признаваемых в соответствии с Федеральным законом «Об акционерных обществах» </w:t>
      </w:r>
      <w:r>
        <w:rPr>
          <w:rFonts w:cs="Times New Roman;Times New Roman" w:ascii="Times New Roman;Times New Roman" w:hAnsi="Times New Roman;Times New Roman"/>
          <w:sz w:val="24"/>
          <w:szCs w:val="32"/>
          <w:u w:val="single"/>
        </w:rPr>
        <w:t>сделками, в совершении которых имеется заинтересованность,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не совершалось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9. Состав Совета Директоров Акционерного общества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520"/>
        <w:gridCol w:w="1620"/>
        <w:gridCol w:w="191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3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Фамилия Имя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Краткие биографические данные членов Совета дирек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Доля участия в уставном капитале А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Доля принадлежащих обыкновенных акций А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Аитов Рафаэль Абдраши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 xml:space="preserve">14.03.58 г.р., Директор х/зав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,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Баскаков Владимир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Генеральный директор ОАО «Костромакооп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Боброва Н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7.03.53 г.р., Главный бухгалтер О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Еремина Тамар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7.10.51 г.р., ответственный секрет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Красильников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2.04.74 г.р., Директор розничной торговли О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Смирнов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3.07.45 г.р., Генеральный директор О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7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17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Смирнов Олег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21.03.1969 г.р., Первый заместитель Генерального директора О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0,75</w:t>
            </w:r>
          </w:p>
        </w:tc>
      </w:tr>
    </w:tbl>
    <w:p>
      <w:pPr>
        <w:pStyle w:val="Style15"/>
        <w:ind w:left="-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  <w:t>В течение отчетного года некоторыми членами Совета Директоров были произведены сделки по приобретению акций ОАО «Гермес»: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1. Аитов Рафаэль Абдрашитович – 14.03.58 г.р., Директор х/завода – 19.05.2006 г. – доля участия в уставном капитале АО было: 2,43%   стало: 2,93%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2.Смирнов Владимир Иванович – 23.07.45 г.р., Генеральный директор ОАО «Гермес» -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25.12.2006 г. – доля участия в уставном капитале АО было: 17,03%  стало:  17,73%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3.Смирнов Олег Владимирович – 21.03.69 г.р., Первый заместитель Генерального директора АО – 22.11.2006 г. доля участия в уставном капитале АО было: 0,33%   стало: 0,75%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0. Сведения об единоличном исполнительном органе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ab/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Смирнов Владимир Иванович – 23.07.1945 г.р., образование высшее, является Генеральным директором ОАО «Гермес» и осуществляет функции единоличного исполнительного органа.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В течение отчетного года некоторыми членами Совета Директоров были произведены сделки по приобретению акций ОАО «Гермес»: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1. Смирнов Владимир Иванович – 23.07.45 г.р., Генеральный директор ОАО «Гермес»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- 25.12.2006 г. – доля участия в уставном капитале АО было: 17,03%  стало:  17,73%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 xml:space="preserve">Положением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о Совете Директоров ОАО «Гермес критерии определения и размер вознаграждения лицу, занимающему единоличный исполнительный орган и членам Совета Директоров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  <w:u w:val="single"/>
        </w:rPr>
        <w:t>не предусмотрено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1.</w:t>
      </w:r>
      <w:r>
        <w:rPr>
          <w:rFonts w:cs="Times New Roman;Times New Roman" w:ascii="Times New Roman;Times New Roman" w:hAnsi="Times New Roman;Times New Roman"/>
          <w:b/>
          <w:sz w:val="24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декс корпоративного поведения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ным направлением корпоративной работы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вершенствование системы отношений между акционерам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корпоративной работы – эффективное управление активами общества при неукоснительном соблюдении прав и законных интересов акционеров обществ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основе корпоративного управления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ежит в исполнении обществом ряда законодательных актов, в том числе, федеральных закон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е, а также соблюдение «Кодекса корпоративного поведения»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льшое внимание уделяется развитию и укреплению взаимодействия между участниками корпоративный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 выносимых на утверждение общим собранием акционеров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Обществе действуют утвержденные общим собранием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став зарегистрированный 05 июня 2002 г., утвержденный общим собранием акционеров 29 апреля 2002 года. Внесены изменения и дополнения в Устав общества 08 августа 2006 год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есет ответственность за надежность и качество оказываемых услуг, которая в свою очередь является источником прибыли ОАО и благосостояния ее акционеров.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,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«Гермес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йствует и прилагает все разумные усилия для соблюдения в своей повседневной деятельности принципов корпоративного поведения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ционеры имеют право на защиту их прав собственности на акции от любых нарушений. Данное право обеспечено тем, что регистрация прав собственности, ведение и хранение реестра акционеров осуществляется с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пециализированным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регистратором ОАО «ЦМД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имеющим надлежащие технические средства и системы контроля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ционеры имеют право по своему усмотрению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ционеры имеют право на получение части чистой прибыли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текущий год в виде дивидендов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sz w:val="8"/>
          <w:szCs w:val="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Общее собрание акционеров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ционеры, голосующих акций, имеют право на участие в общем собрание акционеров с правом голоса по всем вопросам его компетенции.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ционеры имеют  право ознакомиться с материалами к собранию акционеров и списком лиц, имеющих право на участие в общем собрании по адресу нахождения общества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157130, Костромская обл., г. Чухлома, ул. Октября, д. 3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чиная со дня сообщения о проведении общего собрания и до закрытия общего собрани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ждый акционер имеет право внести свои предложения по формированию повестки дня Собрания акционеров, в соответствии с законодательство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, за исключением сделок, совершаемых в процессе обычной хозяйственной деятельност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се собрания акционеров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формляются протоколами, которые хранятся в юридическом отделе Общес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sz w:val="8"/>
          <w:szCs w:val="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Раскрытие информаци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8"/>
          <w:szCs w:val="8"/>
        </w:rPr>
      </w:pPr>
      <w:r>
        <w:rPr>
          <w:rFonts w:cs="Times New Roman;Times New Roman" w:ascii="Times New Roman;Times New Roman" w:hAnsi="Times New Roman;Times New Roman"/>
          <w:i/>
          <w:sz w:val="8"/>
          <w:szCs w:val="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онтроль за финансово – хозяйственной деятельностью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осуществления контроля за финансово-хозяйственной деятельностью Общества предусмотрен специальный контролирующий орган – Ревизионная комиссия, которая избирается общим собранием акционеров в количестве трех человек.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«Гермес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ется положением о ревизионной комиссии и следующими принципам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е в составе ревизионной комиссии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сутствие в составе Ревизионной комиссии лиц, входящих в состав исполнительных органов акционерного общества, а также лиц, лиц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 видно ОАО 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>«Гермес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блюдает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32"/>
        </w:rPr>
        <w:t>12.</w:t>
      </w:r>
      <w:r>
        <w:rPr>
          <w:rFonts w:cs="Times New Roman;Times New Roman" w:ascii="Times New Roman;Times New Roman" w:hAnsi="Times New Roman;Times New Roman"/>
          <w:sz w:val="24"/>
          <w:szCs w:val="32"/>
        </w:rPr>
        <w:t xml:space="preserve"> Иной информации, предусмотренной Уставом Акционерного общества или иными внутренними документами АО, не имеется.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Генеральный директор ОАО «Гермес»                                                 Смирнов В.И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  <w:t>Главный бухгалтер ОАО «Гермес»                                                        Боброва Н.М.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04:00Z</dcterms:created>
  <dc:creator>ОАО "ГЕРМЕС"</dc:creator>
  <dc:description/>
  <cp:keywords/>
  <dc:language>en-US</dc:language>
  <cp:lastModifiedBy>Luba</cp:lastModifiedBy>
  <dcterms:modified xsi:type="dcterms:W3CDTF">2008-12-25T13:48:00Z</dcterms:modified>
  <cp:revision>4</cp:revision>
  <dc:subject/>
  <dc:title>ГОДОВОЙ ОТЧЕТ</dc:title>
</cp:coreProperties>
</file>