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ГОДОВОЙ ОТЧЕТ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Открытого Акционерного Общества «Гермес»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за 2005год.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«ПРЕДВАРИТЕЛЬНО УТВЕРЖДЕН» Советом Директоров, Протокол № 2 от 30.03.2006г.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УТВЕРЖДЕН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отокол № б/н от 21 апреля 2006 г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.Положение Акционерного общества в отрасли</w:t>
      </w:r>
    </w:p>
    <w:p>
      <w:pPr>
        <w:pStyle w:val="Style15"/>
        <w:numPr>
          <w:ilvl w:val="1"/>
          <w:numId w:val="1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олное наименование общества:</w:t>
      </w:r>
    </w:p>
    <w:p>
      <w:pPr>
        <w:pStyle w:val="Style15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Место нахождения: 157130,  Костромская обл., г. Чухлома, ул. Октября, д.3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ата государственной регистрации общества 05 октября 1992года, регистрационный номер 5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ведения об уставном капитале. Уставной капитал общества составляет 27000 рублей, он разделен на 2700 обыкновенных акций, номинальная стоимость 0 рублей 10 копеек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Количество акционеров, зарегистрированных в реестре 487, в том числе количество акционеров, имеющих право на участие в годовом собрании акционеров 487.                                 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Аудитор общества ООО «КОНТАКТ- АУДИТ», лицензия №Е002067 от 30.09.2002г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г. № 10-000-1-00255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2.Приоритетные направления деятельности Акционерного общества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общественное питание;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сдача помещений в аренду и прочие услуги.</w:t>
      </w:r>
    </w:p>
    <w:p>
      <w:pPr>
        <w:pStyle w:val="Style15"/>
        <w:ind w:hanging="180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Отчет совета директоров общества о результатах развития Акционерного     общества  по приоритетным направлениям его деятельности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сновные итоги деятельности  общества за 2005 год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ыручка от продажи товаров, работ  и услуг составила  3274,8 т.р., по сравнению с прошлым годом она увеличилась на +938 т.р. – это оборот общественного питания 1351,8т.р., продажа основных средств и предоставление в аренду помещений 1923 т.р. Собственная продукция от оборота общепита составляет 95%, нагрузка на одного работника общепита составляет 13,4 т.р.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тоимость чистых активов на конец отчетного года составила 2843 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Кредиторская задолженность на конец года составила 3038 т.р., на против прошлого года она увеличилась на 1642 т.р. за счет текущей задолженности перед поставщиками и подрядчиками согласно договоров на поставку товара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 2005 году Общество имеет неудовлетворительную финансовую устойчивость: Коэффициент абсолютной ликвидности, характеризующий платежеспособность, составил 0,002 при норме 0,2; Коэффициент текущий ликвидности  составил 0,4 при норме 2,0;  Коэффициент финансовой независимости  42% при норме 60% и выше. Несмотря на низкие показатели организация продолжает работать и искать выходы из сложившийся ситуаци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 xml:space="preserve"> Среднесписочная численность работающих составляет 28 человек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Фонд оплаты труда всего персонала за год составил 858 т.р., он увеличился на 36 т.р. и составляет 44,7% от всей суммы издержек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щая сумма издержек составляет 1918 т.р., она увеличилась на 554 т.р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Среднемесячная зарплата составляет 2,5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Общая стоимость имущества Общества  составляет 6626 т.р., она увеличилась на 1181т.р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Наибольший удельный вес во необоротных активах занимают основные средства 95%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оступило основных средств за 2005 год на сумму 413,9 т.р., в том числе транспорт на сумму 285,3т.р. и прочие оборудование 128,6 т.р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оротные активы увеличились за счет увеличение остатков товаров для перепродажи.1463,0 т.р. +1431 т.р.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 производственной точки зрения структура активов баланса улучшилась. Общество имеет балансовый убыток в сумме  -  321т.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4.Перспективы развития Акционерного общества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5.Отчет о выплате объявленных (начисленных) дивидендов по акциям Акционерного обществ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05 год. Направить вложение средств на развитие материально-технической базы общества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6.Описание основных факторов риска, связанных с деятельностью Акционерного  общества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7.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по ее одобрении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крупными сделками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8.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не совершалос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9. Состав Совета Директоров Акционерного обществ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tbl>
      <w:tblPr>
        <w:tblW w:w="969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520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Аитов Рафаэль Абдраш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 xml:space="preserve">14.03.58 г.р., Директор х/заво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7.03.53 г.р., Главный бухгалтер ОА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Васильева Тама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2.08.48 г.р., заместитель Генерального дирек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Горлов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9.12.50 г.р., Директор общественного 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7.10.51 г.р., ответственный секрет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3.07.45 г.р., Генеральный директор ОА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7,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7,03</w:t>
            </w:r>
          </w:p>
        </w:tc>
      </w:tr>
    </w:tbl>
    <w:p>
      <w:pPr>
        <w:pStyle w:val="Style15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В течение отчетного года некоторыми членами Совета Директоров были произведены сделки по отчуждению акций ОАО «Гермес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мирнов Владимир Иванович – 23.07.45 г.р.,Генеральный директор ОАО «Гермес» - 11.01.2006 г. доля участия в уставном капитале АО было: 17,37%  стало:  17,03%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0. Сведения об единоличном исполнительном органе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В течение отчетного года единоличным исполнительным органом были произведены сделки по отчуждению акций ОАО «Гермес»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мирнов Владимир Иванович – 23.07.45 г.р.,Генеральный директор ОАО «Гермес» - 11.01.2006 г.доля участия в уставном капитале АО было: 17,37%  стало:  17,03%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Положением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о Совете Директоров ОАО «Гермес»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1.</w:t>
      </w: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декс корпоративного поведения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м направлением корпоративной работы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вершенствование системы отношений между акционерам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основе корпоративного управления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Обществе действуют утвержденные общим собранием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тав зарегистрированный 05 июня 2002 г., утвержденный общим собранием акционеров 29 апреля 2002 год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«Гермес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на защиту их прав собственности на акции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ециализированным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регистратором ОАО «ЦМД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имеющим надлежащие технические средства и системы контрол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 имеют право на получение части чистой прибыли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текущий год в виде дивиденд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Общее собрание акционеров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, голосующих акций, имеют право на участие в общем собрание акционеров с правом голоса по всем вопросам его компетенции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157130, Костромская обл., г. Чухлома, ул. Октября, д. 3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ждый акционер имеет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се собрания акционеров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формляются протоколами, которые хранятся в юридическом отделе Общ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Раскрытие информаци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избирается общим собранием акционеров в количестве трех человек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«Гермес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ется положением о ревизионной комиссии и следующими принципам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лиц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 видно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2.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tabs>
          <w:tab w:val="clear" w:pos="708"/>
          <w:tab w:val="left" w:pos="285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8:00Z</dcterms:created>
  <dc:creator>ОАО "ГЕРМЕС"</dc:creator>
  <dc:description/>
  <cp:keywords/>
  <dc:language>en-US</dc:language>
  <cp:lastModifiedBy>Luba</cp:lastModifiedBy>
  <dcterms:modified xsi:type="dcterms:W3CDTF">2008-12-25T13:47:00Z</dcterms:modified>
  <cp:revision>7</cp:revision>
  <dc:subject/>
  <dc:title>ГОДОВОЙ ОТЧЕТ</dc:title>
</cp:coreProperties>
</file>