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Гермес"</w:t>
        <w:tab/>
        <w:tab/>
        <w:tab/>
        <w:t>ИНН 44290003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Гермес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Гермес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 г. Чухлома, ул. Октября, д. 3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42596006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900039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7652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germes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5 марта 2011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стромская область г. Чухлома, ул. Октября, д. 31, в </w:t>
            </w:r>
            <w:r>
              <w:rPr>
                <w:b/>
                <w:sz w:val="22"/>
              </w:rPr>
              <w:t>помещение административного здания ОАО «Гермес»</w:t>
            </w:r>
            <w:r>
              <w:rPr>
                <w:b/>
                <w:sz w:val="24"/>
                <w:szCs w:val="24"/>
              </w:rPr>
              <w:t>; в 11 часов 00 мину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Время начала регистрации лиц, принимающих участие в общем собрании акционеров: </w:t>
            </w:r>
            <w:r>
              <w:rPr>
                <w:b/>
                <w:sz w:val="24"/>
                <w:szCs w:val="24"/>
              </w:rPr>
              <w:t>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марта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1"/>
              <w:tabs>
                <w:tab w:val="left" w:pos="72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Об избрании членов счетной комиссии.</w:t>
            </w:r>
          </w:p>
          <w:p>
            <w:pPr>
              <w:pStyle w:val="Normal1"/>
              <w:tabs>
                <w:tab w:val="left" w:pos="72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Об утверждении годового отчета ОАО «Гермес», годовой бухгалтерской отчетности, отчета о прибылях и убытках (счета прибылей и убытков), распределение прибыли (в том числе о выплате (объявлении) дивидендов) и убытков по результатам 2010 финансового года, утверждение заключения ревизионной комиссии.</w:t>
            </w:r>
          </w:p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. Об избрании Генерального директора. </w:t>
            </w:r>
          </w:p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Об избрании членов Совета директоров Общества.</w:t>
            </w:r>
          </w:p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 Об избрании членов Ревизионной комиссии Общества.</w:t>
            </w:r>
          </w:p>
          <w:p>
            <w:pPr>
              <w:pStyle w:val="Normal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 Утверждение аудитора Обществ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Об увеличении уставного капитала Общества путем увеличения номинальной стоимости акц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05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рта 2011 года по 25 марта 2011 года по рабочим дням по месту проведения собр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мирн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14:00Z</dcterms:created>
  <dc:creator>Luba</dc:creator>
  <dc:description/>
  <cp:keywords/>
  <dc:language>en-US</dc:language>
  <cp:lastModifiedBy>Luba</cp:lastModifiedBy>
  <cp:lastPrinted>2007-06-04T09:08:00Z</cp:lastPrinted>
  <dcterms:modified xsi:type="dcterms:W3CDTF">2011-03-04T14:14:00Z</dcterms:modified>
  <cp:revision>2</cp:revision>
  <dc:subject/>
  <dc:title>Открытое акционерное общество "Галичский автокрановый завод" ИНН 4403000875</dc:title>
</cp:coreProperties>
</file>