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7952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177"/>
      </w:tblGrid>
      <w:tr>
        <w:trPr>
          <w:cantSplit w:val="true"/>
        </w:trPr>
        <w:tc>
          <w:tcPr>
            <w:tcW w:w="1775" w:type="dxa"/>
            <w:vMerge w:val="restart"/>
            <w:tcBorders/>
          </w:tcPr>
          <w:p>
            <w:pPr>
              <w:pStyle w:val="TextBody"/>
              <w:jc w:val="right"/>
              <w:rPr>
                <w:sz w:val="22"/>
              </w:rPr>
            </w:pPr>
            <w:r>
              <w:rPr/>
              <w:object w:dxaOrig="5550" w:dyaOrig="8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1pt;height:99pt" filled="f" o:ole="">
                  <v:imagedata r:id="rId3" o:title=""/>
                </v:shape>
                <o:OLEObject Type="Embed" ProgID="" ShapeID="ole_rId2" DrawAspect="Content" ObjectID="_776739582" r:id="rId2"/>
              </w:object>
            </w:r>
          </w:p>
        </w:tc>
        <w:tc>
          <w:tcPr>
            <w:tcW w:w="6177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7" w:type="dxa"/>
            <w:tcBorders/>
          </w:tcPr>
          <w:p>
            <w:pPr>
              <w:pStyle w:val="Heading1"/>
              <w:spacing w:before="240" w:after="60"/>
              <w:rPr>
                <w:rFonts w:ascii="Monotype Corsiva" w:hAnsi="Monotype Corsiva" w:cs="Monotype Corsiva"/>
                <w:sz w:val="30"/>
              </w:rPr>
            </w:pPr>
            <w:r>
              <w:rPr>
                <w:rFonts w:cs="Monotype Corsiva" w:ascii="Monotype Corsiva" w:hAnsi="Monotype Corsiva"/>
                <w:sz w:val="30"/>
              </w:rPr>
              <w:t>Общество с ограниченной ответственностью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/>
                <w:shadow w:val="false"/>
                <w:sz w:val="80"/>
              </w:rPr>
            </w:pPr>
            <w:r>
              <w:rPr>
                <w:caps w:val="false"/>
                <w:smallCaps w:val="false"/>
                <w:shadow w:val="false"/>
                <w:sz w:val="80"/>
              </w:rPr>
              <w:t>Контакт-Аудит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0605</wp:posOffset>
                </wp:positionH>
                <wp:positionV relativeFrom="paragraph">
                  <wp:posOffset>635</wp:posOffset>
                </wp:positionV>
                <wp:extent cx="5939790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5.3pt;mso-wrap-distance-left:9pt;mso-wrap-distance-right:9pt;mso-wrap-distance-top:0pt;mso-wrap-distance-bottom:0pt;margin-top:0.05pt;mso-position-vertical-relative:text;margin-left:8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АУДИТОРСКОЕ ЗАКЛЮЧЕНИЕ</w:t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 бухгалтерской (финансовой) отчетност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крытого акционерного обществ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«Гермес»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 2010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  <w:t>Адресат:</w:t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  <w:t xml:space="preserve">Учредители:  </w:t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крытого акционерного обществ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b/>
          <w:bCs/>
          <w:sz w:val="36"/>
        </w:rPr>
        <w:t>«Гермес»</w:t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аудируемом л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420"/>
        <w:gridCol w:w="5036"/>
      </w:tblGrid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ное наименование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крытое акционерное общество «Гермес»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Сокращенное наименование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 «Гермес»</w:t>
            </w:r>
          </w:p>
        </w:tc>
      </w:tr>
      <w:tr>
        <w:trPr>
          <w:trHeight w:val="15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ные виды деятельности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сдача в аренду имущ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розничная торговля;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ридический адрес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остромская обл., г. Чухлома, ул. Октября, 3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ктический адрес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тромская обл., г. Чухлома, ул. Октября, 3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Уставный капитал 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0 000 рублей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/>
              <w:t xml:space="preserve">Регистрационный номер и дата регистрации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55 от 25.06.1996 го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Свидетельство о      внесении      записи в Единый государственный реестр:                      </w:t>
              <w:br/>
              <w:t xml:space="preserve">- основной государственный  номер                               </w:t>
              <w:br/>
              <w:t>- дата присвоения госномера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442596006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1"/>
                <w:szCs w:val="21"/>
              </w:rPr>
              <w:t>08.08.2006г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а постановки на учет в налоговых органах и их наименование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2.1993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налоговая инспекция по Чухломскому району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д ИНН          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2900039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а, ответственные за ведение финансово-хозяйственной деятельности за проверяемый период: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енеральный директор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ирнов Владимир Иванов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й бухгалтер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брова Нина Михайловн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аудито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Контакт-Ауди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й регистрационный ном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44022372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6555, Костромская область, Костромской район, село Саметь, улица Малининой, дом №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овый 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6013, город Кострома, улица Калиновская, дом 12, офис 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саморегулируемой организации аудиторов, </w:t>
            </w:r>
          </w:p>
          <w:p>
            <w:pPr>
              <w:pStyle w:val="Normal"/>
              <w:autoSpaceDE w:val="false"/>
              <w:rPr/>
            </w:pPr>
            <w:r>
              <w:rPr/>
              <w:t>-номер в реестре аудиторов и аудиторских организаций саморегулируемой организации аудито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 Некоммерческое партнерство «Аудиторская Палата России»</w:t>
            </w:r>
          </w:p>
          <w:p>
            <w:pPr>
              <w:pStyle w:val="Normal"/>
              <w:autoSpaceDE w:val="false"/>
              <w:rPr/>
            </w:pPr>
            <w:r>
              <w:rPr/>
              <w:t>102010267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/ Фак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4942) 35-25-40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Мы провели аудит прилагаемой бухгалтерской отчетности организации ОАО «Гермес», состоящей из бухгалтерского баланса по состоянию на 31 декабря 2010 года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4"/>
        <w:rPr>
          <w:b/>
          <w:b/>
          <w:bCs/>
          <w:sz w:val="28"/>
        </w:rPr>
      </w:pPr>
      <w:r>
        <w:rPr>
          <w:b/>
          <w:bCs/>
          <w:sz w:val="28"/>
        </w:rPr>
        <w:t>Ответственность аудируемого лица</w:t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за бухгалтерскую отчетность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/>
      </w:pPr>
      <w:r>
        <w:rPr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Ответственность аудитор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Мнение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ОАО «Гермес», 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«23» марта  2011 года.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Директор                                                                                                      А.Ф. Гребнева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 xml:space="preserve">квалификационный аттестат № 006792 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(неограниченный срок  действия)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/>
        <w:t xml:space="preserve">                                                            </w:t>
      </w:r>
    </w:p>
    <w:p>
      <w:pPr>
        <w:pStyle w:val="TextBodyIndent"/>
        <w:spacing w:lineRule="auto" w:line="360"/>
        <w:ind w:hanging="0"/>
        <w:jc w:val="center"/>
        <w:rPr>
          <w:sz w:val="20"/>
        </w:rPr>
      </w:pPr>
      <w:r>
        <w:rPr>
          <w:sz w:val="20"/>
        </w:rPr>
        <w:t>М.П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>ОАО «Гермес» за 2010 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>ОАО «Гермес» за 2010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i/>
      <w:smallCaps/>
      <w:shadow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39:00Z</dcterms:created>
  <dc:creator>12345</dc:creator>
  <dc:description/>
  <cp:keywords/>
  <dc:language>en-US</dc:language>
  <cp:lastModifiedBy>Luba</cp:lastModifiedBy>
  <cp:lastPrinted>2011-03-23T15:02:00Z</cp:lastPrinted>
  <dcterms:modified xsi:type="dcterms:W3CDTF">2011-03-29T09:39:00Z</dcterms:modified>
  <cp:revision>2</cp:revision>
  <dc:subject/>
  <dc:title>Мы провели аудит прилагаемой финансовой (бухгалтерской) отчетности организации "YYY" за период с 1 января по 31 декабря 20(ХХ)</dc:title>
</cp:coreProperties>
</file>