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9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177"/>
      </w:tblGrid>
      <w:tr>
        <w:trPr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/>
              <w:object w:dxaOrig="5550" w:dyaOrig="8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99pt" filled="f" o:ole="">
                  <v:imagedata r:id="rId3" o:title=""/>
                </v:shape>
                <o:OLEObject Type="Embed" ProgID="" ShapeID="ole_rId2" DrawAspect="Content" ObjectID="_150644834" r:id="rId2"/>
              </w:object>
            </w:r>
          </w:p>
        </w:tc>
        <w:tc>
          <w:tcPr>
            <w:tcW w:w="6177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Heading1"/>
              <w:spacing w:before="240" w:after="60"/>
              <w:rPr>
                <w:rFonts w:ascii="Monotype Corsiva" w:hAnsi="Monotype Corsiva" w:cs="Monotype Corsiva"/>
                <w:sz w:val="30"/>
              </w:rPr>
            </w:pPr>
            <w:r>
              <w:rPr>
                <w:rFonts w:cs="Monotype Corsiva" w:ascii="Monotype Corsiva" w:hAnsi="Monotype Corsiva"/>
                <w:sz w:val="3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/>
                <w:shadow w:val="false"/>
                <w:sz w:val="80"/>
              </w:rPr>
            </w:pPr>
            <w:r>
              <w:rPr>
                <w:caps w:val="false"/>
                <w:smallCaps w:val="false"/>
                <w:shadow w:val="false"/>
                <w:sz w:val="80"/>
              </w:rPr>
              <w:t>Контакт-Аудит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0605</wp:posOffset>
                </wp:positionH>
                <wp:positionV relativeFrom="paragraph">
                  <wp:posOffset>635</wp:posOffset>
                </wp:positionV>
                <wp:extent cx="5939790" cy="1316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 4414009252, КПП 441401001, телефон (факс) 35-25-40, государственная регистрация: Свидетельство о государственной регистрации серия ОО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К № 486 от 24 июня 2002 года, основной государственный номер</w:t>
                            </w:r>
                            <w:r>
                              <w:rPr>
                                <w:sz w:val="20"/>
                              </w:rPr>
                              <w:t xml:space="preserve"> 1024402237254 свидетельство серия 44 № 00008930 от 06.12.2002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цензия: №  Е 002067 от 30 сентября 2002 года на проведение общего аудита выдана Министерством финансов РФ, срок действия до 2012 года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Место нахождения: Калиновская, д.12 оф.93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г. </w:t>
                            </w:r>
                            <w:r>
                              <w:rPr>
                                <w:sz w:val="20"/>
                              </w:rPr>
                              <w:t xml:space="preserve">Кострома,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56013, Член  НП «Аудиторская Палата России» от 31.07.2009г. № 4071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03.7pt;mso-wrap-distance-left:9pt;mso-wrap-distance-right:9pt;mso-wrap-distance-top:0pt;mso-wrap-distance-bottom:0pt;margin-top:0.0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НН 4414009252, КПП 441401001, телефон (факс) 35-25-40, государственная регистрация: Свидетельство о государственной регистрации серия ОО</w:t>
                      </w:r>
                      <w:r>
                        <w:rPr>
                          <w:bCs/>
                          <w:sz w:val="20"/>
                        </w:rPr>
                        <w:t>К № 486 от 24 июня 2002 года, основной государственный номер</w:t>
                      </w:r>
                      <w:r>
                        <w:rPr>
                          <w:sz w:val="20"/>
                        </w:rPr>
                        <w:t xml:space="preserve"> 1024402237254 свидетельство серия 44 № 00008930 от 06.12.2002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Лицензия: №  Е 002067 от 30 сентября 2002 года на проведение общего аудита выдана Министерством финансов РФ, срок действия до 2012 года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>Место нахождения: Калиновская, д.12 оф.93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 xml:space="preserve">г. </w:t>
                      </w:r>
                      <w:r>
                        <w:rPr>
                          <w:sz w:val="20"/>
                        </w:rPr>
                        <w:t xml:space="preserve">Кострома, 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  <w:sz w:val="20"/>
                        </w:rPr>
                        <w:t>156013, Член  НП «Аудиторская Палата России» от 31.07.2009г. № 4071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ТОРСКОЕ ЗАКЛЮЧЕНИЕ ПО БУХГАЛТЕРСКОЙ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НАНСОВОЙ) ОТЧЕТ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 2009 год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4"/>
        </w:rPr>
        <w:t>Адресат :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ам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го акционерного общества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Гермес»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удируемое лицо: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акционерное общество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Гермес»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firstLine="568"/>
        <w:jc w:val="both"/>
        <w:rPr/>
      </w:pPr>
      <w:r>
        <w:rPr>
          <w:b/>
          <w:bCs/>
        </w:rPr>
        <w:t>Наименование:</w:t>
      </w:r>
      <w:r>
        <w:rPr/>
        <w:t xml:space="preserve">  Открытое акционерное общество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«Гермес»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Место нахождения: </w:t>
      </w:r>
      <w:r>
        <w:rPr/>
        <w:t xml:space="preserve">Костромская область, Чухломский район, </w:t>
      </w:r>
    </w:p>
    <w:p>
      <w:pPr>
        <w:pStyle w:val="TextBodyIndent"/>
        <w:spacing w:lineRule="auto" w:line="360"/>
        <w:ind w:firstLine="568"/>
        <w:jc w:val="both"/>
        <w:rPr/>
      </w:pPr>
      <w:r>
        <w:rPr/>
        <w:t xml:space="preserve">                                     </w:t>
      </w:r>
      <w:r>
        <w:rPr/>
        <w:t>улица Октября, дом 31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568"/>
        <w:jc w:val="both"/>
        <w:rPr/>
      </w:pPr>
      <w:r>
        <w:rPr>
          <w:b/>
          <w:bCs/>
        </w:rPr>
        <w:t>Государственная регистрация:</w:t>
      </w:r>
      <w:r>
        <w:rPr/>
        <w:t xml:space="preserve"> регистрационный номер 155, дата регистрации 25 июня 1996 года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spacing w:lineRule="auto" w:line="360"/>
        <w:ind w:firstLine="568"/>
        <w:jc w:val="both"/>
        <w:rPr/>
      </w:pPr>
      <w:r>
        <w:rPr>
          <w:b/>
          <w:bCs/>
        </w:rPr>
        <w:t>Лицензии</w:t>
      </w:r>
      <w:r>
        <w:rPr/>
        <w:t xml:space="preserve"> :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60"/>
        <w:gridCol w:w="3240"/>
        <w:gridCol w:w="13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выд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существление деятель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д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С-44-010706 от 24.02.2004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ромское областное отделение Российской транспортной инспе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озка грузов автомобильным транспортом по территории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3.2009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 от 01.06.2006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 экономического развития, промышленности и торговли Костр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зничная продажа алкогольной продукции на территории Костромской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.2011г.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НАЯ ЧАСТЬ</w:t>
      </w:r>
    </w:p>
    <w:p>
      <w:pPr>
        <w:pStyle w:val="TextBodyIndent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/>
        <w:t>Мы провели аудит прилагаемой бухгалтерской (финансовой) отчетности  ОАО «Гермес» за период с 1 января по 31 декабря 2009 года включительно. Бухгалтерская (финансовая) отчетность ОАО «Гермес»  состоит из:</w:t>
      </w:r>
    </w:p>
    <w:p>
      <w:pPr>
        <w:pStyle w:val="TextBodyIndent"/>
        <w:spacing w:lineRule="auto" w:line="360"/>
        <w:jc w:val="both"/>
        <w:rPr/>
      </w:pPr>
      <w:r>
        <w:rPr/>
        <w:t>бухгалтерского баланса;</w:t>
      </w:r>
    </w:p>
    <w:p>
      <w:pPr>
        <w:pStyle w:val="TextBodyIndent"/>
        <w:spacing w:lineRule="auto" w:line="360"/>
        <w:jc w:val="both"/>
        <w:rPr/>
      </w:pPr>
      <w:r>
        <w:rPr/>
        <w:t>отчета о прибылях и убытках;</w:t>
      </w:r>
    </w:p>
    <w:p>
      <w:pPr>
        <w:pStyle w:val="TextBodyIndent"/>
        <w:spacing w:lineRule="auto" w:line="360"/>
        <w:jc w:val="both"/>
        <w:rPr/>
      </w:pPr>
      <w:r>
        <w:rPr/>
        <w:t>приложений к бухгалтерскому балансу и отчету о прибылях и убытках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ОАО «Гермес».</w:t>
      </w:r>
    </w:p>
    <w:p>
      <w:pPr>
        <w:pStyle w:val="TextBodyIndent"/>
        <w:spacing w:lineRule="auto" w:line="360"/>
        <w:jc w:val="both"/>
        <w:rPr/>
      </w:pPr>
      <w:r>
        <w:rPr/>
        <w:t xml:space="preserve">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ОБЪЕМ АУДИТА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/>
        <w:t>Мы провели аудит в соответствии с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Федеральным законом "Об аудиторской деятельности" от 30 декабря 2008 года № 307-ФЗ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правилами (стандартами) аудиторской деятельности ООО «Контакт-Аудит» утвержденными  директором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spacing w:lineRule="auto" w:line="360"/>
        <w:ind w:left="1069" w:hanging="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бухгалтерской (финансовой) отчетности информации о финансово - хозяйственной деятельности, оценку соблюдения принципов и методов бухгалтерского учета, правил подготовки бухгалтерской (финансовой) отчетности, определение главных оценочных значений, полученных руководством аудируемого лица, а также оценку общего представления о бухгалтерской (финансовой) отчетности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szCs w:val="22"/>
        </w:rPr>
      </w:pPr>
      <w:r>
        <w:rPr>
          <w:szCs w:val="22"/>
        </w:rPr>
        <w:t xml:space="preserve">Вместе с тем мы не наблюдали за проведением инвентаризации товарно-материальных запасов по состоянию на 31.12.2009г., так как эта дата предшествовала дате привлечения нас в качестве аудиторов </w:t>
      </w:r>
      <w:r>
        <w:rPr/>
        <w:t>ОАО «Гермес»</w:t>
      </w:r>
      <w:r>
        <w:rPr>
          <w:color w:val="FF0000"/>
          <w:szCs w:val="22"/>
        </w:rPr>
        <w:t>.</w:t>
      </w:r>
    </w:p>
    <w:p>
      <w:pPr>
        <w:pStyle w:val="TextBodyIndent"/>
        <w:spacing w:lineRule="auto" w:line="36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НЕНИЕ АУДИТОРА</w:t>
      </w:r>
    </w:p>
    <w:p>
      <w:pPr>
        <w:pStyle w:val="TextBodyIndent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</w:rPr>
      </w:pPr>
      <w:r>
        <w:rPr/>
        <w:t>По нашему мнению, за исключением корректировок, которые могли бы оказаться необходимыми, если бы мы смогли проверить количество товарно-материальных запасов, бухгалтерская (финансовая) отчетность ОАО «Гермес»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  <w:r>
        <w:rPr>
          <w:b/>
          <w:bCs/>
          <w:color w:val="FF0000"/>
          <w:u w:val="single"/>
        </w:rPr>
        <w:t xml:space="preserve"> 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«19» марта 2010 года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Директор                                                                                                      А.Ф. Гребнева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квалификационный аттестат № 006792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(неограниченный срок  действия)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/>
        <w:t xml:space="preserve">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М.П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>ОАО «Гермес» за 2009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>ОАО «Гермес» за 2009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i/>
      <w:smallCaps/>
      <w:shadow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7:00Z</dcterms:created>
  <dc:creator>12345</dc:creator>
  <dc:description/>
  <cp:keywords/>
  <dc:language>en-US</dc:language>
  <cp:lastModifiedBy>Luba</cp:lastModifiedBy>
  <cp:lastPrinted>2004-03-29T11:18:00Z</cp:lastPrinted>
  <dcterms:modified xsi:type="dcterms:W3CDTF">2010-04-15T12:37:00Z</dcterms:modified>
  <cp:revision>2</cp:revision>
  <dc:subject/>
  <dc:title>Мы провели аудит прилагаемой финансовой (бухгалтерской) отчетности организации "YYY" за период с 1 января по 31 декабря 20(ХХ)</dc:title>
</cp:coreProperties>
</file>