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13042" w:leader="none"/>
        </w:tabs>
        <w:ind w:left="2707" w:right="-29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АО фирма "Агротекс-ЖБИ"</w:t>
      </w:r>
    </w:p>
    <w:p>
      <w:pPr>
        <w:pStyle w:val="Normal"/>
        <w:shd w:fill="FFFFFF" w:val="clear"/>
        <w:spacing w:before="403" w:after="0"/>
        <w:ind w:left="236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   ЗАПИСКА</w:t>
      </w:r>
    </w:p>
    <w:p>
      <w:pPr>
        <w:pStyle w:val="Normal"/>
        <w:shd w:fill="FFFFFF" w:val="clear"/>
        <w:spacing w:before="58" w:after="0"/>
        <w:ind w:left="272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 годовому отчету за 2010 год.</w:t>
      </w:r>
    </w:p>
    <w:p>
      <w:pPr>
        <w:pStyle w:val="Normal"/>
        <w:shd w:fill="FFFFFF" w:val="clear"/>
        <w:tabs>
          <w:tab w:val="clear" w:pos="709"/>
          <w:tab w:val="left" w:pos="9214" w:leader="none"/>
          <w:tab w:val="left" w:pos="10320" w:leader="none"/>
        </w:tabs>
        <w:spacing w:before="389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1.СВЕДЕНИЯ   О ПРЕДПРИЯТ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17" w:leader="none"/>
          <w:tab w:val="left" w:pos="709" w:leader="none"/>
          <w:tab w:val="left" w:pos="10262" w:leader="none"/>
        </w:tabs>
        <w:autoSpaceDE w:val="false"/>
        <w:spacing w:lineRule="exact" w:line="338" w:before="367" w:after="0"/>
        <w:ind w:left="17" w:right="-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АО фирма "Агротекс-ЖБИ" в качестве акционерного общества зарегистрировано 7  мая  1996 г. Регистрационной палатой г. Костромы. Она организована на основе бывшего ТОО фирмы "Агротекс". Юридический адрес : 156019 г.Кострома, ул. Индустриальная д.50/2. Этот же адрес является и почтов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14" w:leader="none"/>
          <w:tab w:val="left" w:pos="709" w:leader="none"/>
        </w:tabs>
        <w:autoSpaceDE w:val="false"/>
        <w:spacing w:lineRule="exact" w:line="346" w:before="310" w:after="0"/>
        <w:ind w:left="14" w:right="-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ный капитал ОАО фирмы "Агротекс-ЖБИ" составляет 64000.0 руб. или 64000 шт. простых акций, номинальной стоимостью  1 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-15" w:leader="none"/>
          <w:tab w:val="left" w:pos="709" w:leader="none"/>
        </w:tabs>
        <w:autoSpaceDE w:val="false"/>
        <w:spacing w:before="382" w:after="0"/>
        <w:ind w:left="-1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АО   фирма   "Агротекс-ЖБИ"   насчитывает  40 акцион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14" w:leader="none"/>
          <w:tab w:val="left" w:pos="709" w:leader="none"/>
        </w:tabs>
        <w:autoSpaceDE w:val="false"/>
        <w:spacing w:before="410" w:after="0"/>
        <w:ind w:left="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одержателем является Ярославский филиал ООО "Реестр-РН"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14" w:leader="none"/>
          <w:tab w:val="left" w:pos="709" w:leader="none"/>
        </w:tabs>
        <w:autoSpaceDE w:val="false"/>
        <w:spacing w:lineRule="exact" w:line="338" w:before="353" w:after="0"/>
        <w:ind w:left="14" w:right="-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  о проведении собрания   акционеров   публикуется  1  раз   в год   в   газете "Костромские ведомости".</w:t>
      </w:r>
    </w:p>
    <w:p>
      <w:pPr>
        <w:pStyle w:val="Normal"/>
        <w:shd w:fill="FFFFFF" w:val="clear"/>
        <w:spacing w:before="389" w:after="0"/>
        <w:ind w:left="229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УЧЕТНАЯ ПОЛИТИКА ПРЕДПРИЯТИЯ.</w:t>
      </w:r>
    </w:p>
    <w:p>
      <w:pPr>
        <w:pStyle w:val="Normal"/>
        <w:shd w:fill="FFFFFF" w:val="clear"/>
        <w:spacing w:lineRule="exact" w:line="338" w:before="367" w:after="0"/>
        <w:ind w:right="-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ложение об учетной политике утверждено в 2007 году, но  ежегодно вносятся  дополнения в связи с изменением законодательства и НК РФ, утвержденные приказом по предприят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814" w:leader="none"/>
        </w:tabs>
        <w:autoSpaceDE w:val="false"/>
        <w:spacing w:lineRule="exact" w:line="338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бухгалтерского учета осуществляется по утвержденному плану сче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814" w:leader="none"/>
        </w:tabs>
        <w:autoSpaceDE w:val="false"/>
        <w:spacing w:lineRule="exact" w:line="338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материальных ценностей и списание их на производство по средней себестоимости приобретенных материалов. Амортизация для целей бухгалтерского и налогового учета начисляется на основные средства стоимостью свыше 20000 рублей (ст.256 п.1 НК РФ). Основные средства стоимость которых не превышает 20000 рублей за единицу отражаются в составе ма</w:t>
        <w:softHyphen/>
        <w:t>териально — производственных запасов и списывают в бухучете на расходы едино</w:t>
        <w:softHyphen/>
        <w:t>временно после ввода в эксплуатацию (ст.256 п. 2 пп.7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814" w:leader="none"/>
        </w:tabs>
        <w:autoSpaceDE w:val="false"/>
        <w:spacing w:lineRule="exact" w:line="338" w:before="338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мортизация нематериальных активов начисляется исходя из срока их использования. Способ начисления амортизации — линейный.</w:t>
      </w:r>
    </w:p>
    <w:p>
      <w:pPr>
        <w:pStyle w:val="Normal"/>
        <w:shd w:fill="FFFFFF" w:val="clear"/>
        <w:spacing w:lineRule="exact" w:line="3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5.Начисление амортизации по основным фондам производится линейным способом согласно учетной политики.</w:t>
      </w:r>
    </w:p>
    <w:p>
      <w:pPr>
        <w:pStyle w:val="Normal"/>
        <w:shd w:fill="FFFFFF" w:val="clear"/>
        <w:spacing w:lineRule="exact" w:line="346" w:before="324" w:after="0"/>
        <w:ind w:left="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Списание в производство материально-производственных запасов производится по средней себестоимости приобретенных материалов;</w:t>
      </w:r>
    </w:p>
    <w:p>
      <w:pPr>
        <w:pStyle w:val="Normal"/>
        <w:shd w:fill="FFFFFF" w:val="clear"/>
        <w:spacing w:lineRule="exact" w:line="3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покупных товаров списание производится по стоимости единицы товара (п.1 ст.268 НК РФ)</w:t>
      </w:r>
    </w:p>
    <w:p>
      <w:pPr>
        <w:pStyle w:val="Normal"/>
        <w:shd w:fill="FFFFFF" w:val="clear"/>
        <w:spacing w:lineRule="exact" w:line="338" w:before="338" w:after="0"/>
        <w:ind w:left="14" w:right="9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Учет ремонта производственных фондов осуществляется на сч.26КР и списывается на себестоимость продаж;</w:t>
      </w:r>
    </w:p>
    <w:p>
      <w:pPr>
        <w:pStyle w:val="Normal"/>
        <w:shd w:fill="FFFFFF" w:val="clear"/>
        <w:spacing w:lineRule="exact" w:line="346" w:before="338" w:after="0"/>
        <w:ind w:lef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Выручка от реализации продукции определяется по мере отгрузки и учитывается на счете 90.1 себестоимость продаж  учитывается на счете 90.2;</w:t>
      </w:r>
    </w:p>
    <w:p>
      <w:pPr>
        <w:pStyle w:val="Normal"/>
        <w:shd w:fill="FFFFFF" w:val="clear"/>
        <w:spacing w:lineRule="exact" w:line="346" w:before="324" w:after="0"/>
        <w:ind w:left="22" w:right="9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В   связи с большим   объемом номенклатуры выпускаемой продукции ведется котловой метод учета затрат на производство.</w:t>
      </w:r>
    </w:p>
    <w:p>
      <w:pPr>
        <w:pStyle w:val="Normal"/>
        <w:shd w:fill="FFFFFF" w:val="clear"/>
        <w:spacing w:lineRule="exact" w:line="317" w:before="353" w:after="0"/>
        <w:ind w:left="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Для определения учетной цены выпускаемых   видов продукции составляются калькуляции единицы выпускаемой по утвержденным нормативам.</w:t>
      </w:r>
    </w:p>
    <w:p>
      <w:pPr>
        <w:pStyle w:val="Normal"/>
        <w:shd w:fill="FFFFFF" w:val="clear"/>
        <w:spacing w:before="396" w:after="0"/>
        <w:ind w:lef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Выпуск готовой продукции учитывается на счете 43   по прямым затратам.</w:t>
      </w:r>
    </w:p>
    <w:p>
      <w:pPr>
        <w:pStyle w:val="Normal"/>
        <w:shd w:fill="FFFFFF" w:val="clear"/>
        <w:spacing w:lineRule="exact" w:line="338" w:before="360" w:after="0"/>
        <w:ind w:left="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Результат работы от основной деятельности рассчитывается как разница между   суммой   реализации   по   ценам   реализации и себестоимостью продаж;</w:t>
      </w:r>
    </w:p>
    <w:p>
      <w:pPr>
        <w:pStyle w:val="Normal"/>
        <w:shd w:fill="FFFFFF" w:val="clear"/>
        <w:spacing w:before="396" w:after="0"/>
        <w:ind w:lef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Резерв по сомнительным долгам не создается.</w:t>
      </w:r>
    </w:p>
    <w:p>
      <w:pPr>
        <w:pStyle w:val="Normal"/>
        <w:shd w:fill="FFFFFF" w:val="clear"/>
        <w:spacing w:before="346" w:after="0"/>
        <w:ind w:lef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тая прибыль распределяется  согласно  установленных нормативов.</w:t>
      </w:r>
    </w:p>
    <w:p>
      <w:pPr>
        <w:pStyle w:val="Normal"/>
        <w:shd w:fill="FFFFFF" w:val="clear"/>
        <w:spacing w:lineRule="exact" w:line="34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before="346" w:after="0"/>
        <w:ind w:left="2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3.ХАРАКТЕРИСТИКА   ДЕЯТЕЛЬНОСТИ.</w:t>
      </w:r>
    </w:p>
    <w:p>
      <w:pPr>
        <w:pStyle w:val="Normal"/>
        <w:shd w:fill="FFFFFF" w:val="clear"/>
        <w:spacing w:lineRule="exact" w:line="338" w:before="353" w:after="0"/>
        <w:ind w:left="36" w:right="461" w:firstLine="90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17" w:before="2" w:after="0"/>
        <w:ind w:left="5" w:firstLine="562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АО Фирма «Агротекс-ЖБИ» была создана 1 ноября 1981 г. по решению Министерства водного хозяйства СССР. Цель создания фирмы - поставка железобетонных изделий для мелиорации Нечернозёмной зоны РСФСР, что и делалось.</w:t>
      </w:r>
    </w:p>
    <w:p>
      <w:pPr>
        <w:pStyle w:val="Normal"/>
        <w:shd w:fill="FFFFFF" w:val="clear"/>
        <w:spacing w:lineRule="exact" w:line="317" w:before="2" w:after="0"/>
        <w:ind w:left="12" w:firstLine="55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 момента своего создания ОАО Фирма «Агротекс-ЖБИ» выпускает сборный железобетон, переоснастив к сегодняшнему дню своё производство на 80% для выпуска изделий для мостового, дорожного и гражданского строительства.</w:t>
      </w:r>
    </w:p>
    <w:p>
      <w:pPr>
        <w:pStyle w:val="Normal"/>
        <w:shd w:fill="FFFFFF" w:val="clear"/>
        <w:spacing w:lineRule="exact" w:line="317"/>
        <w:ind w:left="10" w:right="5" w:firstLine="55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сновные виды деятельности ОАО Фирма «Агротекс-ЖБИ» включают производство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56" w:leader="none"/>
        </w:tabs>
        <w:spacing w:lineRule="exact" w:line="31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конструкций и изделий для строительства автомобильных мостов, дорожного строительства, промышленного и гражданского строительства;</w:t>
      </w:r>
    </w:p>
    <w:p>
      <w:pPr>
        <w:pStyle w:val="Normal"/>
        <w:shd w:fill="FFFFFF" w:val="clear"/>
        <w:tabs>
          <w:tab w:val="clear" w:pos="709"/>
          <w:tab w:val="left" w:pos="12" w:leader="none"/>
          <w:tab w:val="left" w:pos="168" w:leader="none"/>
        </w:tabs>
        <w:spacing w:lineRule="exact" w:line="317"/>
        <w:ind w:left="1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ar-SA"/>
        </w:rPr>
        <w:t xml:space="preserve">- товарной арматуры и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  <w:t>товарного бетона.</w:t>
      </w:r>
    </w:p>
    <w:p>
      <w:pPr>
        <w:pStyle w:val="Normal"/>
        <w:shd w:fill="FFFFFF" w:val="clear"/>
        <w:tabs>
          <w:tab w:val="clear" w:pos="709"/>
          <w:tab w:val="left" w:pos="12" w:leader="none"/>
          <w:tab w:val="left" w:pos="168" w:leader="none"/>
        </w:tabs>
        <w:spacing w:lineRule="exact" w:line="317"/>
        <w:ind w:left="12" w:hanging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2" w:leader="none"/>
          <w:tab w:val="left" w:pos="168" w:leader="none"/>
        </w:tabs>
        <w:spacing w:lineRule="exact" w:line="317"/>
        <w:ind w:left="12" w:hanging="0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38" w:before="353" w:after="0"/>
        <w:ind w:left="36" w:right="461" w:firstLine="90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4.ФИНАНСОВО-ХОЗЯЙСТВЕННАЯ   ДЕЯТЕЛЬНОСТЬ.</w:t>
      </w:r>
    </w:p>
    <w:p>
      <w:pPr>
        <w:pStyle w:val="Normal"/>
        <w:shd w:fill="FFFFFF" w:val="clear"/>
        <w:tabs>
          <w:tab w:val="clear" w:pos="709"/>
          <w:tab w:val="left" w:pos="612" w:leader="none"/>
          <w:tab w:val="left" w:pos="1426" w:leader="none"/>
        </w:tabs>
        <w:spacing w:lineRule="exact" w:line="338" w:before="410" w:after="0"/>
        <w:ind w:left="612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ЭКОНОМИЧЕСКИЕ ПОКАЗАТЕЛИ   РАБОТЫ ПРЕДПРИЯТИЯ.</w:t>
      </w:r>
    </w:p>
    <w:p>
      <w:pPr>
        <w:pStyle w:val="Normal"/>
        <w:shd w:fill="FFFFFF" w:val="clear"/>
        <w:tabs>
          <w:tab w:val="clear" w:pos="709"/>
          <w:tab w:val="left" w:pos="612" w:leader="none"/>
          <w:tab w:val="left" w:pos="1426" w:leader="none"/>
        </w:tabs>
        <w:spacing w:lineRule="exact" w:line="338" w:before="410" w:after="0"/>
        <w:ind w:left="612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4203"/>
        <w:gridCol w:w="1262"/>
        <w:gridCol w:w="1607"/>
        <w:gridCol w:w="1779"/>
      </w:tblGrid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Наименование показателе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Ед.изм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Отчет 2009.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Отчет 2010.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4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5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6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7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8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9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0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оварная продукция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действующих ценах соотв. год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еализация товарной продукци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ыпуск сборного железобето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теновые материалы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оварный бетон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еднесписочная численность работников — всего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.ч . промышленно-производственный персона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з них: -   рабочии ППП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- служащие (руководители,специалисты)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Фонд заработной платы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списочного состав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еднемесячная зарплат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ебестоимость товарной продукции в ценах соответствующего год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3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3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3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чел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чел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чел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0549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0549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9491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314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88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96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5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4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2015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917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14065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8465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8465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87606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940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65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59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6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6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5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4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360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954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542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12" w:leader="none"/>
          <w:tab w:val="left" w:pos="1426" w:leader="none"/>
        </w:tabs>
        <w:spacing w:lineRule="exact" w:line="338" w:before="410" w:after="0"/>
        <w:ind w:left="6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1"/>
        <w:gridCol w:w="4200"/>
        <w:gridCol w:w="1260"/>
        <w:gridCol w:w="1575"/>
        <w:gridCol w:w="1815"/>
      </w:tblGrid>
      <w:tr>
        <w:trPr>
          <w:trHeight w:val="364" w:hRule="exact"/>
        </w:trPr>
        <w:tc>
          <w:tcPr>
            <w:tcW w:w="7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НОМЕНКЛАТУРА ПРОДУКЦИИ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Ед. изм.</w:t>
            </w:r>
          </w:p>
        </w:tc>
        <w:tc>
          <w:tcPr>
            <w:tcW w:w="3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 xml:space="preserve">ВЫПУСК ПРОДУКЦИИ 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4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2009г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2010г.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кции мостовые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аи гражданские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перекрыт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дорожные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ментные блоки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мышленно-гражданское стр-во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арный бетон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8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4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7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2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4.3. Характеристика основных фондов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4"/>
        <w:gridCol w:w="5042"/>
        <w:gridCol w:w="3771"/>
      </w:tblGrid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г.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ктивной части основных средств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износа на начало и конец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новления основных средств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выбытия основных средств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4.4. ПОКАЗАТЕЛИ ОЦЕНКИ ФИНИНСОВЫХ РЕЗУЛЬТАТОВ И ФИНАНСОВОГО СОСТОЯНИЯ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5079"/>
        <w:gridCol w:w="3748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г.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(убыток) отчетного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767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4.5. ПОКАЗАТЕЛИ ОЦЕНКИ ДЕЛОВОЙ АКТИВНОСТИ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2"/>
        <w:gridCol w:w="5567"/>
        <w:gridCol w:w="3258"/>
      </w:tblGrid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г.</w:t>
            </w:r>
          </w:p>
        </w:tc>
      </w:tr>
      <w:tr>
        <w:trPr/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ыль отчетного года (осн. деят.)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ительность труда одного работающего, тыс.руб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оотдача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60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781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6. Сведения об уплате налогов в бюджеты всех уровней</w:t>
      </w:r>
    </w:p>
    <w:p>
      <w:pPr>
        <w:pStyle w:val="Normal"/>
        <w:shd w:fill="FFFFFF" w:val="clear"/>
        <w:spacing w:lineRule="exact" w:line="338" w:before="634" w:after="0"/>
        <w:ind w:left="965" w:right="461" w:firstLine="44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3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6"/>
        <w:gridCol w:w="1410"/>
        <w:gridCol w:w="2295"/>
        <w:gridCol w:w="2381"/>
      </w:tblGrid>
      <w:tr>
        <w:trPr/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д.изм.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09г.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10г.</w:t>
            </w:r>
          </w:p>
        </w:tc>
      </w:tr>
      <w:tr>
        <w:trPr/>
        <w:tc>
          <w:tcPr>
            <w:tcW w:w="4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уплаченных налого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федеральный бюджет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ДФ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быль ФБ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дны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Н в ФБ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Н в ФФОМС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Н в ФС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субъект РФ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коло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быль обл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Н в ТФОМ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местный бюдже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ля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пенсионный фонд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аховая ча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копительная част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ФСС по несчастному случа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16261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59763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9340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417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89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06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99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36501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79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49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9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77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0793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80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75558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013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72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0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6376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22709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8005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52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73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60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32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3187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59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94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49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4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2160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160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4570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216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9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734</w:t>
            </w:r>
          </w:p>
        </w:tc>
      </w:tr>
    </w:tbl>
    <w:p>
      <w:pPr>
        <w:pStyle w:val="Normal"/>
        <w:shd w:fill="FFFFFF" w:val="clear"/>
        <w:spacing w:lineRule="exact" w:line="338" w:before="634" w:after="0"/>
        <w:ind w:right="-2" w:firstLine="44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2010 году себестоимость продукции составляет уровень прошлого 2009 года.  Последствия в стране экономического кризиса и в 2010г. отрицательно  повлияли на работу нашего предприятия,  спрос на выпускаемую и реализованную продукцию остался на уровне прошлого 2009 года.  Выручка от продажи товаров, работ, услуг  составила  в 2010г. 187606 тыс. руб. </w:t>
      </w:r>
    </w:p>
    <w:p>
      <w:pPr>
        <w:pStyle w:val="Normal"/>
        <w:shd w:fill="FFFFFF" w:val="clear"/>
        <w:spacing w:lineRule="exact" w:line="338"/>
        <w:ind w:left="-30" w:right="-15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38"/>
        <w:ind w:left="-30" w:right="-15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38"/>
        <w:ind w:left="-30" w:right="-15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38"/>
        <w:ind w:left="14" w:firstLine="5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0 году были приобретены основные средства на сумму 4030 тыс. руб. </w:t>
      </w:r>
    </w:p>
    <w:p>
      <w:pPr>
        <w:pStyle w:val="Normal"/>
        <w:shd w:fill="FFFFFF" w:val="clear"/>
        <w:spacing w:lineRule="exact" w:line="338"/>
        <w:ind w:left="14" w:firstLine="5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от реализации за 2010 г. составили 200511083 рублей, в том числе выручка от реализации товаров (работ, услуг) собственного производства - 187606458 рублей и  12904625 рублей выручка от реализации прочего имущества. Налогооблагаемая база по НДС - 200024713 рублей разница составила 486370 руб., в том числе внереализационные доходы – 470025 руб. и реализация металлолома – 16345 руб.  Доходы всего в бухгалтерском учете  и в налоговом учете совпадают.</w:t>
      </w:r>
    </w:p>
    <w:p>
      <w:pPr>
        <w:pStyle w:val="Normal"/>
        <w:shd w:fill="FFFFFF" w:val="clear"/>
        <w:spacing w:lineRule="exact" w:line="338"/>
        <w:ind w:left="29" w:firstLine="5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всего в бухгалтерском учете за 2010г. - 217150 тыс. руб., в налоговом-216284 тыс. рублей. Образовалась разница в размере 866 тыс. руб. из-за разного признания расходов и доходов.  Внереализационные расходы в бухгалтерском учете- 787423,86 руб., в налоговом учете — 725473,83 рублей. Разница 61950,03 руб. сложилась по начисленному  % за банковский кредит – 58126,03 руб. и 3824 руб. убыток прошлых лет (пересчет налога на имущество).</w:t>
      </w:r>
    </w:p>
    <w:p>
      <w:pPr>
        <w:pStyle w:val="Normal"/>
        <w:shd w:fill="FFFFFF" w:val="clear"/>
        <w:spacing w:lineRule="exact" w:line="338"/>
        <w:ind w:left="29" w:firstLine="5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внереализационных расходов в бухгалтерском учете в форме №2 «Отчет о прибылях и убытках» выделены % по банковскому кредиту. Сумма % -380054,79 руб. указана в строке 070 «Проценты к получению».</w:t>
      </w:r>
    </w:p>
    <w:p>
      <w:pPr>
        <w:pStyle w:val="Normal"/>
        <w:shd w:fill="FFFFFF" w:val="clear"/>
        <w:spacing w:lineRule="exact" w:line="338"/>
        <w:ind w:left="36" w:right="-2" w:firstLine="24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начало отчетного года среднесписочная численность работающих в ОАО фирме "Агротекс-ЖБИ"  составила   200   человек, на конец отчетного периода 206 человек. Несмотря на снижение спроса на производимую продукцию, и    экономические трудности, руководитель предприятия старается сохранить рабочий коллектив.</w:t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енеральный директор                           О.В.Городилов.</w:t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лавный бухгалтер                                  Т.И.Бильгильдеева.</w:t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4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43" w:leader="none"/>
          <w:tab w:val="left" w:pos="857" w:leader="none"/>
        </w:tabs>
        <w:spacing w:lineRule="exact" w:line="338" w:before="410" w:after="0"/>
        <w:ind w:left="43" w:right="461" w:firstLine="70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3:00Z</dcterms:created>
  <dc:creator>Пользователь Windows</dc:creator>
  <dc:description/>
  <cp:keywords/>
  <dc:language>en-US</dc:language>
  <cp:lastModifiedBy>Пользователь Windows</cp:lastModifiedBy>
  <cp:lastPrinted>2011-03-09T15:11:00Z</cp:lastPrinted>
  <dcterms:modified xsi:type="dcterms:W3CDTF">2011-03-09T12:12:00Z</dcterms:modified>
  <cp:revision>18</cp:revision>
  <dc:subject/>
  <dc:title>  ОАО фирма "Агротекс-ЖБИ"</dc:title>
</cp:coreProperties>
</file>