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0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7"/>
        <w:gridCol w:w="407"/>
        <w:gridCol w:w="5086"/>
      </w:tblGrid>
      <w:tr>
        <w:trPr/>
        <w:tc>
          <w:tcPr>
            <w:tcW w:w="41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варительно утвержден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ом Директоров ОАО фирмы "Агротекс-ЖБИ"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 №   3  от  28.03.2012г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м годового общего собрания акционеров ОАО фирмы "Агротекс-ЖБИ"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апреля 2012 года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 № 1  от  23.04.2012г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ГОДОВОЙ ОТЧЕ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Открытого акционерного общества фирмы  "Агротекс-ЖБИ"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за 2011 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строма  2012 г.</w:t>
        <w:b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 Сведения об Обществе.............................................................................................................. 2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 Положение акционерного общества в отрасли....................................................................... 2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  Приоритетные направления деятельности Общества.............................................................3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  Отчет Совета директоров Общества о результатах развития Общества по приоритетным направлениям его деятельности................................................................................................... 3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  Перспективы развития Общества.............................................................................................4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  Информация об объемах использованных видов энергетических ресурсов                        4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  Отчет о выплате объявленных (начисленных)дивидендов по акциям Общества................4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  Описание основных факторов риска, связанных с деятельностью Общества.....................5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  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ства распространяется порядок одобрения крупных  сделок.......................................... 5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 Перечень совершенных Обществом в отчетном году сделок, признаваемых сделками, в совершении которых имеется заинтересованность....................................................................5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 Состав совета директоров Общества,и сведения о членах Совета директоров,в том числе их краткие биографические данные и владение акциями Общества в течение отчетного года..................................................................................................................................................5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 Сведения о лице, занимающем должность единоличного исполнительного органа Общества........................................................................................................................................6</w:t>
      </w:r>
    </w:p>
    <w:p>
      <w:pPr>
        <w:pStyle w:val="Normal"/>
        <w:tabs>
          <w:tab w:val="clear" w:pos="708"/>
          <w:tab w:val="left" w:pos="4410" w:leader="none"/>
        </w:tabs>
        <w:spacing w:lineRule="atLeast" w:line="100" w:before="0" w:after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 xml:space="preserve">13 Информация о сделках с акциями общества, совершенных членами Совета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100" w:before="0" w:after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директоров  и единоличным исполнительным органом  в отчетном году...............................6</w:t>
      </w:r>
    </w:p>
    <w:p>
      <w:pPr>
        <w:pStyle w:val="Normal"/>
        <w:spacing w:lineRule="atLeast" w:line="100" w:before="0" w:after="0"/>
        <w:ind w:right="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 Критерии определения и размер вознаграждения  лица, занимающего должность единоличного исполнительного органа Общества, и членов Совета директоров  по результатам отчетного года......................................................................................................... 7</w:t>
      </w:r>
    </w:p>
    <w:p>
      <w:pPr>
        <w:pStyle w:val="Normal"/>
        <w:spacing w:lineRule="atLeast" w:line="100" w:before="0" w:after="0"/>
        <w:ind w:right="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 Сведения о соблюдении Обществом Кодекса корпоративного поведения ......................  7</w:t>
      </w:r>
    </w:p>
    <w:p>
      <w:pPr>
        <w:pStyle w:val="Normal"/>
        <w:spacing w:lineRule="atLeast" w:line="100" w:before="0" w:after="0"/>
        <w:ind w:right="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 Иная информация, предусмотренная Уставом Общества или иным внутренним документом Общества................................................................................................................. 8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1 -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. Сведения об Обществе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1.Полное фирменное наименование Общества: </w:t>
      </w:r>
      <w:r>
        <w:rPr>
          <w:rFonts w:eastAsia="Times New Roman" w:cs="Times New Roman" w:ascii="Times New Roman" w:hAnsi="Times New Roman"/>
          <w:sz w:val="24"/>
          <w:szCs w:val="24"/>
        </w:rPr>
        <w:t>Открытое акционерное общество фирма "Агротекс-ЖБИ"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кращенное наименование Обществ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ОАО фирма "Агротекс-ЖБИ"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2.Место нахождения Общества:   </w:t>
      </w:r>
      <w:r>
        <w:rPr>
          <w:rFonts w:eastAsia="Times New Roman" w:cs="Times New Roman" w:ascii="Times New Roman" w:hAnsi="Times New Roman"/>
          <w:sz w:val="24"/>
          <w:szCs w:val="24"/>
        </w:rPr>
        <w:t>156019, г. Кострома, ул. Индустриальная, д.50/2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фон ( факс) 22-08-54, адрес электронной почты: Agrotex@kmtn.ru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3.Сведения о государственной регистрации акционерного Общест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мер свидетельства о государственной регистрации :  серия ГРП  № КГР- 00005876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 государственной  регистрации:  07 мая 1996г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, осуществляющий государственную регистрацию: Регистрационная палата администрации  г. Костром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 государственный регистрационный номер: 1024400507328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регистрации: 19 июля 2002г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е регистрационного органа: Инспекция Федеральной налоговой службы России по г. Костроме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 Идентификационный номер налогоплательщика (ИНН):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4401005349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5. Код причины постановки на учет (КПП)</w:t>
      </w:r>
      <w:r>
        <w:rPr>
          <w:rFonts w:eastAsia="Times New Roman" w:cs="Times New Roman" w:ascii="Times New Roman" w:hAnsi="Times New Roman"/>
          <w:sz w:val="24"/>
          <w:szCs w:val="24"/>
        </w:rPr>
        <w:t>: 440101001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6. Размер уставного капитала: </w:t>
      </w:r>
      <w:r>
        <w:rPr>
          <w:rFonts w:eastAsia="Times New Roman" w:cs="Times New Roman" w:ascii="Times New Roman" w:hAnsi="Times New Roman"/>
          <w:sz w:val="24"/>
          <w:szCs w:val="24"/>
        </w:rPr>
        <w:t>64,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ыс. рублей</w:t>
      </w:r>
    </w:p>
    <w:p>
      <w:pPr>
        <w:pStyle w:val="Normal"/>
        <w:tabs>
          <w:tab w:val="clear" w:pos="708"/>
          <w:tab w:val="left" w:pos="4845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ыкновенные именные бездокументарные акции:  64000 ( шестьдесят четыре тысячи) штук номинальной стоимостью 1 (один) рубль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д регистрации выпуска акций: 41-1-00242.Дата регистрации выпуска акций: 13.09.1996г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7. Сведения об акционерах Общества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ее количество лиц, зарегистрированных в реестре владельцев ценных бумаг по состоянию на  31.12.2010  года –  38  человек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8. Информация об аудиторе Общества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е:  Общество с ограниченной ответственностью "Аудиторская фирма "Консультант-Аудит"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сто нахождения: 156029, г. Кострома, ул. Никитская, д.88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цензия на осуществление аудиторской деятельности № Е 001620, действительна до 06.09.2012г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9. Информация о реестродержателе Общества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едение реестра владельцев именных ценных бумаг осуществляет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Ярославский филиал общества с ограниченной ответственностью  "Реестр-РН"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сто нахожд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>150000, г. Ярославль, ул. Советская, д.9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2. Положение акционерного Общества  в  отрасли</w:t>
      </w:r>
    </w:p>
    <w:p>
      <w:pPr>
        <w:pStyle w:val="Normal"/>
        <w:tabs>
          <w:tab w:val="clear" w:pos="708"/>
          <w:tab w:val="left" w:pos="5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приятие основано в 1981 году как завод ЖБИ-КПД объединения "Костромамелиорация". В 1996 году преобразовано в открытое акционерное общество фирму "Агротекс-ЖБИ". Сегодня  ОАО фирма "Агротекс-ЖБИ" является одним из лидеров предприятий строительного комплекса в области производства сборного железобетона и мостовых конструкций, лауреатом  IV Всероссийского конкурса на лучшую строительную организацию, имеет  награды  за  достижение  высоких  производственных  показателей.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делия фирмы востребованы строительными организациями как внутри области, так и в других регионах страны.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ми видами деятельности акционерного общества являют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-  производство конструкций и  изделий для строительства  автомобильных мостов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дорожного, промышленного и гражданского строительства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-  производство товарного бетона, товарной арматур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В качестве основных факторов, влияющих как на состояние отрасли в целом, так и на деятельность общества, можно указать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-изменения в государственной бюджетной политике при размещении госзаказ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агрессивная политика "конкурентов";                             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-изменение объемов строительства жилой и коммерческой недвижимости, а также промышленного и дорожного строительства.</w:t>
      </w:r>
    </w:p>
    <w:p>
      <w:pPr>
        <w:pStyle w:val="Normal"/>
        <w:tabs>
          <w:tab w:val="clear" w:pos="708"/>
          <w:tab w:val="left" w:pos="4905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2 -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ие тенденции развития отрасли  в области производства сборного железобетона в отчетном году ОАО  фирма  «Агротекс-ЖБИ » оценивает как  умеренно оптимистичные, что связано со следующими событиями, которые произошли в отчетном году и существенно повлияли на отрасль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тносительная стабильность рубл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рост реальных доходов и сокращение инфляц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По мнению органов управления общества, тенденции развития ОАО  фирма  «Агротекс-ЖБИ »   в целом соответствуют общеотраслевым тенденциям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</w:p>
    <w:p>
      <w:pPr>
        <w:pStyle w:val="Normal"/>
        <w:spacing w:lineRule="atLeast" w:line="100" w:before="0" w:after="0"/>
        <w:jc w:val="both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3. Приоритетные направления деятельности Общест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Основными направлениями деятельности акционерного Общества являют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Производство широкого ассортимента изделий из железобетона для гражданского, промышленного, дорожного и мостового строительства;                    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Разработка и внедрение новых видов продук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Совершенствование технологии производства, техническое перевооружение существующих  мощностей на основе современных достижений науки и техник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Проведение целенаправленных рекламных мероприятий. Увеличение объемов продаж за счет правильной сбытовой политики  "Спрос диктует производству, что покупателю надо"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Анализ эффективного вложения капитала в проводимые на предприятии работы по совершенствованию производства, сбытовым операциям, реклам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Подготовка квалифицированных кадров и непрерывное профессиональное развитие персонала с целью повышения уровня его компетентност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4. Отче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1. Работа Совета директоров в отчетном период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Совет директоров осуществлял общее руководство деятельностью Общества в пределах его компетенции, определенной Федеральным законом "Об акционерных обществах", Уставом и внутренними документами Общест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За отчетный период проведено 4 заседания Совета директоров. На заседаниях рассматривались вопросы, отнесенные вышеуказанными документами к компетенции Совета директоров, а также вопросы текущей деятельности Общества.</w:t>
      </w:r>
    </w:p>
    <w:p>
      <w:pPr>
        <w:pStyle w:val="Normal"/>
        <w:tabs>
          <w:tab w:val="clear" w:pos="708"/>
          <w:tab w:val="left" w:pos="381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2. Основные итоги деятельности ОАО фирмы "Агротекс-ЖБИ" за 2011 год:    </w:t>
      </w:r>
    </w:p>
    <w:p>
      <w:pPr>
        <w:pStyle w:val="Normal"/>
        <w:tabs>
          <w:tab w:val="clear" w:pos="708"/>
          <w:tab w:val="left" w:pos="381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2011 году реализовано продукции на 298210 тыс.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>рублей.</w:t>
      </w:r>
      <w:r>
        <w:rPr>
          <w:rFonts w:eastAsia="Times New Roman" w:cs="Arial" w:ascii="Times New Roman" w:hAnsi="Times New Roman"/>
          <w:spacing w:val="3"/>
          <w:sz w:val="24"/>
          <w:szCs w:val="24"/>
        </w:rPr>
        <w:t xml:space="preserve"> В </w:t>
      </w:r>
      <w:r>
        <w:rPr>
          <w:rFonts w:eastAsia="Times New Roman" w:cs="Arial" w:ascii="Times New Roman" w:hAnsi="Times New Roman"/>
          <w:spacing w:val="-3"/>
          <w:sz w:val="24"/>
          <w:szCs w:val="24"/>
        </w:rPr>
        <w:t>натуральном выражении объём произведённой продукции составил: сборный железобетон 33405 куб.м, стеновые материалы 1663 куб.м, товарный бетон 1366 куб.м. В целом выпуск товарной продукции</w:t>
      </w:r>
      <w:r>
        <w:rPr>
          <w:rFonts w:eastAsia="Times New Roman" w:cs="Arial" w:ascii="Times New Roman" w:hAnsi="Times New Roman"/>
          <w:spacing w:val="3"/>
          <w:sz w:val="24"/>
          <w:szCs w:val="24"/>
        </w:rPr>
        <w:t xml:space="preserve"> по сравнению с прошлым годом  </w:t>
      </w:r>
      <w:r>
        <w:rPr>
          <w:rFonts w:eastAsia="Times New Roman" w:cs="Arial" w:ascii="Times New Roman" w:hAnsi="Times New Roman"/>
          <w:spacing w:val="-3"/>
          <w:sz w:val="24"/>
          <w:szCs w:val="24"/>
        </w:rPr>
        <w:t>в натуральном выражении увеличился на 11,6%.</w:t>
      </w:r>
    </w:p>
    <w:p>
      <w:pPr>
        <w:pStyle w:val="Normal"/>
        <w:tabs>
          <w:tab w:val="clear" w:pos="708"/>
          <w:tab w:val="left" w:pos="3810" w:leader="none"/>
        </w:tabs>
        <w:spacing w:lineRule="atLeast" w:line="100" w:before="0" w:after="0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Arial" w:ascii="Times New Roman" w:hAnsi="Times New Roman"/>
          <w:sz w:val="24"/>
          <w:szCs w:val="24"/>
        </w:rPr>
        <w:t>Рынок сбыта  продукции уже сложился, и изменений за год не произошло. Объём поставок по области составил -34 %,  за пределы области -  65 %.</w:t>
      </w:r>
    </w:p>
    <w:p>
      <w:pPr>
        <w:pStyle w:val="Normal"/>
        <w:tabs>
          <w:tab w:val="clear" w:pos="708"/>
          <w:tab w:val="left" w:pos="381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Среднесписочная  численность работающих составила  253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человек,  против прошлого года увеличилась на 47 человек. </w:t>
      </w:r>
    </w:p>
    <w:p>
      <w:pPr>
        <w:pStyle w:val="Normal"/>
        <w:tabs>
          <w:tab w:val="clear" w:pos="708"/>
          <w:tab w:val="left" w:pos="381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Arial" w:ascii="Times New Roman" w:hAnsi="Times New Roman"/>
          <w:spacing w:val="9"/>
          <w:sz w:val="24"/>
          <w:szCs w:val="24"/>
        </w:rPr>
        <w:t xml:space="preserve">Фонд оплаты труда всего персонала за год составил 33402 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тыс. рублей,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>увеличение к прошлому году составило 9800 тыс. рублей. Среднемесячная заработная плата составила  11002  рублей, против  прошлого  года  увеличилась  на  15  %.</w:t>
      </w:r>
    </w:p>
    <w:p>
      <w:pPr>
        <w:pStyle w:val="Normal"/>
        <w:tabs>
          <w:tab w:val="clear" w:pos="708"/>
          <w:tab w:val="left" w:pos="381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Удельный вес фонда оплаты труда в себестоимости  продукции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составил 12,7%. </w:t>
      </w:r>
      <w:r>
        <w:rPr>
          <w:rFonts w:eastAsia="Times New Roman" w:cs="Arial" w:ascii="Times New Roman" w:hAnsi="Times New Roman"/>
          <w:spacing w:val="12"/>
          <w:sz w:val="24"/>
          <w:szCs w:val="24"/>
        </w:rPr>
        <w:t xml:space="preserve">  Среднегодовая выработка на одного работающего </w:t>
      </w:r>
      <w:r>
        <w:rPr>
          <w:rFonts w:eastAsia="Times New Roman" w:cs="Arial" w:ascii="Times New Roman" w:hAnsi="Times New Roman"/>
          <w:spacing w:val="-3"/>
          <w:sz w:val="24"/>
          <w:szCs w:val="24"/>
        </w:rPr>
        <w:t xml:space="preserve">составила 1179 тыс. рублей. </w:t>
      </w:r>
    </w:p>
    <w:p>
      <w:pPr>
        <w:pStyle w:val="Normal"/>
        <w:tabs>
          <w:tab w:val="clear" w:pos="708"/>
          <w:tab w:val="left" w:pos="381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Arial" w:ascii="Times New Roman" w:hAnsi="Times New Roman"/>
          <w:spacing w:val="6"/>
          <w:sz w:val="24"/>
          <w:szCs w:val="24"/>
        </w:rPr>
        <w:t xml:space="preserve">Себестоимость проданной продукции за год составила 263256 </w:t>
      </w:r>
      <w:r>
        <w:rPr>
          <w:rFonts w:eastAsia="Times New Roman" w:cs="Arial" w:ascii="Times New Roman" w:hAnsi="Times New Roman"/>
          <w:spacing w:val="-2"/>
          <w:sz w:val="24"/>
          <w:szCs w:val="24"/>
        </w:rPr>
        <w:t xml:space="preserve"> тыс. рублей. Затраты на 1 рубль реализованной продукции  составили  0,88 руб.  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Наибольший удельный  вес в сумме общих затрат на  производство и </w:t>
      </w:r>
      <w:r>
        <w:rPr>
          <w:rFonts w:eastAsia="Times New Roman" w:cs="Arial" w:ascii="Times New Roman" w:hAnsi="Times New Roman"/>
          <w:spacing w:val="11"/>
          <w:sz w:val="24"/>
          <w:szCs w:val="24"/>
        </w:rPr>
        <w:t xml:space="preserve">реализацию продукции занимают материальные </w:t>
      </w:r>
      <w:r>
        <w:rPr>
          <w:rFonts w:eastAsia="Times New Roman" w:cs="Arial" w:ascii="Times New Roman" w:hAnsi="Times New Roman"/>
          <w:spacing w:val="4"/>
          <w:sz w:val="24"/>
          <w:szCs w:val="24"/>
        </w:rPr>
        <w:t>затраты, которые составили 177784 тыс. рублей или 67,5 %.</w:t>
      </w:r>
    </w:p>
    <w:p>
      <w:pPr>
        <w:pStyle w:val="Normal"/>
        <w:tabs>
          <w:tab w:val="clear" w:pos="708"/>
          <w:tab w:val="left" w:pos="4905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</w:t>
      </w:r>
      <w:r>
        <w:rPr>
          <w:rFonts w:eastAsia="Times New Roman" w:cs="Arial" w:ascii="Times New Roman" w:hAnsi="Times New Roman"/>
          <w:spacing w:val="2"/>
          <w:sz w:val="24"/>
          <w:szCs w:val="24"/>
        </w:rPr>
        <w:t>т основной деятельности за 2011 год получена прибыль в размере 34954 тысяч рублей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905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щая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тоимость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мущества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Общества 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- 102483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тысяч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рублей.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оступило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основных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средств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за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год 17125 тыс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рублей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в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том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числе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машины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борудование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 - 17125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тыс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рубле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905" w:leader="none"/>
        </w:tabs>
        <w:spacing w:lineRule="atLeast" w:line="100" w:before="0" w:after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3 -</w:t>
      </w:r>
    </w:p>
    <w:p>
      <w:pPr>
        <w:pStyle w:val="Normal"/>
        <w:tabs>
          <w:tab w:val="clear" w:pos="708"/>
          <w:tab w:val="left" w:pos="4905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4905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05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Оборотные</w:t>
      </w:r>
      <w:r>
        <w:rPr>
          <w:rFonts w:eastAsia="Times New Roman" w:cs="Arial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активы</w:t>
      </w:r>
      <w:r>
        <w:rPr>
          <w:rFonts w:eastAsia="Times New Roman" w:cs="Arial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увеличились на 6959 тыс. рубле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.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05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С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финансовой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роизводственной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точки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зрения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структура активов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аланса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улучшилась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 </w:t>
      </w:r>
      <w:r>
        <w:rPr>
          <w:rFonts w:eastAsia="Times New Roman" w:cs="Arial" w:ascii="Times New Roman" w:hAnsi="Times New Roman"/>
          <w:spacing w:val="4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381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ставный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капитал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щества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тчётном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году не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енялся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Стоимость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чистых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активов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а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конец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года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составила 51869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тыс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рублей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. </w:t>
      </w:r>
      <w:r>
        <w:rPr>
          <w:rFonts w:eastAsia="Times New Roman" w:cs="Arial" w:ascii="Times New Roman" w:hAnsi="Times New Roman"/>
          <w:spacing w:val="1"/>
          <w:w w:val="113"/>
          <w:sz w:val="24"/>
          <w:szCs w:val="24"/>
        </w:rPr>
        <w:t xml:space="preserve">Добавочный капитал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е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енялся</w:t>
      </w:r>
      <w:r>
        <w:rPr>
          <w:rFonts w:eastAsia="Times New Roman" w:cs="Arial" w:ascii="Times New Roman" w:hAnsi="Times New Roman"/>
          <w:spacing w:val="1"/>
          <w:w w:val="113"/>
          <w:sz w:val="24"/>
          <w:szCs w:val="24"/>
        </w:rPr>
        <w:t xml:space="preserve">.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Кредиторская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задолженность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на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конец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года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составила 51793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тыс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рублей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против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прошлого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года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уменьшилась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на 11677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ыс</w:t>
      </w:r>
      <w:r>
        <w:rPr>
          <w:rFonts w:eastAsia="Times New Roman" w:cs="Arial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Коэффициент</w:t>
      </w:r>
      <w:r>
        <w:rPr>
          <w:rFonts w:eastAsia="Times New Roman" w:cs="Arial" w:ascii="Times New Roman" w:hAnsi="Times New Roman"/>
          <w:sz w:val="24"/>
          <w:szCs w:val="24"/>
        </w:rPr>
        <w:t xml:space="preserve"> текущей </w:t>
      </w:r>
      <w:r>
        <w:rPr>
          <w:rFonts w:eastAsia="Times New Roman" w:cs="Times New Roman" w:ascii="Times New Roman" w:hAnsi="Times New Roman"/>
          <w:sz w:val="24"/>
          <w:szCs w:val="24"/>
        </w:rPr>
        <w:t>ликвидности</w:t>
      </w:r>
      <w:r>
        <w:rPr>
          <w:rFonts w:eastAsia="Times New Roman" w:cs="Arial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арактеризующий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латежеспособность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составил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1,0 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ри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ормативе 2,0.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За отчетный период произошло увеличение  выпуска продукции и объемов продаж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Arial" w:ascii="Times New Roman" w:hAnsi="Times New Roman"/>
          <w:spacing w:val="4"/>
          <w:sz w:val="24"/>
          <w:szCs w:val="24"/>
        </w:rPr>
        <w:t xml:space="preserve">         </w:t>
      </w:r>
    </w:p>
    <w:p>
      <w:pPr>
        <w:pStyle w:val="Normal"/>
        <w:spacing w:lineRule="atLeast" w:line="100" w:before="0" w:after="0"/>
        <w:jc w:val="center"/>
        <w:rPr>
          <w:rFonts w:cs="Arial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5. Перспективы развития Общества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льнейшее развитие ОАО фирмы "Агротекс-ЖБИ" связано со значительными капитальными вложениями в основное производство. Только развиваясь можно быть конкурентноспособным и прибыльным предприятием. Также перспективными направлениями  общества  являют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расширение географии сбыта продукции;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- заключение долгосрочных договор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формирование гибкой ценовой политики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- усовершенствование системы менеджмента качест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/>
        <w:t xml:space="preserve">Перспективный план развития общества в настоящее время утвержден на 2012 - 2013 гг и включает в себя достижение следующих финансово-экономических показателей: 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980"/>
        <w:gridCol w:w="2144"/>
        <w:gridCol w:w="1877"/>
      </w:tblGrid>
      <w:tr>
        <w:trPr/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тный год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г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 г</w:t>
            </w:r>
          </w:p>
        </w:tc>
      </w:tr>
      <w:tr>
        <w:trPr/>
        <w:tc>
          <w:tcPr>
            <w:tcW w:w="3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ём продаж (выручка) т.руб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210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00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0</w:t>
            </w:r>
          </w:p>
        </w:tc>
      </w:tr>
      <w:tr>
        <w:trPr/>
        <w:tc>
          <w:tcPr>
            <w:tcW w:w="3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ительность труд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</w:tc>
      </w:tr>
    </w:tbl>
    <w:p>
      <w:pPr>
        <w:pStyle w:val="Prikaz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ах деятельности на 2012год предусмотрено:</w:t>
      </w:r>
    </w:p>
    <w:p>
      <w:pPr>
        <w:pStyle w:val="Prikaz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нижение затрат на производство продукции, в том числе за счет рационального использования в производстве сырья и материалов и усиление контроля за расходом энергоресурсов и горюче-смазочных материал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освоение новых видов продукции и услуг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поиск новых рынков сбы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Arial"/>
          <w:b/>
          <w:b/>
          <w:bCs/>
          <w:spacing w:val="1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b/>
          <w:bCs/>
          <w:spacing w:val="1"/>
          <w:sz w:val="24"/>
          <w:szCs w:val="24"/>
          <w:u w:val="single"/>
        </w:rPr>
        <w:t>6. Информация об объемах использованных видов энергетических ресурсов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Arial"/>
          <w:b/>
          <w:b/>
          <w:bCs/>
          <w:spacing w:val="1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b/>
          <w:bCs/>
          <w:spacing w:val="1"/>
          <w:sz w:val="24"/>
          <w:szCs w:val="24"/>
          <w:u w:val="single"/>
        </w:rPr>
      </w:r>
    </w:p>
    <w:tbl>
      <w:tblPr>
        <w:tblW w:w="993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787"/>
        <w:gridCol w:w="2788"/>
        <w:gridCol w:w="2480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spacing w:val="1"/>
                <w:sz w:val="24"/>
                <w:szCs w:val="24"/>
              </w:rPr>
              <w:t>Наименован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spacing w:val="1"/>
                <w:sz w:val="24"/>
                <w:szCs w:val="24"/>
              </w:rPr>
              <w:t>Ед.из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spacing w:val="1"/>
                <w:sz w:val="24"/>
                <w:szCs w:val="24"/>
              </w:rPr>
              <w:t>Объем в натуральном выражен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spacing w:val="1"/>
                <w:sz w:val="24"/>
                <w:szCs w:val="24"/>
              </w:rPr>
              <w:t>Объем в денежном выражении,тыс.руб</w:t>
            </w:r>
          </w:p>
        </w:tc>
      </w:tr>
      <w:tr>
        <w:trPr/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  <w:t>Электрическая энерг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  <w:t>Тыс.киловатт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  <w:t>1700,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  <w:t>6384,8</w:t>
            </w:r>
          </w:p>
        </w:tc>
      </w:tr>
      <w:tr>
        <w:trPr/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  <w:t>Газ природны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  <w:t>Тыс.куб.м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  <w:t>1628,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  <w:t>4281,3</w:t>
            </w:r>
          </w:p>
        </w:tc>
      </w:tr>
      <w:tr>
        <w:trPr/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  <w:t>Бензин автомобильны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  <w:t>литр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  <w:t>31516,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  <w:t>667,4</w:t>
            </w:r>
          </w:p>
        </w:tc>
      </w:tr>
      <w:tr>
        <w:trPr/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  <w:t>Дизельное топливо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  <w:t>литр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  <w:t xml:space="preserve">91340,7 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  <w:t>1735,0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 виды энергетических ресурсов, помимо указанных в таблице, в отчетном году обществом  не использовались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. Отчет о выплате объявленных (начисленных) дивидендов по акциям Общест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виденды по акциям ОАО фирмы "Агротекс-ЖБИ" в отчетном периоде не начислялись и не выплачивались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 4 -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4"/>
          <w:shd w:fill="CCFFFF" w:val="clear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shd w:fill="CCFFFF" w:val="clear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CC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CCFFFF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8. Описание основных факторов риска, связанных с деятельностью Общест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К наиболее негативным факторам, влияющим на деятельность Общества, можно отнести следующи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иск, связанный со спадом объемов производства в строительной отрасл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цен на сырье, материалы и услуги, используемые обществом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авовые риски, связанные с изменением налогового законодательства и выполнением договорных обязательст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Экономические риски, связанные с нестабильной ситуацией в экономике, снижением деловой активности, отсутствием у заказчиков оборотных средств для финансиров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Осознавая наличие вышеперечисленных рисков, общество предпринимает все зависящие от него усилия для минимизации потенциального влияния рисков и для снижения вероятности их реализац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9. 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2011 году сделок, признаваемых в соответствии с Федеральным законом "Об акционерных обществах" крупными сделками,  требующих предварительного одобрения  не было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10. Перечень совершенных Обществом в отчетном году сделок, признаваемых сделками, в совершении которых имеется заинтересованность. 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2011 году  сделок, признаваемых в соответствии с Федеральным законом "Об акционерных обществах" сделками, в совершении которых имеется заинтересованность не было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1.Состав совета директоров Общества и сведения о членах Совета директоров, в том числе их краткие биографические данные и владение акциями Общества в течение отчетного года</w:t>
      </w:r>
    </w:p>
    <w:p>
      <w:pPr>
        <w:pStyle w:val="Normal"/>
        <w:spacing w:lineRule="atLeast" w:line="100" w:before="0" w:after="0"/>
        <w:jc w:val="both"/>
        <w:rPr/>
      </w:pPr>
      <w:r>
        <w:rPr/>
        <w:t>В 2011  году, в соответствии с решением  годового общего собрания акционеров от 09.04.2011г,  в  Совет директоров были избраны:</w:t>
      </w:r>
    </w:p>
    <w:tbl>
      <w:tblPr>
        <w:tblW w:w="9828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815"/>
        <w:gridCol w:w="5655"/>
        <w:gridCol w:w="1933"/>
        <w:gridCol w:w="20"/>
      </w:tblGrid>
      <w:tr>
        <w:trPr>
          <w:trHeight w:val="12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раткие биографические данные членов Совета  директор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ведения о владении акциями,             % в уставном капитале  </w:t>
            </w:r>
          </w:p>
        </w:tc>
      </w:tr>
      <w:tr>
        <w:trPr>
          <w:trHeight w:val="12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ин                Сергей Федорович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spacing w:val="-1"/>
                <w:sz w:val="24"/>
                <w:szCs w:val="24"/>
              </w:rPr>
              <w:t xml:space="preserve">Председатель Совета директоров, 1948 года рождения, </w:t>
            </w:r>
            <w:r>
              <w:rPr/>
              <w:t>образование высшее, в ОАО фирме «Агротекс-ЖБИ» работает с 1981г., занимаемая должность –заместитель генерального  директора по производству.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12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Городилов Олег Васильевич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  <w:t>Член Совета директоров 1975 года рождения, образование средне-специальное, в ОАО фирме «Агротекс-ЖБИ» работает с  2005г,  занимаемая должность-  генеральный директор.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2,21</w:t>
            </w:r>
          </w:p>
        </w:tc>
      </w:tr>
      <w:tr>
        <w:trPr>
          <w:trHeight w:val="84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Городилов       Василий Васильевич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spacing w:lineRule="atLeast" w:line="100" w:before="0" w:after="200"/>
              <w:rPr/>
            </w:pPr>
            <w:r>
              <w:rPr/>
              <w:t xml:space="preserve"> </w:t>
            </w:r>
            <w:r>
              <w:rPr/>
              <w:t>Член Совета директоров, 1948 года рождения, образование высшее, в ОАО фирме «Агротекс-ЖБИ» работает с 1981г., занимаемая должность-первый заместитель генерального директора.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8,58</w:t>
            </w:r>
          </w:p>
        </w:tc>
      </w:tr>
      <w:tr>
        <w:trPr>
          <w:trHeight w:val="936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Гузеева                  Татьяна Вениаминовна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  <w:t xml:space="preserve"> </w:t>
            </w:r>
            <w:r>
              <w:rPr/>
              <w:t>Член Совета директоров,1955 года рождения, образование высшее, директор ООО  "Лука"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5" w:hRule="atLeast"/>
        </w:trPr>
        <w:tc>
          <w:tcPr>
            <w:tcW w:w="40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565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                                       </w:t>
            </w:r>
            <w:bookmarkStart w:id="0" w:name="DDE_LINK1"/>
            <w:r>
              <w:rPr/>
              <w:t>- 5 -</w:t>
            </w:r>
          </w:p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</w:r>
            <w:bookmarkEnd w:id="0"/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Бочкарев Валерий Алексеевич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  <w:t>1950 года рождения, образование высшее, в ОАО фирме «Агротекс-ЖБИ» работает с 1986г., занимаемая должность- заместитель генерального директора по технологии и качеству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8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оснин        Владимир Михайлович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  <w:t>1947 года рождения, образование высшее, в ОАО фирме «Агротекс-ЖБИ» работает с 1981г., занимаемая должность –главный инженер.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2,59</w:t>
            </w:r>
          </w:p>
        </w:tc>
      </w:tr>
      <w:tr>
        <w:trPr>
          <w:trHeight w:val="962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Тютин Сергей  Вадимович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1965 года рождения, образование высшее, в ОАО фирме «Агротекс-ЖБИ» работает с 1987г., занимаемая должность –начальник ремонтно- механического цеха.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1,20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  <w:t xml:space="preserve">                                         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335" w:leader="none"/>
        </w:tabs>
        <w:spacing w:lineRule="atLeast" w:line="100" w:before="0" w:after="0"/>
        <w:jc w:val="center"/>
        <w:rPr/>
      </w:pPr>
      <w:r>
        <w:rPr/>
        <w:t>12. Сведения о лице, занимающем должность единоличного исполнительного органа Общества</w:t>
      </w:r>
    </w:p>
    <w:p>
      <w:pPr>
        <w:pStyle w:val="Normal"/>
        <w:spacing w:lineRule="atLeast" w:line="100" w:before="0" w:after="0"/>
        <w:jc w:val="both"/>
        <w:rPr/>
      </w:pPr>
      <w:r>
        <w:rPr/>
        <w:t>Единоличным исполнительным органом ОАО  фирмы "Агротекс-ЖБИ" является генеральный директор.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Должность генерального  директора на основании решения внеочередного общего собрания акционеров занимает Городилов Олег Васильевич, 1975 года рождения, (протокол № 2 от 10 сентября 2010 года). Образование среднее техническое, окончил Костромской политехнический техникум в 1993 году.                                                                    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100"/>
        <w:jc w:val="both"/>
        <w:rPr/>
      </w:pPr>
      <w:r>
        <w:rPr/>
        <w:t>Городилов Олег Васильевич является акционером ОАО фирмы «Агротекс-ЖБИ». Доля в уставном  капитале общества -  22,21 %, доля принадлежащих ему обыкновенных акций общества - 22,21 %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100"/>
        <w:jc w:val="both"/>
        <w:rPr/>
      </w:pPr>
      <w:r>
        <w:rPr/>
        <w:t xml:space="preserve">13.Информация о сделках с акциями общества, совершенных членами Совета директоров  и единоличным исполнительным органом  в отчетном году.                                                                                          В течение  2011 года членами  Совета директоров и единоличным исполнительным органом  ( генеральным директором)  были совершены следующие сделки с акциями общества: </w:t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6"/>
        <w:gridCol w:w="1260"/>
        <w:gridCol w:w="2775"/>
        <w:gridCol w:w="2403"/>
      </w:tblGrid>
      <w:tr>
        <w:trPr/>
        <w:tc>
          <w:tcPr>
            <w:tcW w:w="3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>Дата сделки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>Содержание сделки, совершенной с акциями общества ( покупка, продажа, дарение, иное)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 xml:space="preserve"> </w:t>
            </w:r>
            <w:r>
              <w:rPr/>
              <w:t>Количество обыкновенных  акций, являющихся предметом сделки</w:t>
            </w:r>
          </w:p>
        </w:tc>
      </w:tr>
      <w:tr>
        <w:trPr/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/>
            </w:pPr>
            <w:r>
              <w:rPr/>
              <w:t>Гузеева  Татьяна Вениаминовн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>04.02.2011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>продажа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/>
            </w:pPr>
            <w:r>
              <w:rPr/>
              <w:t>Городилов Василий Васильевич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>04.02.2011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>покупка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/>
            </w:pPr>
            <w:r>
              <w:rPr/>
              <w:t>Городилов Василий Васильевич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>16.03.2011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>продажа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/>
            </w:pPr>
            <w:r>
              <w:rPr/>
              <w:t>Городилов Олег Васильевич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>16.03.2011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 xml:space="preserve"> </w:t>
            </w:r>
            <w:r>
              <w:rPr/>
              <w:t>покупка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>353</w:t>
            </w:r>
          </w:p>
        </w:tc>
      </w:tr>
      <w:tr>
        <w:trPr/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/>
            </w:pPr>
            <w:r>
              <w:rPr/>
              <w:t>Городилов Олег Васильевич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>16.03.2011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 xml:space="preserve"> </w:t>
            </w:r>
            <w:r>
              <w:rPr/>
              <w:t>покупка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/>
            </w:pPr>
            <w:r>
              <w:rPr/>
              <w:t>Городилов Олег Васильевич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>14.09.2011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 xml:space="preserve"> </w:t>
            </w:r>
            <w:r>
              <w:rPr/>
              <w:t>покупка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/>
            </w:pPr>
            <w:r>
              <w:rPr/>
              <w:t>Демин Сергей Федорович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>14.09.2011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>продажа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  <w:t>320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  <w:t xml:space="preserve">                                                                            </w:t>
      </w:r>
      <w:r>
        <w:rPr/>
        <w:t>- 6 -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  <w:t>14. Критерии определения и  размер вознаграждения  лица, занимающего должность единоличного исполнительного органа Общества, и членов Совета директоров  по результатам отчетного года.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    </w:t>
      </w:r>
      <w:r>
        <w:rPr/>
        <w:t xml:space="preserve">В Обществе  не практикуется выплата вознаграждения за работу в  органах управления Обществом по результатам отчетного года..  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  </w:t>
      </w:r>
      <w:r>
        <w:rPr/>
        <w:t>Единоличный исполнительный орган Общества, генеральный директор ОАО фирмы "Агротекс-ЖБИ" Городилов О.В. получает вознаграждение за исполнение своих обязанностей на основании трудового договора (контракта), условия которого утверждаются решением Совета директоров акционерного общества.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 </w:t>
      </w:r>
      <w:r>
        <w:rPr/>
        <w:t xml:space="preserve">Члены Совета директоров являются штатными работниками Общества, получают заработную плату  в соответствии со штатным расписанием, положением об оплате труда работников предприятия и трудовым договором.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 </w:t>
      </w:r>
      <w:r>
        <w:rPr/>
        <w:t>Информация в настоящем разделе годового отчета приведена с учетом требований соблюдения требований законодательства о персональных данных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  <w:t>15. Сведения о соблюдении Обществом Кодекса корпоративного поведения</w:t>
      </w:r>
    </w:p>
    <w:p>
      <w:pPr>
        <w:pStyle w:val="Normal"/>
        <w:spacing w:lineRule="atLeast" w:line="100"/>
        <w:jc w:val="both"/>
        <w:rPr/>
      </w:pPr>
      <w:r>
        <w:rPr/>
        <w:t xml:space="preserve">    </w:t>
      </w:r>
      <w:r>
        <w:rPr/>
        <w:t xml:space="preserve">В основе корпоративного управления ОАО фирмы ""Агротекс-ЖБИ" лежит  исполнение обществом  законодательных актов: «Об акционерных обществах», «О защите прав инвесторов на рынке ценных бумаг», «О рынке ценных бумаг», Гражданского кодекса Российской Федерации и др. Большое внимание уделяется развитию и укреплению взаимодействия между участниками корпоративных отношений, каждый из которых добросовестно реализует свои права, исполняет обязанности и руководствуется интересами общества и благосостоянием его акционеров. Общество своевременно предоставляет акционерам полную и точную информацию о деятельности и финансовом положении общества, о структуре капитала и крупный акционерах, о вопросах, выносимых на утверждение общим собранием акционеров. </w:t>
      </w:r>
    </w:p>
    <w:p>
      <w:pPr>
        <w:pStyle w:val="Normal"/>
        <w:spacing w:lineRule="atLeast" w:line="100"/>
        <w:jc w:val="both"/>
        <w:rPr/>
      </w:pPr>
      <w:r>
        <w:rPr/>
        <w:t xml:space="preserve">Акционеры имеют право на защиту их прав собственности ( акции)  от любых нарушений. Данное право обеспечено тем, что регистрация прав собственности, ведение и хранение реестра акционеров осуществляется специализированным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регистратором ООО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«Реестр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>-РН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»</w:t>
      </w:r>
      <w:r>
        <w:rPr>
          <w:rFonts w:eastAsia="Times New Roman" w:cs="Arial" w:ascii="Times New Roman" w:hAnsi="Times New Roman"/>
          <w:sz w:val="24"/>
          <w:szCs w:val="24"/>
        </w:rPr>
        <w:t xml:space="preserve">, имеющим надлежащие технические средства и системы контроля. Акционеры имеют право, по своему усмотрению, свободно распоряжаться принадлежащими им акциями, совершать любые действия, не противоречащие закону и не нарушающие прав и охраняемых законом интересов других лиц, в том числе отчуждать свои акции в собственность других лиц. Акционеры имеют право на получение части чистой прибыли акционерного общества за текущий год в виде дивидендов.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u w:val="single"/>
        </w:rPr>
        <w:t xml:space="preserve">Общее собрание акционеров             </w:t>
      </w:r>
      <w:r>
        <w:rPr>
          <w:rFonts w:eastAsia="Times New Roman" w:cs="Arial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Arial" w:ascii="Times New Roman" w:hAnsi="Times New Roman"/>
          <w:sz w:val="24"/>
          <w:szCs w:val="24"/>
        </w:rPr>
        <w:t xml:space="preserve">Акционеры голосующих акций  имеют право на участие в общем собрании акционеров с правом голоса по всем вопросам его компетенции. ОАО фирма "Агротекс-ЖБИ" в целях надлежащего соблюдения и защиты указанного права обеспечивает организацию проведения общего собрания акционеров таким образом, чтобы участие акционеров не было сопряжено для них с большими материальными и временными затратами, обеспечивая равное отношение ко всем акционерам. ОАО фирма ""Агротекс-ЖБИ" предоставляет акционерам информацию по вопросам повестки дня общего собрания акционеров в объеме и в сроки, позволяющие акционерам принять обоснованные решения, путем уведомления акционеров за 20 дней до даты его поведения. Акционеры имеют  право ознакомиться с материалами к собранию акционеров и списком лиц, имеющих право на участие в общем собрании по адресу нахождения общества:   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156019,  г. Кострома, ул. Индустриальная, д.50/2. </w:t>
      </w:r>
      <w:r>
        <w:rPr>
          <w:rFonts w:eastAsia="Times New Roman" w:cs="Arial" w:ascii="Times New Roman" w:hAnsi="Times New Roman"/>
          <w:sz w:val="24"/>
          <w:szCs w:val="24"/>
        </w:rPr>
        <w:t xml:space="preserve"> Каждый акционер право имеет внести свои предложения по формированию повестки дня собрания акционеров, в соответствии с  действующим законодательством.                                                                        В  устав акционерного общества  включены положения о необходимости одобрения общим собранием сделок в совершении которых имеется заинтересованность и  крупных сделок, за              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4"/>
        </w:rPr>
        <w:t xml:space="preserve">-7 -  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pacing w:val="-1"/>
          <w:sz w:val="24"/>
          <w:szCs w:val="24"/>
        </w:rPr>
      </w:pPr>
      <w:r>
        <w:rPr>
          <w:rFonts w:eastAsia="Times New Roman" w:cs="Arial" w:ascii="Times New Roman" w:hAnsi="Times New Roman"/>
          <w:spacing w:val="-1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исключением  сделок, совершаемых  в процессе обычной хозяйственной деятельности. Все собрания акционеров ОАО фирмы "Агротекс-ЖБИ" оформляются протоколами, которые хранятся в архиве Общества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  <w:t xml:space="preserve">Раскрытие информации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</w:rPr>
        <w:t xml:space="preserve">Акционеры имеют право на регулярное и своевременное получение информации о деятельности акционерного общества  в объеме, достаточном для принятия ими взвешенных и обоснованных решений о распоряжении акциями. ОАО фирма "Агротекс-ЖБИ" в целях надлежащего соблюдения и защиты указанного права гарантирует выполнение установленных законодательством требований о раскрытии информации, а именно раскрытие обществом на странице в сети Интернет годового отчета и годовой бухгалтерской отчетности и действующего устава общества. </w:t>
      </w:r>
      <w:r>
        <w:rPr>
          <w:rFonts w:eastAsia="Times New Roman" w:cs="Times New Roman" w:ascii="Times New Roman" w:hAnsi="Times New Roman"/>
          <w:sz w:val="24"/>
          <w:szCs w:val="24"/>
        </w:rPr>
        <w:t>Общество зарегистрировалось  на ленте новостей  агентства  «Интерфакс», где публикуются сообщения  о существенных фактах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  <w:t>Контроль за финансово – хозяйственной деятельностью Общества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</w:rPr>
        <w:t>Для осуществления контроля за финансово-хозяйственной деятельностью Общества предусмотрен специальный контролирующий орган – Ревизионная комиссия,                                                                                                              которая  избирается общим собранием акционеров в количестве  трех человек. Соблюдая положения Кодекса корпоративного поведения ОАО фирма "Агротекс-ЖБИ" руководствуется следующими принципами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- отсутствие в составе ревизионной комиссии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финансов, налогов и сборов, рынка ценных бумаг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Как видно ОАО фирма "Агротекс-ЖБИ" соблюдает основные положения Кодекса корпоративного поведения. Основные принципы корпоративного управления в обществе – прозрачность, подотчетность, ответственность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6. Иная информация, предусмотренная Уставом Общества или иным внутренним документом Общества.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ая информация, подлежащая включению в годовой отчет о деятельности Общества, Уставом Общества и иными внутренними документами не предусмотрена. </w:t>
      </w:r>
    </w:p>
    <w:tbl>
      <w:tblPr>
        <w:tblW w:w="9597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4"/>
        <w:gridCol w:w="4303"/>
      </w:tblGrid>
      <w:tr>
        <w:trPr/>
        <w:tc>
          <w:tcPr>
            <w:tcW w:w="529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АО  фирмы  "Агротекс-ЖБИ"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      / О.В.Городилов /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АО  фирмы  "Агротекс-ЖБИ"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______________    / Т.И. Бильгильдеева / 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оверность данных годового отчета подтверждаю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Ревизионной комисси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АО фирмы "Агротекс-ЖБИ"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 / Воронина Л.Н./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100" w:before="0" w:after="0"/>
        <w:rPr>
          <w:rFonts w:cs="Aria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8 -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85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Prikaz">
    <w:name w:val="Prikaz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2:00Z</dcterms:created>
  <dc:creator>Смирнова</dc:creator>
  <dc:description/>
  <cp:keywords/>
  <dc:language>en-US</dc:language>
  <cp:lastModifiedBy>Luba</cp:lastModifiedBy>
  <cp:lastPrinted>2012-04-23T11:34:00Z</cp:lastPrinted>
  <dcterms:modified xsi:type="dcterms:W3CDTF">2012-07-25T09:32:00Z</dcterms:modified>
  <cp:revision>2</cp:revision>
  <dc:subject/>
  <dc:title> Предварительно утвержден:</dc:title>
</cp:coreProperties>
</file>