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7"/>
        <w:gridCol w:w="407"/>
        <w:gridCol w:w="4972"/>
      </w:tblGrid>
      <w:tr>
        <w:trPr/>
        <w:tc>
          <w:tcPr>
            <w:tcW w:w="41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варительно утвержден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ом Директоров ОАО фирмы "Агротекс-ЖБИ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 №1  от  14.04.2009г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м годового общего собрания акционеров ОАО фирмы "Агротекс-ЖБИ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  №1  от 14.06.2009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ГОДОВОЙ ОТЧ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Открытого акционерного общества фирмы  "Агротекс-ЖБИ"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за 2008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строма 2009 г.</w:t>
        <w:b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Сведения об Обществе................................................................................................................... 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Положение акционерного общества в отрасли............................................................................ 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Приоритетные направления деятельности Общества..................................................................3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 Отчет Совета директоров Общества о результатах развития Общества по приоритетным направлениям его деятельности........................................................................................................3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 Перспективы развития Общества..................................................................................................5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 Отчет о выплате объявленных (начисленных)дивидендов по акциям Общества.....................5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 Описание основных факторов риска, связанных с деятельностью Общества..........................5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..................................................................5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 Перечень совершенных Обществом в отчетном году сделок, признаваемых сделками, в совершении которых имеется заинтересованность.........................................................................5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 Состав совета директоров Общества, и сведения о членах Совета директоров, в том числе их краткие биографические данные и владение акциями Общества в течение отчетного года.......................................................................................................................................................6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 Сведения о лице, занимающем должность единоличного исполнительного органа Общества.............................................................................................................................................7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 Критерии определения и размер вознаграждения  лица, занимающего должность единоличного исполнительного органа Общества, и членов Совета директоров  по результатам отчетного года............................................................................................................   7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 Сведения о соблюдении Обществом Кодекса корпоративного поведения.............................7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 Иная информация, предусмотренная Уставом Общества или иным внутренним документом Общества...................................................................................................................... 8</w:t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. Сведения об Обществ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1. Полное фирменное наименование Общества: </w:t>
      </w: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фирма "Агротекс-ЖБИ"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кращенное наименование Обществ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ОАО фирма "Агротекс-ЖБИ"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2. Место нахождения Общества:   </w:t>
      </w:r>
      <w:r>
        <w:rPr>
          <w:rFonts w:eastAsia="Times New Roman" w:cs="Times New Roman" w:ascii="Times New Roman" w:hAnsi="Times New Roman"/>
          <w:sz w:val="24"/>
          <w:szCs w:val="24"/>
        </w:rPr>
        <w:t>156019, г. Кострома, ул. Индустриальная, д.50/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3. Сведения о государственной регистрации акционерного Общества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омер свидетельства о государственной регистрации:  серия ГРП   № КГР- 00005876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 государственной  регистрации:  07 мая 1996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, осуществляющий государственную регистрацию: Регистрационная палата администрации  г. Костро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ой государственный регистрационный номер: 1024400507328 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регистрации: 19 июля 2002 г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регистрационного органа: Инспекция Федеральной налоговой службы России по г. Костроме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 Идентификационный номер налогоплательщика (ИНН):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401005349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 Код причины постановки на учет (КПП)</w:t>
      </w:r>
      <w:r>
        <w:rPr>
          <w:rFonts w:eastAsia="Times New Roman" w:cs="Times New Roman" w:ascii="Times New Roman" w:hAnsi="Times New Roman"/>
          <w:sz w:val="24"/>
          <w:szCs w:val="24"/>
        </w:rPr>
        <w:t>: 440101001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6. Размер уставного капитала: </w:t>
      </w:r>
      <w:r>
        <w:rPr>
          <w:rFonts w:eastAsia="Times New Roman" w:cs="Times New Roman" w:ascii="Times New Roman" w:hAnsi="Times New Roman"/>
          <w:sz w:val="24"/>
          <w:szCs w:val="24"/>
        </w:rPr>
        <w:t>64,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4845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ыкновенные именные бездокументарные акции:  64000 ( шестьдесят четыре тысячи) штук номинальной стоимостью 1 (один) рубл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д регистрации выпуска акций:  41-1-00242   Дата регистрации выпуска акций: 13.09.1996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7. Сведения об акционерах Обществ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е количество лиц, зарегистрированных в реестре владельцев ценных бумаг по состоянию на 05.05.2008 года –140 человек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8. Информация об аудиторе Обществ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:  ООО "Аудиторская фирма "Консультант-Аудит"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 нахождения: 156029, г. Кострома, ул. Никитская, д.88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цензия на осуществление аудиторской деятельности № Е 001620, действительна до 06.09.2012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9. Информация о реестродержателе Общества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дение реестра владельцев именных ценных бумаг осуществляет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Ярославский филиал ООО "Реестр-РН"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сто нахожд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150000, г. Ярославль, ул. Советская, д.9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2. Положение акционерного Общества в отрасл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Предприятие основано в 1981 году как завод ЖБИ - КПД объединения "Костромамелиорация". В 1996 году преобразовано в открытое акционерное общество фирму "Агротекс-ЖБИ". Сегодня ОАО фирма "Агротекс-ЖБИ" является одним из лидеров предприятий строительного комплекса в области производства сборного железобетона и мостовых конструкций, лауреатом IV Всероссийского конкурса на лучшую строительную организацию, имеет  награды за достижение высоких производственных показателей. Изделия фирмы востребованы строительными организациями как внутри области, так и в других регионах страны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ми видами деятельности акционерного общества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 производство конструкций и изделий для дорожного строительства, промышленного и гражданского строительства, строительства автомобильных мост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 производство товарного бетона, товарной арматуры.</w:t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3. Приоритетные направления деятельности Общест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ми направлениями деятельности акционерного Общества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Производство широкого ассортимента изделий из железобетона для гражданского, промышленного, дорожного и мостового строительств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Разработка и внедрение новых видов продук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Совершенствование технологии производства, техническое перевооружение существующих  мощностей на основе современных достижений науки и техник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Проведение целенаправленных рекламных мероприятий. Увеличение объемов продаж за счет правильной  сбытовой политики  "Спрос диктует производству, что покупателю надо"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Анализ эффективного вложения капитала в проводимые на предприятии работы по совершенствованию производства, сбытовым операциям, реклам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Подготовка квалифицированных кадров и непрерывное профессиональное развитие персонала с целью повышения уровня его компетент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4. 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1. Работа Совета директоров в отчетном период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т директоров осуществлял общее руководство деятельностью Общества в пределах его компетенции, определенной Федеральным законом "Об акционерных обществах", Уставом и внутренними документами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отчетный период проведено 11 заседаний Совета директоров. На заседаниях рассматривались вопросы, отнесенные вышеуказанными документами к компетенции Совета директоров, а также вопросы текущей деятельности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381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2. Основные итоги деятельности ОАО фирмы "Агротекс-ЖБИ" за 2008 год:</w:t>
      </w:r>
    </w:p>
    <w:p>
      <w:pPr>
        <w:pStyle w:val="Normal"/>
        <w:tabs>
          <w:tab w:val="clear" w:pos="708"/>
          <w:tab w:val="left" w:pos="381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2008 году реализовано продукции на 378 816 тысяч 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>рубле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Объём товарной продукции по сравнению с прошлым </w:t>
      </w:r>
      <w:r>
        <w:rPr>
          <w:rFonts w:eastAsia="Times New Roman" w:cs="Arial" w:ascii="Times New Roman" w:hAnsi="Times New Roman"/>
          <w:spacing w:val="3"/>
          <w:sz w:val="24"/>
          <w:szCs w:val="24"/>
        </w:rPr>
        <w:t xml:space="preserve">годом увеличился на 88 265 тысяч  рублей, или на 29,8 %, в том числе за счёт увеличения объёма выпускаемой продукции на 13,7 %. В </w:t>
      </w:r>
      <w:r>
        <w:rPr>
          <w:rFonts w:eastAsia="Times New Roman" w:cs="Arial" w:ascii="Times New Roman" w:hAnsi="Times New Roman"/>
          <w:spacing w:val="-3"/>
          <w:sz w:val="24"/>
          <w:szCs w:val="24"/>
        </w:rPr>
        <w:t>натуральном выражении объём произведённой продукции составил: сборный железобетон 39 483 куб.м., стеновые материалы 2 181 куб.м., товарный бетон 8 407 куб.м</w:t>
      </w:r>
      <w:r>
        <w:rPr>
          <w:rFonts w:eastAsia="Times New Roman" w:cs="Arial" w:ascii="Times New Roman" w:hAnsi="Times New Roman"/>
          <w:spacing w:val="2"/>
          <w:sz w:val="24"/>
          <w:szCs w:val="24"/>
        </w:rPr>
        <w:t xml:space="preserve">. </w:t>
      </w:r>
      <w:r>
        <w:rPr>
          <w:rFonts w:eastAsia="Times New Roman" w:cs="Arial" w:ascii="Times New Roman" w:hAnsi="Times New Roman"/>
          <w:spacing w:val="3"/>
          <w:sz w:val="24"/>
          <w:szCs w:val="24"/>
        </w:rPr>
        <w:t xml:space="preserve">Выпуск сборного железобетона по сравнению с прошлым годом увеличился на 14 %, товарного бетона уменьшился на 57 %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   </w:t>
      </w:r>
      <w:r>
        <w:rPr>
          <w:rFonts w:eastAsia="Times New Roman" w:cs="Arial" w:ascii="Times New Roman" w:hAnsi="Times New Roman"/>
          <w:sz w:val="24"/>
          <w:szCs w:val="24"/>
        </w:rPr>
        <w:t>Рынок сбыта  продукции уже сложился, и изменений за год не произошло. Объём поставок по области составил -23 %,  за пределы области -  77 %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>Среднесписочная  численность работающих составила  224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чел., против прошлого года уменьшилась на 12 человек.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  </w:t>
      </w:r>
      <w:r>
        <w:rPr>
          <w:rFonts w:eastAsia="Times New Roman" w:cs="Arial" w:ascii="Times New Roman" w:hAnsi="Times New Roman"/>
          <w:spacing w:val="9"/>
          <w:sz w:val="24"/>
          <w:szCs w:val="24"/>
        </w:rPr>
        <w:t xml:space="preserve">Фонд оплаты труда всего персонала за год составил 44 005 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тыс. руб.,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увеличение к прошлому году составило 5 596 тыс. рублей. Среднемесячная заработная плата составила 16371 рублей, против прошлого года увеличилась на 20,7%. 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Удельный вес фонда оплаты труда в себестоимости  продукции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>составил 12,3%.</w:t>
      </w:r>
      <w:r>
        <w:rPr>
          <w:rFonts w:eastAsia="Times New Roman" w:cs="Arial" w:ascii="Times New Roman" w:hAnsi="Times New Roman"/>
          <w:spacing w:val="12"/>
          <w:sz w:val="24"/>
          <w:szCs w:val="24"/>
        </w:rPr>
        <w:t xml:space="preserve">Среднегодовая выработка на одного работающего </w:t>
      </w:r>
      <w:r>
        <w:rPr>
          <w:rFonts w:eastAsia="Times New Roman" w:cs="Arial" w:ascii="Times New Roman" w:hAnsi="Times New Roman"/>
          <w:spacing w:val="-3"/>
          <w:sz w:val="24"/>
          <w:szCs w:val="24"/>
        </w:rPr>
        <w:t xml:space="preserve">составила 1 270,4 тыс. рублей  и против прошлого года увеличилась 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на 1,2 %.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На оздоровительную программу и организацию отдыха детей </w:t>
      </w:r>
      <w:r>
        <w:rPr>
          <w:rFonts w:eastAsia="Times New Roman" w:cs="Arial" w:ascii="Times New Roman" w:hAnsi="Times New Roman"/>
          <w:spacing w:val="2"/>
          <w:sz w:val="24"/>
          <w:szCs w:val="24"/>
        </w:rPr>
        <w:t xml:space="preserve">за год израсходовано 7,7 тысяч рублей. Приобретено путевок: </w:t>
      </w:r>
      <w:r>
        <w:rPr>
          <w:rFonts w:eastAsia="Times New Roman" w:cs="Arial" w:ascii="Times New Roman" w:hAnsi="Times New Roman"/>
          <w:sz w:val="24"/>
          <w:szCs w:val="24"/>
        </w:rPr>
        <w:t xml:space="preserve">на санаторно-курортное лечение - 5 путевок, </w:t>
      </w:r>
      <w:r>
        <w:rPr>
          <w:rFonts w:eastAsia="Times New Roman" w:cs="Arial" w:ascii="Times New Roman" w:hAnsi="Times New Roman"/>
          <w:spacing w:val="2"/>
          <w:sz w:val="24"/>
          <w:szCs w:val="24"/>
        </w:rPr>
        <w:t xml:space="preserve">в оздоровительные лагеря - 4 путёвки. </w:t>
      </w:r>
      <w:r>
        <w:br w:type="page"/>
      </w:r>
    </w:p>
    <w:p>
      <w:pPr>
        <w:pStyle w:val="Normal"/>
        <w:tabs>
          <w:tab w:val="clear" w:pos="708"/>
          <w:tab w:val="left" w:pos="255" w:leader="none"/>
          <w:tab w:val="left" w:pos="300" w:leader="none"/>
        </w:tabs>
        <w:spacing w:lineRule="atLeast" w:line="100"/>
        <w:jc w:val="both"/>
        <w:rPr/>
      </w:pPr>
      <w:r>
        <w:rPr>
          <w:rFonts w:eastAsia="Times New Roman" w:cs="Arial" w:ascii="Times New Roman" w:hAnsi="Times New Roman"/>
          <w:spacing w:val="6"/>
          <w:sz w:val="24"/>
          <w:szCs w:val="24"/>
        </w:rPr>
        <w:tab/>
        <w:t xml:space="preserve">Себестоимость проданной продукции за год составила 278 752 </w:t>
      </w:r>
      <w:r>
        <w:rPr>
          <w:rFonts w:eastAsia="Times New Roman" w:cs="Arial" w:ascii="Times New Roman" w:hAnsi="Times New Roman"/>
          <w:spacing w:val="-2"/>
          <w:sz w:val="24"/>
          <w:szCs w:val="24"/>
        </w:rPr>
        <w:t xml:space="preserve"> тыс. рублей. Затраты на 1 рубль реализованной продукции составили 94 коп., что соответствует затратам по прошлому году. 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Наибольший удельный вес в сумме общих затрат на </w:t>
      </w:r>
      <w:r>
        <w:rPr>
          <w:rFonts w:eastAsia="Times New Roman" w:cs="Arial" w:ascii="Times New Roman" w:hAnsi="Times New Roman"/>
          <w:spacing w:val="11"/>
          <w:sz w:val="24"/>
          <w:szCs w:val="24"/>
        </w:rPr>
        <w:t xml:space="preserve">производство и реализацию занимают материальные </w:t>
      </w:r>
      <w:r>
        <w:rPr>
          <w:rFonts w:eastAsia="Times New Roman" w:cs="Arial" w:ascii="Times New Roman" w:hAnsi="Times New Roman"/>
          <w:spacing w:val="4"/>
          <w:sz w:val="24"/>
          <w:szCs w:val="24"/>
        </w:rPr>
        <w:t xml:space="preserve">затраты, которые составили 255 273 тыс. рублей или 71,4%.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Против прошлого года материальные затраты увеличились на 62 807 тыс. рублей, в том числе за счёт увеличения цен на </w:t>
      </w:r>
      <w:r>
        <w:rPr>
          <w:rFonts w:eastAsia="Times New Roman" w:cs="Arial" w:ascii="Times New Roman" w:hAnsi="Times New Roman"/>
          <w:spacing w:val="2"/>
          <w:sz w:val="24"/>
          <w:szCs w:val="24"/>
        </w:rPr>
        <w:t>сырье, материалы, энергоресурсы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eastAsia="Times New Roman" w:cs="Arial"/>
          <w:spacing w:val="2"/>
          <w:sz w:val="24"/>
          <w:szCs w:val="24"/>
        </w:rPr>
      </w:pPr>
      <w:r>
        <w:rPr>
          <w:rFonts w:eastAsia="Times New Roman" w:cs="Arial" w:ascii="Times New Roman" w:hAnsi="Times New Roman"/>
          <w:spacing w:val="2"/>
          <w:sz w:val="24"/>
          <w:szCs w:val="24"/>
        </w:rPr>
        <w:t>Прибыль  за 2008  год составила 21 572 тыс. рубле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нтабельность</w:t>
      </w:r>
      <w:r>
        <w:rPr>
          <w:rFonts w:eastAsia="Times New Roman" w:cs="Arial" w:ascii="Times New Roman" w:hAnsi="Times New Roman"/>
          <w:sz w:val="24"/>
          <w:szCs w:val="24"/>
        </w:rPr>
        <w:t xml:space="preserve"> основной деятельности за 2008 год - 6 %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щая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оимость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мущества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бщества 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- 74806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ублей,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год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увеличилась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на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10433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оступило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сновных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редств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год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6 963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том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числе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машины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борудование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- 6963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Оборотные</w:t>
      </w:r>
      <w:r>
        <w:rPr>
          <w:rFonts w:eastAsia="Times New Roman" w:cs="Arial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активы</w:t>
      </w:r>
      <w:r>
        <w:rPr>
          <w:rFonts w:eastAsia="Times New Roman" w:cs="Arial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увеличились</w:t>
      </w:r>
      <w:r>
        <w:rPr>
          <w:rFonts w:eastAsia="Times New Roman" w:cs="Arial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за</w:t>
      </w:r>
      <w:r>
        <w:rPr>
          <w:rFonts w:eastAsia="Times New Roman" w:cs="Arial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счёт</w:t>
      </w:r>
      <w:r>
        <w:rPr>
          <w:rFonts w:eastAsia="Times New Roman" w:cs="Arial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материальных </w:t>
      </w:r>
      <w:r>
        <w:rPr>
          <w:rFonts w:eastAsia="Times New Roman" w:cs="Times New Roman" w:ascii="Times New Roman" w:hAnsi="Times New Roman"/>
          <w:sz w:val="24"/>
          <w:szCs w:val="24"/>
        </w:rPr>
        <w:t>активов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нансовой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ственной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чки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рения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уктура активов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ланса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лучшилась</w:t>
      </w:r>
      <w:r>
        <w:rPr>
          <w:rFonts w:eastAsia="Times New Roman" w:cs="Arial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ля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ых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а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ец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чётного 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>года</w:t>
      </w:r>
      <w:r>
        <w:rPr>
          <w:rFonts w:eastAsia="Times New Roman" w:cs="Arial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оставил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ассиве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баланса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57784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>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eastAsia="Times New Roman" w:cs="Arial"/>
          <w:spacing w:val="1"/>
          <w:w w:val="113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ставный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обавочный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апитал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щества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тчётном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оду не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енялся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тоимость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чистых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активов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онец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год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составила 58 096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>. Реальные активы Общества увеличились на 27 064 тыс.рубле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Кредиторская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задолженность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на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конец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года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составила 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57490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против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прошлого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года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увеличилась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на 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11 976 </w:t>
      </w:r>
      <w:r>
        <w:rPr>
          <w:rFonts w:eastAsia="Times New Roman" w:cs="Times New Roman" w:ascii="Times New Roman" w:hAnsi="Times New Roman"/>
          <w:sz w:val="24"/>
          <w:szCs w:val="24"/>
        </w:rPr>
        <w:t>тыс</w:t>
      </w:r>
      <w:r>
        <w:rPr>
          <w:rFonts w:eastAsia="Times New Roman" w:cs="Arial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блей 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чёт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олженности</w:t>
      </w:r>
      <w:r>
        <w:rPr>
          <w:rFonts w:eastAsia="Times New Roman" w:cs="Arial" w:ascii="Times New Roman" w:hAnsi="Times New Roman"/>
          <w:sz w:val="24"/>
          <w:szCs w:val="24"/>
        </w:rPr>
        <w:t xml:space="preserve"> покупателям по авансовым платежам.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2008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году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бществом получен кредит в размере 6 000 000 рублей, который должен быть погашен до 24 июня 2009 года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эффициент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бсолютной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квидности</w:t>
      </w:r>
      <w:r>
        <w:rPr>
          <w:rFonts w:eastAsia="Times New Roman" w:cs="Arial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арактеризующий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латежеспособность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оставил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1,3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ри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ормативе 2,0.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Эт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оворит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ом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то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финансовая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итуация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ществе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очки зрения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латёжеспособности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лучшилась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АО фирма «Агротекс-ЖБИ»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бъявляется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адёжным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артнером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а отчетный период произошло увеличение выпуска продукции и объемов продаж.</w:t>
      </w:r>
    </w:p>
    <w:p>
      <w:pPr>
        <w:pStyle w:val="Normal"/>
        <w:spacing w:lineRule="atLeast" w:line="100"/>
        <w:jc w:val="center"/>
        <w:rPr/>
      </w:pPr>
      <w:r>
        <w:rPr/>
        <w:t>Основные итоги деятельности Общества в 2008 году:</w:t>
      </w:r>
    </w:p>
    <w:tbl>
      <w:tblPr>
        <w:tblW w:w="9759" w:type="dxa"/>
        <w:jc w:val="left"/>
        <w:tblInd w:w="-1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4"/>
        <w:gridCol w:w="1500"/>
        <w:gridCol w:w="1485"/>
        <w:gridCol w:w="1500"/>
        <w:gridCol w:w="1570"/>
      </w:tblGrid>
      <w:tr>
        <w:trPr>
          <w:trHeight w:val="51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07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08 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+,-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учка, тыс. руб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95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88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8785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2</w:t>
            </w:r>
          </w:p>
        </w:tc>
      </w:tr>
      <w:tr>
        <w:trPr>
          <w:trHeight w:val="3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ная  продукция, тыс. руб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93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56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88265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7</w:t>
            </w:r>
          </w:p>
        </w:tc>
      </w:tr>
      <w:tr>
        <w:trPr>
          <w:trHeight w:val="36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ный железобетон, м. куб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95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60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464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36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новые материалы, м. куб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7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4,8</w:t>
            </w:r>
          </w:p>
        </w:tc>
      </w:tr>
      <w:tr>
        <w:trPr>
          <w:trHeight w:val="39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ный бетон, м. куб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9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0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119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7,1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5. Перспективы развития Общества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ьнейшее развитие ОАО фирмы "Агротекс-ЖБИ" связано со значительными капитальными вложениями в основное производство. Только развиваясь можно быть конкурентноспособным и прибыльным предприятием. Также перспективными направлениями  общества 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сширение географии сбыта продук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ключение долгосрочных договор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ние гибкой ценовой политик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усовершенствование системы менеджмента качества. 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6. Отчет о выплате объявленных (начисленных) дивидендов по акциям Общест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виденды по акциям ОАО фирмы "Агротекс-ЖБИ" в отчетном периоде не начислялись и не выплачивалис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7. Описание основных факторов риска, связанных с деятельностью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наиболее негативным факторам, влияющим на деятельность Общества, можно отнести следующи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иск, связанный со спадом объемов производства в строительной отрасл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цен на сырье, материалы и услуги, используемые общество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авовые риски, связанные с изменением налогового законодательства и выполнением договорных обязательст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Экономические риски, связанные с нестабильной ситуацией в экономике, снижением деловой активности, отсутствием у заказчиков оборотных средств для финансир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sz w:val="20"/>
          <w:szCs w:val="24"/>
        </w:rPr>
      </w:pPr>
      <w:r>
        <w:rPr>
          <w:rFonts w:eastAsia="Times New Roman" w:cs="Arial" w:ascii="Times New Roman" w:hAnsi="Times New Roman"/>
          <w:sz w:val="20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sz w:val="20"/>
          <w:szCs w:val="24"/>
        </w:rPr>
      </w:pPr>
      <w:r>
        <w:rPr>
          <w:rFonts w:eastAsia="Times New Roman" w:cs="Arial" w:ascii="Times New Roman" w:hAnsi="Times New Roman"/>
          <w:sz w:val="20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sz w:val="20"/>
          <w:szCs w:val="24"/>
        </w:rPr>
      </w:pPr>
      <w:r>
        <w:rPr>
          <w:rFonts w:eastAsia="Times New Roman" w:cs="Arial" w:ascii="Times New Roman" w:hAnsi="Times New Roman"/>
          <w:sz w:val="20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8.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2008 году сделок, признаваемых в соответствии с Федеральным законом "Об акционерных обществах" крупными сделками,  требующих предварительного одобрения  не было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9. Перечень совершенных Обществом в отчетном году сделок, признаваемых сделками, в совершении которых имеется заинтересованность. 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2008 году сделок, признаваемых в соответствии с Федеральным законом "Об акционерных обществах" сделками, в совершении которых имеется заинтересованность не было.</w:t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0.Состав совета директоров Общества и сведения о членах Совета директоров, в том числе их краткие биографические данные и владение акциями Общества в течение отчетного год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00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402"/>
        <w:gridCol w:w="5528"/>
        <w:gridCol w:w="1676"/>
      </w:tblGrid>
      <w:tr>
        <w:trPr>
          <w:trHeight w:val="12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илия,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раткие биографические данные членов Совета  директо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ведения о владении акциями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% в уставном капитале</w:t>
            </w:r>
          </w:p>
        </w:tc>
      </w:tr>
      <w:tr>
        <w:trPr>
          <w:trHeight w:val="878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илов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й Васильевич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pacing w:val="-1"/>
              </w:rPr>
              <w:t xml:space="preserve">1948 года рождения, </w:t>
            </w:r>
            <w:r>
              <w:rPr>
                <w:rFonts w:eastAsia="Times New Roman" w:cs="Arial" w:ascii="Times New Roman" w:hAnsi="Times New Roman"/>
                <w:spacing w:val="3"/>
              </w:rPr>
              <w:t xml:space="preserve">образование высшее, </w:t>
            </w:r>
            <w:r>
              <w:rPr>
                <w:rFonts w:eastAsia="Times New Roman" w:cs="Arial" w:ascii="Times New Roman" w:hAnsi="Times New Roman"/>
                <w:spacing w:val="2"/>
              </w:rPr>
              <w:t xml:space="preserve">в ОАО фирме «Агротекс-ЖБИ» работает с 1981г., </w:t>
            </w:r>
            <w:r>
              <w:rPr>
                <w:rFonts w:eastAsia="Times New Roman" w:cs="Arial" w:ascii="Times New Roman" w:hAnsi="Times New Roman"/>
                <w:spacing w:val="3"/>
              </w:rPr>
              <w:t>занимаемая должность - генеральный директор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pacing w:val="-3"/>
              </w:rPr>
            </w:pPr>
            <w:r>
              <w:rPr>
                <w:rFonts w:eastAsia="Times New Roman" w:cs="Arial" w:ascii="Times New Roman" w:hAnsi="Times New Roman"/>
                <w:spacing w:val="-3"/>
              </w:rPr>
              <w:t>26,2</w:t>
            </w:r>
          </w:p>
        </w:tc>
      </w:tr>
      <w:tr>
        <w:trPr>
          <w:trHeight w:val="107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одило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ег Васильевич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pacing w:val="-1"/>
              </w:rPr>
              <w:t xml:space="preserve">1975 года рождения, </w:t>
            </w:r>
            <w:r>
              <w:rPr>
                <w:rFonts w:eastAsia="Times New Roman" w:cs="Arial" w:ascii="Times New Roman" w:hAnsi="Times New Roman"/>
                <w:spacing w:val="3"/>
              </w:rPr>
              <w:t xml:space="preserve">образование средне-специальное, </w:t>
            </w:r>
            <w:r>
              <w:rPr>
                <w:rFonts w:eastAsia="Times New Roman" w:cs="Arial" w:ascii="Times New Roman" w:hAnsi="Times New Roman"/>
              </w:rPr>
              <w:t xml:space="preserve">в ОАО фирме «Агротекс-ЖБИ» работает с 2004г., </w:t>
            </w:r>
            <w:r>
              <w:rPr>
                <w:rFonts w:eastAsia="Times New Roman" w:cs="Arial" w:ascii="Times New Roman" w:hAnsi="Times New Roman"/>
                <w:spacing w:val="3"/>
              </w:rPr>
              <w:t>занимаемая должность- первый заместитель генерального директора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,64</w:t>
            </w:r>
          </w:p>
        </w:tc>
      </w:tr>
      <w:tr>
        <w:trPr>
          <w:trHeight w:val="79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узеев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тьяна Вениаминов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pacing w:val="-1"/>
              </w:rPr>
              <w:t>1955 года рождения, образование высшее, в ОАО фирме «Агротекс-ЖБИ» работает с 1983г., занимаемая должность - финансовый директор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0,82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емин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гей Федорович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pacing w:val="-1"/>
              </w:rPr>
              <w:t xml:space="preserve">1948 года рождения, </w:t>
            </w:r>
            <w:r>
              <w:rPr>
                <w:rFonts w:eastAsia="Times New Roman" w:cs="Arial" w:ascii="Times New Roman" w:hAnsi="Times New Roman"/>
                <w:spacing w:val="3"/>
              </w:rPr>
              <w:t xml:space="preserve">образование высшее, </w:t>
            </w:r>
            <w:r>
              <w:rPr>
                <w:rFonts w:eastAsia="Times New Roman" w:cs="Arial" w:ascii="Times New Roman" w:hAnsi="Times New Roman"/>
              </w:rPr>
              <w:t xml:space="preserve">в ОАО фирме «Агротекс-ЖБИ» работает с 1981г., </w:t>
            </w:r>
            <w:r>
              <w:rPr>
                <w:rFonts w:eastAsia="Times New Roman" w:cs="Arial" w:ascii="Times New Roman" w:hAnsi="Times New Roman"/>
                <w:spacing w:val="3"/>
              </w:rPr>
              <w:t>занимаемая должность – директор по производству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0,50</w:t>
            </w:r>
          </w:p>
        </w:tc>
      </w:tr>
      <w:tr>
        <w:trPr>
          <w:trHeight w:val="113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би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ид  Сергеевич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pacing w:val="-1"/>
              </w:rPr>
            </w:pPr>
            <w:r>
              <w:rPr>
                <w:rFonts w:eastAsia="Times New Roman" w:cs="Arial" w:ascii="Times New Roman" w:hAnsi="Times New Roman"/>
                <w:spacing w:val="-1"/>
              </w:rPr>
              <w:t>1957 года рождения, образование средне-специальное, в ОАО фирме «Агротекс-ЖБИ» работает с 1981г., занимаемая должность- главный энергетик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0,64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ровкин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адимир Леонидович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pacing w:val="-1"/>
              </w:rPr>
            </w:pPr>
            <w:r>
              <w:rPr>
                <w:rFonts w:eastAsia="Times New Roman" w:cs="Arial" w:ascii="Times New Roman" w:hAnsi="Times New Roman"/>
                <w:spacing w:val="-1"/>
              </w:rPr>
              <w:t>1953 года рождения, образование средне-специальное, в ОАО фирме «Агротекс-ЖБИ» работает с 1981г., занимаемая должность- начальник арматурного цех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0,14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робк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толий Владимирович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pacing w:val="-1"/>
              </w:rPr>
            </w:pPr>
            <w:r>
              <w:rPr>
                <w:rFonts w:eastAsia="Times New Roman" w:cs="Arial" w:ascii="Times New Roman" w:hAnsi="Times New Roman"/>
                <w:spacing w:val="-1"/>
              </w:rPr>
              <w:t>1953 года рождения, образование высшее, в ОАО фирме  «Агротекс-ЖБИ» работает с 1982г., занимаемая должность- начальник формовочного цеха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0,06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ук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й Михайлович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pacing w:val="-1"/>
              </w:rPr>
              <w:t>1949 года рождения, образование средне-специальное, в ОАО фирме «Агротекс-ЖБИ» работает с 1988г., занимаемая должность - коммерческий директор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,16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яко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рина Григорьев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pacing w:val="-1"/>
              </w:rPr>
            </w:pPr>
            <w:r>
              <w:rPr>
                <w:rFonts w:eastAsia="Times New Roman" w:cs="Arial" w:ascii="Times New Roman" w:hAnsi="Times New Roman"/>
                <w:spacing w:val="-1"/>
              </w:rPr>
              <w:t>1954 года рождения, образование высшее, в ОАО фирме «Агротекс-ЖБИ» работает с 1983г., занимаемая должность-начальник склада готовой продукции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0,78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н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адимир Михайлович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pacing w:val="-1"/>
              </w:rPr>
              <w:t>1947 года рождения, образование высшее, в ОАО фирме «Агротекс-ЖБИ» работает с 1981г., занимаемая должность – главный инженер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,59</w:t>
            </w:r>
          </w:p>
        </w:tc>
      </w:tr>
      <w:tr>
        <w:trPr>
          <w:trHeight w:val="109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чкаре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лерий Алексеевич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950 года рождения, образование высшее, в </w:t>
            </w:r>
            <w:r>
              <w:rPr>
                <w:rFonts w:eastAsia="Times New Roman" w:cs="Arial" w:ascii="Times New Roman" w:hAnsi="Times New Roman"/>
                <w:spacing w:val="-1"/>
              </w:rPr>
              <w:t>ОАО фирме «Агротекс-ЖБИ» работает с 1986г., занимаемая должность – директор по качеству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0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1. Сведения о лице, занимающем должность единоличного исполнительного органа Обществ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оличным исполнительным органом  ОАО фирмы "Агротекс-ЖБИ" является генеральный директ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лжность генерального директора на основании решения общего собрания акционеров занимает Городилов Василий Васильевич,1948 года рождения, образование высшее, (протокол № 1 от 10 июня 2006 г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Образование высшее. Закончил Саратовский политехнический институт в 1976 году, по специальности: инженер -стро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Городилов Василий Васильевич является акционером ОАО фирмы «Агротекс-ЖБ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4"/>
          <w:szCs w:val="24"/>
        </w:rPr>
        <w:t xml:space="preserve">Доля принадлежащих ему обыкновенных акций общества  в уставном капитале  - 26,2 %. </w:t>
      </w:r>
      <w:r>
        <w:rPr>
          <w:rFonts w:eastAsia="Times New Roman" w:cs="Arial" w:ascii="Times New Roman" w:hAnsi="Times New Roman"/>
          <w:spacing w:val="2"/>
          <w:sz w:val="24"/>
          <w:szCs w:val="24"/>
        </w:rPr>
        <w:t>Сделок в течение отчетного года по приобретению и отчуждению акций ОАО фирмы "Агротекс-ЖБИ" генеральным директором не бы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pacing w:val="2"/>
          <w:sz w:val="24"/>
          <w:szCs w:val="24"/>
        </w:rPr>
      </w:pPr>
      <w:r>
        <w:rPr>
          <w:rFonts w:eastAsia="Times New Roman" w:cs="Arial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2. Критерии определения и размер вознаграждения  лица, занимающего должность единоличного исполнительного органа Общества, и членов Совета директоров  по результатам отчетного год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итерии определения и размер вознаграждения генеральному директору и членам совета директоров определяется в соответствии с Уставом ОАО, положениями о генеральном директоре, Совете директоров, а также с положением об оплате труда и Трудовым договором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Times New Roman" w:hAnsi="Times New Roman"/>
          <w:sz w:val="24"/>
          <w:szCs w:val="24"/>
        </w:rPr>
        <w:t>1. Генеральный директор ОАО фирмы ""Агротекс-ЖБИ" Городилов В. В. получает вознаграждение за исполнение своих обязанностей на основании трудового договора (контракта), условия которого утверждаются решением Совета директоров акционерного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2. Члены Совета директоров являются штатными работниками  Общества, получают заработную плату  в соответствии со штатным расписанием, а так же единовременное вознаграждение в сумме 8000 рублей в год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3. Сведения о соблюдении Обществом Кодекса корпоративного повед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Главным направлением корпоративной работы ОАО фирмы ""Агротекс-ЖБИ"  является совершенствование системы отношений между акционер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Times New Roman" w:hAnsi="Times New Roman"/>
          <w:sz w:val="24"/>
          <w:szCs w:val="24"/>
        </w:rPr>
        <w:t>Цель корпоративной работы – эффективное управление активами общества при неукоснительном соблюдении прав и законных интересов акционеров об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В основе корпоративного управления ОАО фирмы ""Агротекс-ЖБИ" лежит  исполнение обществом  законодательных актов: «Об акционерных обществах», «О защите прав инвесторов на рынке ценных бумаг», «О рынке ценных бумаг», Гражданского кодекса Российской Федерации и других, а также соблюдение  «Кодекса корпоративного поведе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Times New Roman" w:hAnsi="Times New Roman"/>
          <w:sz w:val="24"/>
          <w:szCs w:val="24"/>
        </w:rPr>
        <w:t>Большое внимание уделяется развитию и укреплению взаимодействия между участниками корпоративных отношений, каждый из которых добросовестно реализует свои права, исполняет обязанности и руководствуется интересами общества и благосостоянием его акционеров. Общество своевременно предоставляет акционерам полную и точную информацию о деятельности и финансовом положении общества, о структуре капитала и крупный акционерах, о вопросах, выносимых на утверждение общим собранием акционеров.</w:t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Times New Roman" w:hAnsi="Times New Roman"/>
          <w:sz w:val="24"/>
          <w:szCs w:val="24"/>
        </w:rPr>
        <w:t>Акционеры имеют право на защиту их прав собственности ( акции)  от любых нарушений. Данное право обеспечено тем, что регистрация прав собственности, ведение и хранение реестра акционеров осуществляется 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ециализированным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егистратором ООО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«Реестр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>-Р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»</w:t>
      </w:r>
      <w:r>
        <w:rPr>
          <w:rFonts w:eastAsia="Times New Roman" w:cs="Arial" w:ascii="Times New Roman" w:hAnsi="Times New Roman"/>
          <w:sz w:val="24"/>
          <w:szCs w:val="24"/>
        </w:rPr>
        <w:t>, имеющим надлежащие технические средства и системы контро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Акционеры имеют право, по своему усмотрению, свободно распоряжаться принадлежащими им акциями, совершать любые действия, не противоречащие закону и не нарушающие прав и охраняемых законом интересов других лиц, в том числе отчуждать свои акции в собственность других лиц. Акционеры имеют право на получение части чистой прибыли акционерного общества за текущий год в виде дивиден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4"/>
          <w:szCs w:val="24"/>
        </w:rPr>
      </w:pPr>
      <w:r>
        <w:rPr>
          <w:rFonts w:eastAsia="Times New Roman" w:cs="Arial" w:ascii="Times New Roman" w:hAnsi="Times New Roman"/>
          <w:b/>
          <w:sz w:val="24"/>
          <w:szCs w:val="24"/>
          <w:u w:val="single"/>
        </w:rPr>
        <w:t>Общее собрание акционе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4"/>
          <w:szCs w:val="24"/>
        </w:rPr>
      </w:pPr>
      <w:r>
        <w:rPr>
          <w:rFonts w:eastAsia="Times New Roman" w:cs="Arial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Акционеры голосующих акций  имеют право на участие в общем собрании акционеров с правом голоса по всем вопросам его компетенции. ОАО фирма "Агротекс-ЖБИ" в целях надлежащего соблюдения и защиты указанного права обеспечивает организацию проведения общего собрания акционеров таким образом, чтобы участие акционеров не было сопряжено для них с большими материальными и временными затратами, обеспечивая равное отношение ко всем акционерам. ОАО фирма ""Агротекс-ЖБИ" предоставляет акционерам информацию по вопросам повестки дня общего собрания акционеров в объеме и в сроки, позволяющие акционерам принять обоснованные решения, путем уведомления акционеров за 20 дней до даты его поведения. Акционеры имеют  право ознакомиться с материалами к собранию акционеров и списком лиц, имеющих право на участие в общем собрании по адресу нахождения общества: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156019, г. Кострома, ул. Индустриальная, д.50/2, </w:t>
      </w:r>
      <w:r>
        <w:rPr>
          <w:rFonts w:eastAsia="Times New Roman" w:cs="Arial" w:ascii="Times New Roman" w:hAnsi="Times New Roman"/>
          <w:sz w:val="24"/>
          <w:szCs w:val="24"/>
        </w:rPr>
        <w:t xml:space="preserve"> начиная со дня сообщения о проведении общего собрания и до закрытия общего собр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Times New Roman" w:hAnsi="Times New Roman"/>
          <w:sz w:val="24"/>
          <w:szCs w:val="24"/>
        </w:rPr>
        <w:t>Каждый акционер право имеет внести свои предложения по формированию повестки дня собрания акционеров, в соответствии с  действующим законодательством. В устав акционерного общества  включены положения о необходимости одобрения общим собранием сделок в совершении которых имеется заинтересованность и крупных сделок, за исключением сделок, совершаемых в процессе обычной хозяйственной деятельности. Все собрания акционеров ОАО фирмы "Агротекс-ЖБИ" оформляются протоколами, которые хранятся в архиве Об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b/>
          <w:sz w:val="24"/>
          <w:szCs w:val="24"/>
          <w:u w:val="single"/>
        </w:rPr>
        <w:t xml:space="preserve">Раскрытие информ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Акционеры имеют право на регулярное и своевременное получение информации о деятельности акционерного общества  в объеме, достаточном для принятия ими взвешенных и обоснованных решений о распоряжении ак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ОАО фирма "Агротекс-ЖБИ" в целях надлежащего соблюдения и защиты указанного права гарантирует выполнение установленных законодательством требований о раскрытии информации, а именно раскрытие обществом на странице в сети Интернет годового отчета и годовой бухгалтерской отчетности и действующего устава общ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b/>
          <w:sz w:val="24"/>
          <w:szCs w:val="24"/>
          <w:u w:val="single"/>
        </w:rPr>
        <w:t>Контроль за финансово – хозяйственной деятельностью Об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 xml:space="preserve">Для осуществления контроля за финансово-хозяйственной деятельностью Общества предусмотрен специальный контролирующий орган – Ревизионная комиссия, которая 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4"/>
          <w:szCs w:val="24"/>
        </w:rPr>
        <w:t>избирается общим собранием акционеров в количестве  трех человек. Соблюдая положения Кодекса корпоративного поведения ОАО фирма "Агротекс-ЖБИ" руководствуется следующими принцип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- отсутствие в составе ревизионной комиссии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финансов, налогов и сборов, рынка ценных бума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- отсутствие в составе Ревизионной комиссии лиц, входящих в состав исполнительных органов акционерного общества, а также лиц, 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Как видно ОАО фирма "Агротекс-ЖБИ" соблюдает основные положения Кодекса корпоративного поведения. Основные принципы корпоративного управления в обществе – прозрачность, подотчетность, ответ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4. Иная информация, предусмотренная Уставом Общества или иным внутренним документом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1"/>
        <w:gridCol w:w="4304"/>
      </w:tblGrid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АО  фирмы  "Агротекс-ЖБИ"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      / В.В.Городилов /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АО  фирмы  "Агротекс-ЖБИ"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______    / Т.И. Бильгильдеева / 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верность данных годового отчета подтверждаю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Ревизионной комисс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АО фирмы "Агротекс-ЖБИ"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 / Воронина Л.Н./</w:t>
      </w:r>
    </w:p>
    <w:sectPr>
      <w:footerReference w:type="default" r:id="rId2"/>
      <w:type w:val="nextPage"/>
      <w:pgSz w:w="11906" w:h="16838"/>
      <w:pgMar w:left="1417" w:right="850" w:gutter="0" w:header="0" w:top="1134" w:footer="72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59:00Z</dcterms:created>
  <dc:creator>Смирнова</dc:creator>
  <dc:description/>
  <cp:keywords/>
  <dc:language>en-US</dc:language>
  <cp:lastModifiedBy>ANDREY</cp:lastModifiedBy>
  <cp:lastPrinted>2009-06-04T16:07:00Z</cp:lastPrinted>
  <dcterms:modified xsi:type="dcterms:W3CDTF">2009-06-15T18:01:00Z</dcterms:modified>
  <cp:revision>4</cp:revision>
  <dc:subject/>
  <dc:title> Предварительно утвержден:</dc:title>
</cp:coreProperties>
</file>